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Univers" w:hAnsi="Univers" w:cs="Univers"/>
        </w:rPr>
      </w:pPr>
      <w:r>
        <w:rPr>
          <w:rFonts w:cs="Univers" w:ascii="Univers" w:hAnsi="Univers"/>
        </w:rPr>
        <w:t xml:space="preserve">Grupo </w:t>
        <w:tab/>
        <w:t>1.</w:t>
        <w:tab/>
        <w:t>Alimentos. Bebidas y tabaco</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11.</w:t>
        <w:tab/>
        <w:t>ALIMENTO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Clase </w:t>
        <w:tab/>
        <w:t>111.</w:t>
        <w:tab/>
        <w:t>Pan y cereale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lang w:val="es-ES"/>
        </w:rPr>
      </w:pPr>
      <w:r>
        <w:rPr>
          <w:rFonts w:eastAsia="Univers" w:cs="Univers" w:ascii="Univers" w:hAnsi="Univers"/>
          <w:lang w:val="es-ES"/>
        </w:rPr>
        <w:t xml:space="preserve">       </w:t>
      </w:r>
      <w:r>
        <w:rPr>
          <w:rFonts w:cs="Times New Roman" w:ascii="Univers" w:hAnsi="Univers"/>
          <w:lang w:val="es-ES"/>
        </w:rPr>
        <w:t xml:space="preserve">Subclase </w:t>
        <w:tab/>
        <w:t>Variedad1</w:t>
        <w:tab/>
        <w:t>Cod.Ecpf</w:t>
        <w:tab/>
        <w:t>Descripción y contenid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111.1</w:t>
        <w:tab/>
        <w:tab/>
        <w:t>ARROZ</w:t>
      </w:r>
    </w:p>
    <w:p>
      <w:pPr>
        <w:pStyle w:val="Normal"/>
        <w:rPr>
          <w:rFonts w:ascii="Univers" w:hAnsi="Univers" w:cs="Univers"/>
        </w:rPr>
      </w:pPr>
      <w:r>
        <w:rPr>
          <w:rFonts w:cs="Univers" w:ascii="Univers" w:hAnsi="Univers"/>
        </w:rPr>
      </w:r>
    </w:p>
    <w:p>
      <w:pPr>
        <w:pStyle w:val="Textodenotaalfinal"/>
        <w:widowControl/>
        <w:autoSpaceDE w:val="true"/>
        <w:rPr>
          <w:rFonts w:ascii="Univers" w:hAnsi="Univers" w:cs="Univers"/>
          <w:sz w:val="24"/>
        </w:rPr>
      </w:pPr>
      <w:r>
        <w:rPr>
          <w:rFonts w:cs="Univers" w:ascii="Univers" w:hAnsi="Univers"/>
          <w:sz w:val="24"/>
        </w:rPr>
      </w:r>
    </w:p>
    <w:p>
      <w:pPr>
        <w:pStyle w:val="Normal"/>
        <w:ind w:left="1410" w:hanging="0"/>
        <w:rPr/>
      </w:pPr>
      <w:r>
        <w:rPr>
          <w:rFonts w:cs="Univers" w:ascii="Univers" w:hAnsi="Univers"/>
        </w:rPr>
        <w:t>111.111</w:t>
        <w:tab/>
        <w:t>1011</w:t>
        <w:tab/>
        <w:tab/>
      </w:r>
      <w:r>
        <w:rPr>
          <w:rFonts w:cs="Univers" w:ascii="Univers" w:hAnsi="Univers"/>
          <w:b/>
          <w:bCs/>
        </w:rPr>
        <w:t>Arroz</w:t>
      </w:r>
      <w:r>
        <w:rPr>
          <w:rFonts w:cs="Univers" w:ascii="Univers" w:hAnsi="Univers"/>
        </w:rPr>
        <w:t>. Comprende: arroz abrillantado, pulido o partido, sin más transformación; arroz precoci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111.2</w:t>
        <w:tab/>
        <w:tab/>
        <w:t>HARINAS Y CEREALES POCO TRANSFORM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1.211 </w:t>
        <w:tab/>
        <w:t xml:space="preserve">1020 </w:t>
        <w:tab/>
      </w:r>
      <w:r>
        <w:rPr>
          <w:rFonts w:cs="Univers" w:ascii="Univers" w:hAnsi="Univers"/>
          <w:b/>
          <w:bCs/>
        </w:rPr>
        <w:t>Harinas y cereales poco transformados</w:t>
      </w:r>
      <w:r>
        <w:rPr>
          <w:rFonts w:cs="Univers" w:ascii="Univers" w:hAnsi="Univers"/>
        </w:rPr>
        <w:t>. Comprende: sémolas, copos y harinas de todo tipo de cereales, tostados o no; granos pelados, perlados, triturados, congelados y germen de trigo; mazorca o piña de maíz.</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1.3  </w:t>
        <w:tab/>
        <w:tab/>
        <w:t>PAN Y OTROS PRODUCTOS DE PANADERI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1.311</w:t>
        <w:tab/>
        <w:t xml:space="preserve">1032 </w:t>
        <w:tab/>
      </w:r>
      <w:r>
        <w:rPr>
          <w:rFonts w:cs="Univers" w:ascii="Univers" w:hAnsi="Univers"/>
          <w:b/>
          <w:bCs/>
        </w:rPr>
        <w:t>Pan corriente de trigo</w:t>
      </w:r>
      <w:r>
        <w:rPr>
          <w:rFonts w:cs="Univers" w:ascii="Univers" w:hAnsi="Univers"/>
        </w:rPr>
        <w:t>. Comprende: todo tipo de pan de trigo rallado o no, excepto los panes especiales. Incluye el integral.</w:t>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1.321</w:t>
        <w:tab/>
        <w:t xml:space="preserve">1041  </w:t>
        <w:tab/>
      </w:r>
      <w:r>
        <w:rPr>
          <w:rFonts w:cs="Univers" w:ascii="Univers" w:hAnsi="Univers"/>
          <w:b/>
          <w:bCs/>
        </w:rPr>
        <w:t>Otros tipos de pan</w:t>
      </w:r>
      <w:r>
        <w:rPr>
          <w:rFonts w:cs="Univers" w:ascii="Univers" w:hAnsi="Univers"/>
        </w:rPr>
        <w:t>. Comprende: pan de gluten, pan de molde, pan de régimen, pan de maíz, pan ácimo y pan de centeno, integral, o no, etc. Excluye los panes braseados de cualquier cereal y los coli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1.4 </w:t>
        <w:tab/>
        <w:tab/>
        <w:t>PASTELERIA, PASTELES Y BIZCOCH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1.411</w:t>
        <w:tab/>
        <w:t xml:space="preserve">1050 </w:t>
        <w:tab/>
      </w:r>
      <w:r>
        <w:rPr>
          <w:rFonts w:cs="Univers" w:ascii="Univers" w:hAnsi="Univers"/>
          <w:b/>
          <w:bCs/>
        </w:rPr>
        <w:t>Pastelería, pasteles y bizcochos</w:t>
      </w:r>
      <w:r>
        <w:rPr>
          <w:rFonts w:cs="Univers" w:ascii="Univers" w:hAnsi="Univers"/>
        </w:rPr>
        <w:t>. Comprende: todo tipo de galletas, biscotes, panes braseados de cualquier cereal, colines, magdalenas, productos de bollería como torteles, suizos, etc., masas fritas como churros, porras; pasteles, pastas, tartas, cocos, cocas, tocinillos de cielo, bizcochos, hojaldres y demás productos de pastelería, barquillos; incluye pasta congelada para pastelerí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  111.5    </w:t>
        <w:tab/>
        <w:t>PASTAS ALIMENTICI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1.511</w:t>
        <w:tab/>
        <w:t xml:space="preserve">1062  </w:t>
        <w:tab/>
      </w:r>
      <w:r>
        <w:rPr>
          <w:rFonts w:cs="Univers" w:ascii="Univers" w:hAnsi="Univers"/>
          <w:b/>
          <w:bCs/>
        </w:rPr>
        <w:t>Pastas alimenticias</w:t>
      </w:r>
      <w:r>
        <w:rPr>
          <w:rFonts w:cs="Univers" w:ascii="Univers" w:hAnsi="Univers"/>
        </w:rPr>
        <w:t>. Comprende: fideos y demás pastas para sopa; macarrones, espaguetis, tallarines y similares; empanadillas para rellenar y otras pastas secas de harina para empanadillas u otros usos, cocidas o precocidas. Pastas y masas frescas y congeladas, raviolis y canelones sin rellenar,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   111.6 </w:t>
        <w:tab/>
        <w:t>OTROS PRODUCTOS A BASE DE CEREALES Y FECUL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1.611</w:t>
        <w:tab/>
        <w:t xml:space="preserve">1071  </w:t>
        <w:tab/>
      </w:r>
      <w:r>
        <w:rPr>
          <w:rFonts w:cs="Univers" w:ascii="Univers" w:hAnsi="Univers"/>
          <w:b/>
          <w:bCs/>
        </w:rPr>
        <w:t>Otros productos a base de cereales y féculas</w:t>
      </w:r>
      <w:r>
        <w:rPr>
          <w:rFonts w:cs="Univers" w:ascii="Univers" w:hAnsi="Univers"/>
        </w:rPr>
        <w:t>. Comprende: paella preparada, preparaciones a base de harinas de cereales o féculas para consumo directo en forma de productos dietéticos para bebés o adultos o como ingredientes de cocina; arroz cocido para consumo directo o hinchado, palomitas maíz, corn flakes, etc.; tapioca, incluyendo los sustitutivos preparados hinchando o tostando cereales o productos de cereales. Otros productos a base de cereales o féculas con huevo o sin él, sueltos o envasados, rellenos o no, excepto los que lo sean con carne o pescados; purés de cereales y otros productos similares a base de cereales o féculas, no incluidos en otro código. Incluye la pizza y los sobres para tarta de manzan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2.</w:t>
        <w:tab/>
        <w:t>Carne</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112.1         </w:t>
        <w:tab/>
        <w:t>CARNE DE VACA, FRESCA, CONGELADA Y REFRIGER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111</w:t>
        <w:tab/>
        <w:t>1080</w:t>
        <w:tab/>
      </w:r>
      <w:r>
        <w:rPr>
          <w:rFonts w:cs="Univers" w:ascii="Univers" w:hAnsi="Univers"/>
          <w:b/>
          <w:bCs/>
        </w:rPr>
        <w:t>Carne de vaca, fresca, congelada y refrigerada</w:t>
      </w:r>
      <w:r>
        <w:rPr>
          <w:rFonts w:cs="Univers" w:ascii="Univers" w:hAnsi="Univers"/>
        </w:rPr>
        <w:t>. Incluye: novillo, toro y buey fresco,  congelado y refriger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359"/>
        <w:rPr>
          <w:rFonts w:ascii="Univers" w:hAnsi="Univers" w:cs="Univers"/>
        </w:rPr>
      </w:pPr>
      <w:r>
        <w:rPr>
          <w:rFonts w:cs="Univers" w:ascii="Univers" w:hAnsi="Univers"/>
        </w:rPr>
        <w:t xml:space="preserve">112.2  </w:t>
        <w:tab/>
        <w:t>CARNE DE TERNERA, FRESCA, CONGELADA Y REFRIGER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211</w:t>
        <w:tab/>
        <w:t xml:space="preserve">1092 </w:t>
        <w:tab/>
      </w:r>
      <w:r>
        <w:rPr>
          <w:rFonts w:cs="Univers" w:ascii="Univers" w:hAnsi="Univers"/>
          <w:b/>
          <w:bCs/>
        </w:rPr>
        <w:t>Carne de ternera, fresca, congelada y refrigerada</w:t>
      </w:r>
      <w:r>
        <w:rPr>
          <w:rFonts w:cs="Univers" w:ascii="Univers" w:hAnsi="Univers"/>
        </w:rPr>
        <w:t>. Incluye añoj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 xml:space="preserve">112.3   </w:t>
        <w:tab/>
        <w:t>CARNE DE CERDO, FRESCA, CONGELADA Y REFRIGER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2.311 </w:t>
        <w:tab/>
        <w:t xml:space="preserve">1101  </w:t>
        <w:tab/>
      </w:r>
      <w:r>
        <w:rPr>
          <w:rFonts w:cs="Univers" w:ascii="Univers" w:hAnsi="Univers"/>
          <w:b/>
          <w:bCs/>
        </w:rPr>
        <w:t>Carne de cerdo, fresca, congelada y refrigerada</w:t>
      </w:r>
      <w:r>
        <w:rPr>
          <w:rFonts w:cs="Univers" w:ascii="Univers" w:hAnsi="Univers"/>
        </w:rPr>
        <w:t>. Incluye: lechón y cochinillo. Tocino fresco, bacón o panceta de cerdo fresc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2.4   </w:t>
        <w:tab/>
        <w:t>CARNE DE OVIN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411</w:t>
        <w:tab/>
        <w:t xml:space="preserve">1110  </w:t>
        <w:tab/>
      </w:r>
      <w:r>
        <w:rPr>
          <w:rFonts w:cs="Univers" w:ascii="Univers" w:hAnsi="Univers"/>
          <w:b/>
          <w:bCs/>
        </w:rPr>
        <w:t>Carne de ovino</w:t>
      </w:r>
      <w:r>
        <w:rPr>
          <w:rFonts w:cs="Univers" w:ascii="Univers" w:hAnsi="Univers"/>
        </w:rPr>
        <w:t>. Comprende: la de cordero, oveja, cabra, cabrito y borrego, fresca, congelada o refriger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12.5   </w:t>
        <w:tab/>
        <w:t>CARNE DE AV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511</w:t>
        <w:tab/>
        <w:t>1122</w:t>
        <w:tab/>
      </w:r>
      <w:r>
        <w:rPr>
          <w:rFonts w:cs="Univers" w:ascii="Univers" w:hAnsi="Univers"/>
          <w:b/>
          <w:bCs/>
        </w:rPr>
        <w:t>Pollo y gallina frescos, congelados y refrigerados</w:t>
      </w:r>
      <w:r>
        <w:rPr>
          <w:rFonts w:cs="Univers" w:ascii="Univers" w:hAnsi="Univers"/>
        </w:rPr>
        <w:t>. Comprende: pollo y gallina enteros o trocead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112.512</w:t>
        <w:tab/>
        <w:t>1131</w:t>
        <w:tab/>
      </w:r>
      <w:r>
        <w:rPr>
          <w:rFonts w:cs="Univers" w:ascii="Univers" w:hAnsi="Univers"/>
          <w:b/>
          <w:bCs/>
        </w:rPr>
        <w:t>Otras aves frescas, refrigeradas o congeladas</w:t>
      </w:r>
      <w:r>
        <w:rPr>
          <w:rFonts w:cs="Univers" w:ascii="Univers" w:hAnsi="Univers"/>
        </w:rPr>
        <w:t>. Comprende: pavo, ganso, pato, capón, paloma. perdiz, faisán, codorniz, pularda, oca, chocha, becada,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 112.6  </w:t>
        <w:tab/>
        <w:t>CHARCUTERI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611</w:t>
        <w:tab/>
        <w:t>1140</w:t>
        <w:tab/>
      </w:r>
      <w:r>
        <w:rPr>
          <w:rFonts w:cs="Univers" w:ascii="Univers" w:hAnsi="Univers"/>
          <w:b/>
          <w:bCs/>
        </w:rPr>
        <w:t>Jamón serrano</w:t>
      </w:r>
      <w:r>
        <w:rPr>
          <w:rFonts w:cs="Univers" w:ascii="Univers" w:hAnsi="Univers"/>
        </w:rPr>
        <w:t>. Incluye todo tipo de jamón curado, no comprado en lata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112.612</w:t>
        <w:tab/>
        <w:t xml:space="preserve">1152 </w:t>
        <w:tab/>
      </w:r>
      <w:r>
        <w:rPr>
          <w:rFonts w:cs="Univers" w:ascii="Univers" w:hAnsi="Univers"/>
          <w:b/>
          <w:bCs/>
        </w:rPr>
        <w:t>Jamón York cocido</w:t>
      </w:r>
      <w:r>
        <w:rPr>
          <w:rFonts w:cs="Univers" w:ascii="Univers" w:hAnsi="Univers"/>
        </w:rPr>
        <w:t>. Incluye: jamón dulce o salado, no comprado en lata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2.613 </w:t>
        <w:tab/>
        <w:t xml:space="preserve">1161  </w:t>
        <w:tab/>
      </w:r>
      <w:r>
        <w:rPr>
          <w:rFonts w:cs="Univers" w:ascii="Univers" w:hAnsi="Univers"/>
          <w:b/>
          <w:bCs/>
        </w:rPr>
        <w:t>Otros productos de charcutería, no enlatados</w:t>
      </w:r>
      <w:r>
        <w:rPr>
          <w:rFonts w:cs="Univers" w:ascii="Univers" w:hAnsi="Univers"/>
        </w:rPr>
        <w:t>. Comprende: chorizo y otros embutidos curado; salchichas, butifarra y otros embutidos blandos y fiambres; cinta de lomo adobada, tocino y otras carnes y despojos adobados, salados, secos y ahumados. Foiégras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 xml:space="preserve">112.7 </w:t>
        <w:tab/>
        <w:t>CARNES PREPARADAS Y OTROS PRODUCTOS QUE CONTIENEN CARN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711</w:t>
        <w:tab/>
        <w:t>1170</w:t>
        <w:tab/>
      </w:r>
      <w:r>
        <w:rPr>
          <w:rFonts w:cs="Univers" w:ascii="Univers" w:hAnsi="Univers"/>
          <w:b/>
          <w:bCs/>
        </w:rPr>
        <w:t>Carnes preparadas y otros productos que contienen carne.</w:t>
      </w:r>
      <w:r>
        <w:rPr>
          <w:rFonts w:cs="Univers" w:ascii="Univers" w:hAnsi="Univers"/>
        </w:rPr>
        <w:t xml:space="preserve"> Comprende: hamburguesas, embutidos y carnes preparadas y enlatadas; pollo asado y preparados de pollo o gallina para consumo directo. así como todo tipo de preparados de carne para alimentación infantil, productos harinosos recubriendo carne y otras conservas y preparados de carne frescos y congelados no incluidos anteriormente; sopas preparadas o cremas de carne en forma líquida, sólida o en polvo, aún cuando contengan legumbres, pastas o arroz; extractos, jugos y gelatinas de carne. Avecrem y simila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 112.8   </w:t>
        <w:tab/>
        <w:t>OTRAS CARNES Y CASQUERI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2.811</w:t>
        <w:tab/>
        <w:t xml:space="preserve">1182 </w:t>
        <w:tab/>
      </w:r>
      <w:r>
        <w:rPr>
          <w:rFonts w:cs="Univers" w:ascii="Univers" w:hAnsi="Univers"/>
          <w:b/>
          <w:bCs/>
        </w:rPr>
        <w:t>Otras carnes y casquería</w:t>
      </w:r>
      <w:r>
        <w:rPr>
          <w:rFonts w:cs="Univers" w:ascii="Univers" w:hAnsi="Univers"/>
        </w:rPr>
        <w:t>. Comprende: conejo, liebre, caballo, ancas de rana, venado, jabalí, mamíferos acuáticos, caracoles, lagartos, etc., hígado de vacuno, cerdo y otros despojos comestibles; huesos de jamón; cortezas y orejas de cerdo,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3.</w:t>
        <w:tab/>
        <w:t>Pescad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  113.1  </w:t>
        <w:tab/>
        <w:t>PESCADOS FRESCOS Y CONGEL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113.111 </w:t>
        <w:tab/>
        <w:t xml:space="preserve">1191 </w:t>
        <w:tab/>
      </w:r>
      <w:r>
        <w:rPr>
          <w:rFonts w:cs="Univers" w:ascii="Univers" w:hAnsi="Univers"/>
          <w:b/>
          <w:bCs/>
        </w:rPr>
        <w:t>Merluza fresca</w:t>
      </w:r>
    </w:p>
    <w:p>
      <w:pPr>
        <w:pStyle w:val="Normal"/>
        <w:rPr>
          <w:rFonts w:ascii="Univers" w:hAnsi="Univers" w:cs="Univers"/>
          <w:b/>
          <w:b/>
          <w:bCs/>
        </w:rPr>
      </w:pPr>
      <w:r>
        <w:rPr>
          <w:rFonts w:cs="Univers" w:ascii="Univers" w:hAnsi="Univers"/>
          <w:b/>
          <w:bCs/>
        </w:rPr>
      </w:r>
    </w:p>
    <w:p>
      <w:pPr>
        <w:pStyle w:val="Textodenotaalfinal"/>
        <w:widowControl/>
        <w:autoSpaceDE w:val="true"/>
        <w:rPr/>
      </w:pPr>
      <w:r>
        <w:rPr>
          <w:rFonts w:cs="Univers" w:ascii="Univers" w:hAnsi="Univers"/>
          <w:sz w:val="24"/>
        </w:rPr>
        <w:tab/>
        <w:tab/>
        <w:t xml:space="preserve">113.112 </w:t>
        <w:tab/>
        <w:t xml:space="preserve">1200 </w:t>
        <w:tab/>
      </w:r>
      <w:r>
        <w:rPr>
          <w:rFonts w:cs="Univers" w:ascii="Univers" w:hAnsi="Univers"/>
          <w:b/>
          <w:bCs/>
          <w:sz w:val="24"/>
        </w:rPr>
        <w:t>Pescadilla fresca</w:t>
      </w:r>
    </w:p>
    <w:p>
      <w:pPr>
        <w:pStyle w:val="Textodenotaalfinal"/>
        <w:widowControl/>
        <w:autoSpaceDE w:val="true"/>
        <w:rPr>
          <w:rFonts w:ascii="Univers" w:hAnsi="Univers" w:cs="Univers"/>
          <w:b/>
          <w:b/>
          <w:bCs/>
          <w:sz w:val="24"/>
        </w:rPr>
      </w:pPr>
      <w:r>
        <w:rPr>
          <w:rFonts w:cs="Univers" w:ascii="Univers" w:hAnsi="Univers"/>
          <w:b/>
          <w:bCs/>
          <w:sz w:val="24"/>
        </w:rPr>
      </w:r>
    </w:p>
    <w:p>
      <w:pPr>
        <w:pStyle w:val="Normal"/>
        <w:rPr/>
      </w:pPr>
      <w:r>
        <w:rPr>
          <w:rFonts w:cs="Univers" w:ascii="Univers" w:hAnsi="Univers"/>
        </w:rPr>
        <w:tab/>
        <w:tab/>
        <w:t>113.121</w:t>
        <w:tab/>
        <w:t xml:space="preserve">1212 </w:t>
        <w:tab/>
      </w:r>
      <w:r>
        <w:rPr>
          <w:rFonts w:cs="Univers" w:ascii="Univers" w:hAnsi="Univers"/>
          <w:b/>
          <w:bCs/>
        </w:rPr>
        <w:t>Merluza y pescadilla congeladas</w:t>
      </w:r>
    </w:p>
    <w:p>
      <w:pPr>
        <w:pStyle w:val="Normal"/>
        <w:rPr>
          <w:rFonts w:ascii="Univers" w:hAnsi="Univers" w:cs="Univers"/>
          <w:b/>
          <w:b/>
          <w:bCs/>
        </w:rPr>
      </w:pPr>
      <w:r>
        <w:rPr>
          <w:rFonts w:cs="Univers" w:ascii="Univers" w:hAnsi="Univers"/>
          <w:b/>
          <w:bCs/>
        </w:rPr>
      </w:r>
    </w:p>
    <w:p>
      <w:pPr>
        <w:pStyle w:val="Normal"/>
        <w:ind w:left="2124" w:hanging="714"/>
        <w:rPr/>
      </w:pPr>
      <w:r>
        <w:rPr>
          <w:rFonts w:cs="Univers" w:ascii="Univers" w:hAnsi="Univers"/>
        </w:rPr>
        <w:t>113.122</w:t>
        <w:tab/>
        <w:t xml:space="preserve">1221 </w:t>
        <w:tab/>
      </w:r>
      <w:r>
        <w:rPr>
          <w:rFonts w:cs="Univers" w:ascii="Univers" w:hAnsi="Univers"/>
          <w:b/>
          <w:bCs/>
        </w:rPr>
        <w:t>Otros pescados frescos o congelados de mar o de río</w:t>
      </w:r>
      <w:r>
        <w:rPr>
          <w:rFonts w:cs="Univers" w:ascii="Univers" w:hAnsi="Univers"/>
        </w:rPr>
        <w:tab/>
        <w:tab/>
      </w:r>
    </w:p>
    <w:p>
      <w:pPr>
        <w:pStyle w:val="Textodenotaalfinal"/>
        <w:widowControl/>
        <w:autoSpaceDE w:val="true"/>
        <w:rPr>
          <w:rFonts w:ascii="Univers" w:hAnsi="Univers" w:cs="Univers"/>
          <w:sz w:val="24"/>
        </w:rPr>
      </w:pPr>
      <w:r>
        <w:rPr>
          <w:rFonts w:cs="Univers" w:ascii="Univers" w:hAnsi="Univers"/>
          <w:sz w:val="24"/>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   113.2  </w:t>
        <w:tab/>
        <w:t>PESCADOS SECOS O AHUM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6" w:hanging="6"/>
        <w:rPr/>
      </w:pPr>
      <w:r>
        <w:rPr>
          <w:rFonts w:cs="Univers" w:ascii="Univers" w:hAnsi="Univers"/>
        </w:rPr>
        <w:t xml:space="preserve">113.211 </w:t>
        <w:tab/>
        <w:t xml:space="preserve">1230 </w:t>
        <w:tab/>
      </w:r>
      <w:r>
        <w:rPr>
          <w:rFonts w:cs="Univers" w:ascii="Univers" w:hAnsi="Univers"/>
          <w:b/>
          <w:bCs/>
        </w:rPr>
        <w:t>Pescados secos o ahumados</w:t>
      </w:r>
      <w:r>
        <w:rPr>
          <w:rFonts w:cs="Univers" w:ascii="Univers" w:hAnsi="Univers"/>
        </w:rPr>
        <w:t>. Comprende: bacalao curado o salado y otros pescados salados, ahumados o en salmuera.</w:t>
      </w:r>
    </w:p>
    <w:p>
      <w:pPr>
        <w:pStyle w:val="Normal"/>
        <w:rPr>
          <w:rFonts w:ascii="Univers" w:hAnsi="Univers" w:cs="Univers"/>
        </w:rPr>
      </w:pPr>
      <w:r>
        <w:rPr>
          <w:rFonts w:cs="Univers" w:ascii="Univers" w:hAnsi="Univers"/>
        </w:rPr>
      </w:r>
    </w:p>
    <w:p>
      <w:pPr>
        <w:pStyle w:val="Textodenotaalfinal"/>
        <w:widowControl/>
        <w:autoSpaceDE w:val="true"/>
        <w:rPr>
          <w:rFonts w:ascii="Univers" w:hAnsi="Univers" w:cs="Univers"/>
          <w:sz w:val="24"/>
        </w:rPr>
      </w:pPr>
      <w:r>
        <w:rPr>
          <w:rFonts w:cs="Univers" w:ascii="Univers" w:hAnsi="Univers"/>
          <w:sz w:val="24"/>
        </w:rPr>
      </w:r>
    </w:p>
    <w:p>
      <w:pPr>
        <w:pStyle w:val="Normal"/>
        <w:ind w:left="2124" w:hanging="1419"/>
        <w:rPr>
          <w:rFonts w:ascii="Univers" w:hAnsi="Univers" w:cs="Univers"/>
        </w:rPr>
      </w:pPr>
      <w:r>
        <w:rPr>
          <w:rFonts w:cs="Univers" w:ascii="Univers" w:hAnsi="Univers"/>
        </w:rPr>
        <w:t>113.3</w:t>
        <w:tab/>
        <w:t>PESCADOS EN CONSERVA Y PREPARADOS A BASE DE PESC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13.311</w:t>
        <w:tab/>
        <w:t xml:space="preserve">1242  </w:t>
        <w:tab/>
      </w:r>
      <w:r>
        <w:rPr>
          <w:rFonts w:cs="Univers" w:ascii="Univers" w:hAnsi="Univers"/>
          <w:b/>
          <w:bCs/>
        </w:rPr>
        <w:t>Pescados en conserva y preparados a base de pescado</w:t>
      </w:r>
      <w:r>
        <w:rPr>
          <w:rFonts w:cs="Univers" w:ascii="Univers" w:hAnsi="Univers"/>
        </w:rPr>
        <w:t>. Comprende: sardinas, atún y otros pescados conservados en recipientes herméticos; otros preparados a base de pescado para la alimentación infantil, sopas y caldos concentrados de pescado; productos harinosos recubriendo pescado; platos preparados a base de pescado para consumo directo y otros productos de pescado, crustáceos y moluscos en conserv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359"/>
        <w:rPr>
          <w:rFonts w:ascii="Univers" w:hAnsi="Univers" w:cs="Univers"/>
        </w:rPr>
      </w:pPr>
      <w:r>
        <w:rPr>
          <w:rFonts w:cs="Univers" w:ascii="Univers" w:hAnsi="Univers"/>
        </w:rPr>
        <w:t xml:space="preserve">113.4  </w:t>
        <w:tab/>
        <w:t>CRUSTACEOS Y MOLUSCOS FRESCOS, CONGELADOS, REFRIGERADOS O COCI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3.411 </w:t>
        <w:tab/>
        <w:t xml:space="preserve">1251 </w:t>
        <w:tab/>
      </w:r>
      <w:r>
        <w:rPr>
          <w:rFonts w:cs="Univers" w:ascii="Univers" w:hAnsi="Univers"/>
          <w:b/>
          <w:bCs/>
        </w:rPr>
        <w:t>Crustáceos y moluscos frescos, congelados, refrigerados o cocidos.</w:t>
      </w:r>
      <w:r>
        <w:rPr>
          <w:rFonts w:cs="Univers" w:ascii="Univers" w:hAnsi="Univers"/>
        </w:rPr>
        <w:t xml:space="preserve"> Comprende: gambas, langostinos, langostas, bogavantes, cangrejos,  camarones, ostras, mejillones, almejas, calamares, etc., ya sean frescos, congelados, refrigerados o coci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4.</w:t>
        <w:tab/>
        <w:t>Leche, queso y huev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4.1  </w:t>
        <w:tab/>
        <w:tab/>
        <w:t>LECHE FRESC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4.111 </w:t>
        <w:tab/>
        <w:t xml:space="preserve">1260 </w:t>
        <w:tab/>
      </w:r>
      <w:r>
        <w:rPr>
          <w:rFonts w:cs="Univers" w:ascii="Univers" w:hAnsi="Univers"/>
          <w:b/>
          <w:bCs/>
        </w:rPr>
        <w:t>Leche fresca o pasteurizada de vaca</w:t>
      </w:r>
      <w:r>
        <w:rPr>
          <w:rFonts w:cs="Univers" w:ascii="Univers" w:hAnsi="Univers"/>
        </w:rPr>
        <w:t>. Comprende: pasteurizada, certificada y cruda, entera o descremad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4.112 </w:t>
        <w:tab/>
        <w:t xml:space="preserve">1272  </w:t>
      </w:r>
      <w:r>
        <w:rPr>
          <w:rFonts w:cs="Univers" w:ascii="Univers" w:hAnsi="Univers"/>
          <w:b/>
          <w:bCs/>
        </w:rPr>
        <w:tab/>
        <w:t>Leche esterilizada de vaca</w:t>
      </w:r>
      <w:r>
        <w:rPr>
          <w:rFonts w:cs="Univers" w:ascii="Univers" w:hAnsi="Univers"/>
        </w:rPr>
        <w:t>. Comprende: la nacional y la importada; así como la leche uperizada y UHT, entera o descremad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4.113 </w:t>
        <w:tab/>
        <w:t xml:space="preserve">1281 </w:t>
        <w:tab/>
      </w:r>
      <w:r>
        <w:rPr>
          <w:rFonts w:cs="Univers" w:ascii="Univers" w:hAnsi="Univers"/>
          <w:b/>
          <w:bCs/>
        </w:rPr>
        <w:t>Otras leches frescas</w:t>
      </w:r>
      <w:r>
        <w:rPr>
          <w:rFonts w:cs="Univers" w:ascii="Univers" w:hAnsi="Univers"/>
        </w:rPr>
        <w:t>. Comprende: de cabra, oveja, burra, yegua,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14.2 </w:t>
        <w:tab/>
        <w:tab/>
        <w:t>LECHE CONSERV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114.211 </w:t>
        <w:tab/>
        <w:t xml:space="preserve">1290 </w:t>
        <w:tab/>
      </w:r>
      <w:r>
        <w:rPr>
          <w:rFonts w:cs="Univers" w:ascii="Univers" w:hAnsi="Univers"/>
          <w:b/>
          <w:bCs/>
        </w:rPr>
        <w:t>Leche condensada, concentrada y evaporada</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 xml:space="preserve">114.212 </w:t>
        <w:tab/>
        <w:t xml:space="preserve">1302  </w:t>
        <w:tab/>
      </w:r>
      <w:r>
        <w:rPr>
          <w:rFonts w:cs="Univers" w:ascii="Univers" w:hAnsi="Univers"/>
          <w:b/>
          <w:bCs/>
        </w:rPr>
        <w:t>Otras leches en conserva</w:t>
      </w:r>
      <w:r>
        <w:rPr>
          <w:rFonts w:cs="Univers" w:ascii="Univers" w:hAnsi="Univers"/>
        </w:rPr>
        <w:t>. Comprende: leche en polvo, leches en polvo de uso infantil dietético en sobre o latas, leches maternizadas, leche descremada en sobres o latas, leche vitaminada o malteada, leche de almendr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14.3     </w:t>
        <w:tab/>
        <w:t>OTROS PRODUCTOS LACTEOS Y YOGUR (Excepto quesos)</w:t>
      </w:r>
    </w:p>
    <w:p>
      <w:pPr>
        <w:pStyle w:val="Normal"/>
        <w:rPr>
          <w:rFonts w:ascii="Univers" w:hAnsi="Univers" w:cs="Univers"/>
        </w:rPr>
      </w:pPr>
      <w:r>
        <w:rPr>
          <w:rFonts w:cs="Univers" w:ascii="Univers" w:hAnsi="Univers"/>
        </w:rPr>
      </w:r>
    </w:p>
    <w:p>
      <w:pPr>
        <w:pStyle w:val="Textodenotaalfinal"/>
        <w:widowControl/>
        <w:autoSpaceDE w:val="true"/>
        <w:rPr>
          <w:rFonts w:ascii="Univers" w:hAnsi="Univers" w:cs="Univers"/>
          <w:sz w:val="24"/>
        </w:rPr>
      </w:pPr>
      <w:r>
        <w:rPr>
          <w:rFonts w:cs="Univers" w:ascii="Univers" w:hAnsi="Univers"/>
          <w:sz w:val="24"/>
        </w:rPr>
      </w:r>
    </w:p>
    <w:p>
      <w:pPr>
        <w:pStyle w:val="Normal"/>
        <w:rPr/>
      </w:pPr>
      <w:r>
        <w:rPr>
          <w:rFonts w:cs="Univers" w:ascii="Univers" w:hAnsi="Univers"/>
        </w:rPr>
        <w:tab/>
        <w:tab/>
        <w:t xml:space="preserve">114.311 </w:t>
        <w:tab/>
        <w:t xml:space="preserve">1311  </w:t>
      </w:r>
      <w:r>
        <w:rPr>
          <w:rFonts w:cs="Univers" w:ascii="Univers" w:hAnsi="Univers"/>
          <w:b/>
          <w:bCs/>
        </w:rPr>
        <w:tab/>
        <w:t>Yogur</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 xml:space="preserve">114.321 </w:t>
        <w:tab/>
        <w:t xml:space="preserve">1320  </w:t>
      </w:r>
      <w:r>
        <w:rPr>
          <w:rFonts w:cs="Univers" w:ascii="Univers" w:hAnsi="Univers"/>
          <w:b/>
          <w:bCs/>
        </w:rPr>
        <w:tab/>
        <w:t>Otros productos lácteos</w:t>
      </w:r>
      <w:r>
        <w:rPr>
          <w:rFonts w:cs="Univers" w:ascii="Univers" w:hAnsi="Univers"/>
        </w:rPr>
        <w:t>. Comprende: crema fresca de leche, leche helada, bebidas a base de leche, batidos, excepto helados, preparaciones de cereales a base de leche, natillas, flanes, kefir, requesón, arroz con leche, nata,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114.4</w:t>
        <w:tab/>
        <w:tab/>
        <w:t>QUES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4.411 </w:t>
        <w:tab/>
        <w:t xml:space="preserve">1332 </w:t>
        <w:tab/>
      </w:r>
      <w:r>
        <w:rPr>
          <w:rFonts w:cs="Univers" w:ascii="Univers" w:hAnsi="Univers"/>
          <w:b/>
          <w:bCs/>
        </w:rPr>
        <w:t>Queso manchego o tipo manchego</w:t>
      </w:r>
      <w:r>
        <w:rPr>
          <w:rFonts w:cs="Univers" w:ascii="Univers" w:hAnsi="Univers"/>
        </w:rPr>
        <w:t>. Incluye: los de leche de oveja y las mezclas de leche de vaca y ovej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4.412 </w:t>
        <w:tab/>
        <w:t xml:space="preserve">1341 </w:t>
        <w:tab/>
      </w:r>
      <w:r>
        <w:rPr>
          <w:rFonts w:cs="Univers" w:ascii="Univers" w:hAnsi="Univers"/>
          <w:b/>
          <w:bCs/>
        </w:rPr>
        <w:t>Otros quesos</w:t>
      </w:r>
      <w:r>
        <w:rPr>
          <w:rFonts w:cs="Univers" w:ascii="Univers" w:hAnsi="Univers"/>
        </w:rPr>
        <w:t>. Comprende: queso de bola, quesos frescos, Villalón, Burgos, gallegos y similares; queso fundido en porciones y otras preparaciones a base de queso para fondues, así como Petit-Suisse, cuajada, etc.; quesos de importación como emmental, glaris, cammembert, gruyere, roquefort, chester; los nacionales especiales como Roncal, Idiazabal, Torta de Casar, quesos rallados, Cabral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14.5 </w:t>
        <w:tab/>
        <w:tab/>
        <w:t>HUEV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114.511 </w:t>
        <w:tab/>
        <w:t xml:space="preserve">1350 </w:t>
        <w:tab/>
      </w:r>
      <w:r>
        <w:rPr>
          <w:rFonts w:cs="Univers" w:ascii="Univers" w:hAnsi="Univers"/>
          <w:b/>
          <w:bCs/>
        </w:rPr>
        <w:t>Huevos frescos</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114.512</w:t>
        <w:tab/>
        <w:t xml:space="preserve">1362  </w:t>
      </w:r>
      <w:r>
        <w:rPr>
          <w:rFonts w:cs="Univers" w:ascii="Univers" w:hAnsi="Univers"/>
          <w:b/>
          <w:bCs/>
        </w:rPr>
        <w:tab/>
        <w:t>Otros productos de huevo</w:t>
      </w:r>
      <w:r>
        <w:rPr>
          <w:rFonts w:cs="Univers" w:ascii="Univers" w:hAnsi="Univers"/>
        </w:rPr>
        <w:t>. Comprende: yemas de huevo líquidas secas o congeladas; huevos en polvo para uso alimenticio; tortilla preparada; platos preparados conteniendo principalmente huevo y sucedáneo, polvos para natillas, flanes, etc.; sucedáneos de huev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5.</w:t>
        <w:tab/>
        <w:t>Aceites y gras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5.1  </w:t>
        <w:tab/>
        <w:tab/>
        <w:t>MANTEQUILL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115.111 </w:t>
        <w:tab/>
        <w:t xml:space="preserve">1371 </w:t>
        <w:tab/>
      </w:r>
      <w:r>
        <w:rPr>
          <w:rFonts w:cs="Univers" w:ascii="Univers" w:hAnsi="Univers"/>
          <w:b/>
          <w:bCs/>
        </w:rPr>
        <w:t>Mantequilla</w:t>
      </w:r>
      <w:r>
        <w:rPr>
          <w:rFonts w:cs="Univers" w:ascii="Univers" w:hAnsi="Univers"/>
        </w:rPr>
        <w:t>. Comprende: la dulce y la sal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5.2   </w:t>
        <w:tab/>
        <w:t>MARGARIN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5.211 </w:t>
        <w:tab/>
        <w:t xml:space="preserve">1380 </w:t>
        <w:tab/>
      </w:r>
      <w:r>
        <w:rPr>
          <w:rFonts w:cs="Univers" w:ascii="Univers" w:hAnsi="Univers"/>
          <w:b/>
          <w:bCs/>
        </w:rPr>
        <w:t>Margarina.</w:t>
      </w:r>
      <w:r>
        <w:rPr>
          <w:rFonts w:cs="Univers" w:ascii="Univers" w:hAnsi="Univers"/>
        </w:rPr>
        <w:t xml:space="preserve"> Incluye: la adicionada con leche y mantequilla de cacahue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5.3   </w:t>
        <w:tab/>
        <w:t>ACEITES COMESTIB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115.311 </w:t>
        <w:tab/>
        <w:t xml:space="preserve">1392  </w:t>
        <w:tab/>
      </w:r>
      <w:r>
        <w:rPr>
          <w:rFonts w:cs="Univers" w:ascii="Univers" w:hAnsi="Univers"/>
          <w:b/>
          <w:bCs/>
        </w:rPr>
        <w:t>Aceite de oliva</w:t>
      </w:r>
    </w:p>
    <w:p>
      <w:pPr>
        <w:pStyle w:val="Textodenotaalfinal"/>
        <w:widowControl/>
        <w:autoSpaceDE w:val="true"/>
        <w:rPr>
          <w:rFonts w:ascii="Univers" w:hAnsi="Univers" w:cs="Univers"/>
          <w:b/>
          <w:b/>
          <w:bCs/>
          <w:sz w:val="24"/>
        </w:rPr>
      </w:pPr>
      <w:r>
        <w:rPr>
          <w:rFonts w:cs="Univers" w:ascii="Univers" w:hAnsi="Univers"/>
          <w:b/>
          <w:bCs/>
          <w:sz w:val="24"/>
        </w:rPr>
      </w:r>
    </w:p>
    <w:p>
      <w:pPr>
        <w:pStyle w:val="Normal"/>
        <w:rPr/>
      </w:pPr>
      <w:r>
        <w:rPr>
          <w:rFonts w:cs="Univers" w:ascii="Univers" w:hAnsi="Univers"/>
        </w:rPr>
        <w:tab/>
        <w:tab/>
        <w:t xml:space="preserve">115.312 </w:t>
        <w:tab/>
        <w:t xml:space="preserve">1401 </w:t>
        <w:tab/>
      </w:r>
      <w:r>
        <w:rPr>
          <w:rFonts w:cs="Univers" w:ascii="Univers" w:hAnsi="Univers"/>
          <w:b/>
          <w:bCs/>
        </w:rPr>
        <w:t>Aceite de girasol</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 xml:space="preserve">115.313 </w:t>
        <w:tab/>
        <w:t xml:space="preserve">1410 </w:t>
      </w:r>
      <w:r>
        <w:rPr>
          <w:rFonts w:cs="Univers" w:ascii="Univers" w:hAnsi="Univers"/>
          <w:b/>
          <w:bCs/>
        </w:rPr>
        <w:tab/>
        <w:t>Otros aceites comestibles</w:t>
      </w:r>
      <w:r>
        <w:rPr>
          <w:rFonts w:cs="Univers" w:ascii="Univers" w:hAnsi="Univers"/>
        </w:rPr>
        <w:t>. Comprende: de soja, de cacahuete de palma o aráquidos, almendras, maíz, coco, colza, copra, aceites dietéticos, todos ellos para uso alimentici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5.4         </w:t>
        <w:tab/>
        <w:t>OTRAS GRASAS ANIMALES Y VEGETA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5.411 </w:t>
        <w:tab/>
        <w:t xml:space="preserve">1422  </w:t>
        <w:tab/>
      </w:r>
      <w:r>
        <w:rPr>
          <w:rFonts w:cs="Univers" w:ascii="Univers" w:hAnsi="Univers"/>
          <w:b/>
          <w:bCs/>
        </w:rPr>
        <w:t>Otras grasas animales y vegetales</w:t>
      </w:r>
      <w:r>
        <w:rPr>
          <w:rFonts w:cs="Univers" w:ascii="Univers" w:hAnsi="Univers"/>
        </w:rPr>
        <w:t>. Comprende: manteca de cerdo, unto y otras grasas de cerdo, prensadas o no, manteca vegetal y otras grasas de ave prensadas o no, aceites de pescado, grasas vegetales y grasas de animales marin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6.</w:t>
        <w:tab/>
        <w:t>Frutas y legumbres, excepto patatas y otros tubércul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6.1  </w:t>
        <w:tab/>
        <w:tab/>
        <w:t>FRUTAS FRESCAS</w:t>
      </w:r>
    </w:p>
    <w:p>
      <w:pPr>
        <w:pStyle w:val="Normal"/>
        <w:rPr>
          <w:rFonts w:ascii="Univers" w:hAnsi="Univers" w:cs="Univers"/>
        </w:rPr>
      </w:pPr>
      <w:r>
        <w:rPr>
          <w:rFonts w:cs="Univers" w:ascii="Univers" w:hAnsi="Univers"/>
        </w:rPr>
      </w:r>
    </w:p>
    <w:p>
      <w:pPr>
        <w:pStyle w:val="Textodenotaalfinal"/>
        <w:widowControl/>
        <w:autoSpaceDE w:val="true"/>
        <w:rPr>
          <w:rFonts w:ascii="Univers" w:hAnsi="Univers" w:cs="Univers"/>
          <w:sz w:val="24"/>
        </w:rPr>
      </w:pPr>
      <w:r>
        <w:rPr>
          <w:rFonts w:cs="Univers" w:ascii="Univers" w:hAnsi="Univers"/>
          <w:sz w:val="24"/>
        </w:rPr>
      </w:r>
    </w:p>
    <w:p>
      <w:pPr>
        <w:pStyle w:val="Normal"/>
        <w:rPr/>
      </w:pPr>
      <w:r>
        <w:rPr>
          <w:rFonts w:cs="Univers" w:ascii="Univers" w:hAnsi="Univers"/>
        </w:rPr>
        <w:tab/>
        <w:tab/>
        <w:t xml:space="preserve">116.111 </w:t>
        <w:tab/>
        <w:t xml:space="preserve">1431  </w:t>
        <w:tab/>
      </w:r>
      <w:r>
        <w:rPr>
          <w:rFonts w:cs="Univers" w:ascii="Univers" w:hAnsi="Univers"/>
          <w:b/>
          <w:bCs/>
        </w:rPr>
        <w:t>Naranjas</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 xml:space="preserve">116.112 </w:t>
        <w:tab/>
        <w:t xml:space="preserve">1440   </w:t>
        <w:tab/>
      </w:r>
      <w:r>
        <w:rPr>
          <w:rFonts w:cs="Univers" w:ascii="Univers" w:hAnsi="Univers"/>
          <w:b/>
          <w:bCs/>
        </w:rPr>
        <w:t>Otros cítricos</w:t>
      </w:r>
      <w:r>
        <w:rPr>
          <w:rFonts w:cs="Univers" w:ascii="Univers" w:hAnsi="Univers"/>
        </w:rPr>
        <w:t>. Comprende: mandarinas, limones, pomelos, etc.</w:t>
      </w:r>
    </w:p>
    <w:p>
      <w:pPr>
        <w:pStyle w:val="Normal"/>
        <w:ind w:left="1410" w:hanging="0"/>
        <w:rPr>
          <w:rFonts w:ascii="Univers" w:hAnsi="Univers" w:cs="Univers"/>
        </w:rPr>
      </w:pPr>
      <w:r>
        <w:rPr>
          <w:rFonts w:cs="Univers" w:ascii="Univers" w:hAnsi="Univers"/>
        </w:rPr>
      </w:r>
    </w:p>
    <w:p>
      <w:pPr>
        <w:pStyle w:val="Normal"/>
        <w:rPr/>
      </w:pPr>
      <w:r>
        <w:rPr>
          <w:rFonts w:cs="Univers" w:ascii="Univers" w:hAnsi="Univers"/>
        </w:rPr>
        <w:tab/>
        <w:tab/>
        <w:t xml:space="preserve">116.113 </w:t>
        <w:tab/>
        <w:t xml:space="preserve">1452  </w:t>
        <w:tab/>
      </w:r>
      <w:r>
        <w:rPr>
          <w:rFonts w:cs="Univers" w:ascii="Univers" w:hAnsi="Univers"/>
          <w:b/>
          <w:bCs/>
        </w:rPr>
        <w:t>Plátanos</w:t>
        <w:tab/>
      </w:r>
    </w:p>
    <w:p>
      <w:pPr>
        <w:pStyle w:val="Normal"/>
        <w:rPr>
          <w:rFonts w:ascii="Univers" w:hAnsi="Univers" w:cs="Univers"/>
          <w:b/>
          <w:b/>
          <w:bCs/>
        </w:rPr>
      </w:pPr>
      <w:r>
        <w:rPr>
          <w:rFonts w:cs="Univers" w:ascii="Univers" w:hAnsi="Univers"/>
          <w:b/>
          <w:bCs/>
        </w:rPr>
      </w:r>
    </w:p>
    <w:p>
      <w:pPr>
        <w:pStyle w:val="Normal"/>
        <w:rPr/>
      </w:pPr>
      <w:r>
        <w:rPr>
          <w:rFonts w:cs="Univers" w:ascii="Univers" w:hAnsi="Univers"/>
        </w:rPr>
        <w:tab/>
        <w:tab/>
        <w:t xml:space="preserve">116.121 </w:t>
        <w:tab/>
        <w:t xml:space="preserve">1461  </w:t>
        <w:tab/>
      </w:r>
      <w:r>
        <w:rPr>
          <w:rFonts w:cs="Univers" w:ascii="Univers" w:hAnsi="Univers"/>
          <w:b/>
          <w:bCs/>
        </w:rPr>
        <w:t>Manzanas</w:t>
      </w:r>
    </w:p>
    <w:p>
      <w:pPr>
        <w:pStyle w:val="Normal"/>
        <w:rPr>
          <w:rFonts w:ascii="Univers" w:hAnsi="Univers" w:cs="Univers"/>
          <w:b/>
          <w:b/>
          <w:bCs/>
        </w:rPr>
      </w:pPr>
      <w:r>
        <w:rPr>
          <w:rFonts w:cs="Univers" w:ascii="Univers" w:hAnsi="Univers"/>
          <w:b/>
          <w:bCs/>
        </w:rPr>
      </w:r>
    </w:p>
    <w:p>
      <w:pPr>
        <w:pStyle w:val="Textodenotaalfinal"/>
        <w:widowControl/>
        <w:autoSpaceDE w:val="true"/>
        <w:rPr/>
      </w:pPr>
      <w:r>
        <w:rPr>
          <w:rFonts w:cs="Univers" w:ascii="Univers" w:hAnsi="Univers"/>
          <w:sz w:val="24"/>
        </w:rPr>
        <w:tab/>
        <w:tab/>
        <w:t xml:space="preserve">116.122 </w:t>
        <w:tab/>
        <w:t xml:space="preserve">1470  </w:t>
      </w:r>
      <w:r>
        <w:rPr>
          <w:rFonts w:cs="Univers" w:ascii="Univers" w:hAnsi="Univers"/>
          <w:b/>
          <w:bCs/>
          <w:sz w:val="24"/>
        </w:rPr>
        <w:tab/>
        <w:t>Peras</w:t>
      </w:r>
    </w:p>
    <w:p>
      <w:pPr>
        <w:pStyle w:val="Textodenotaalfinal"/>
        <w:widowControl/>
        <w:autoSpaceDE w:val="true"/>
        <w:rPr>
          <w:rFonts w:ascii="Univers" w:hAnsi="Univers" w:cs="Univers"/>
          <w:b/>
          <w:b/>
          <w:bCs/>
          <w:sz w:val="24"/>
        </w:rPr>
      </w:pPr>
      <w:r>
        <w:rPr>
          <w:rFonts w:cs="Univers" w:ascii="Univers" w:hAnsi="Univers"/>
          <w:b/>
          <w:bCs/>
          <w:sz w:val="24"/>
        </w:rPr>
      </w:r>
    </w:p>
    <w:p>
      <w:pPr>
        <w:pStyle w:val="Normal"/>
        <w:ind w:left="1410" w:hanging="0"/>
        <w:rPr/>
      </w:pPr>
      <w:r>
        <w:rPr>
          <w:rFonts w:cs="Univers" w:ascii="Univers" w:hAnsi="Univers"/>
        </w:rPr>
        <w:t xml:space="preserve">116.131 </w:t>
        <w:tab/>
        <w:t xml:space="preserve">1482  </w:t>
        <w:tab/>
      </w:r>
      <w:r>
        <w:rPr>
          <w:rFonts w:cs="Univers" w:ascii="Univers" w:hAnsi="Univers"/>
          <w:b/>
          <w:bCs/>
        </w:rPr>
        <w:t>Otras frutas frescas</w:t>
      </w:r>
      <w:r>
        <w:rPr>
          <w:rFonts w:cs="Univers" w:ascii="Univers" w:hAnsi="Univers"/>
        </w:rPr>
        <w:t>. Comprende: albaricoques, albérchigos, cerezas, picotas, guindas, ciruelas, melocotones, duraznos, fresquillas, paraguayas, melones, sandías, fresa y fresón, uvas, higos, brevas, chirimoyas, membrillos, piña tropical, coco, dátiles etc.</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116.2</w:t>
        <w:tab/>
        <w:tab/>
        <w:t>FRUTOS SEC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6.211 </w:t>
        <w:tab/>
        <w:t xml:space="preserve">1491 </w:t>
        <w:tab/>
      </w:r>
      <w:r>
        <w:rPr>
          <w:rFonts w:cs="Univers" w:ascii="Univers" w:hAnsi="Univers"/>
          <w:b/>
          <w:bCs/>
        </w:rPr>
        <w:t>Frutos secos</w:t>
      </w:r>
      <w:r>
        <w:rPr>
          <w:rFonts w:cs="Univers" w:ascii="Univers" w:hAnsi="Univers"/>
        </w:rPr>
        <w:t>. Comprende: almendras, uvas pasas, ciruelas pasas, melocotones secos, orejones, avellanas, cacahuetes, nueces, pipas de girasol, higos secos, castañas pilongas, chuf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6.3 </w:t>
        <w:tab/>
        <w:tab/>
        <w:t>FRUTAS CONGELADAS, EN CONSERVAS Y EN ZUM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6.311 </w:t>
        <w:tab/>
        <w:t xml:space="preserve">1500 </w:t>
        <w:tab/>
      </w:r>
      <w:r>
        <w:rPr>
          <w:rFonts w:cs="Univers" w:ascii="Univers" w:hAnsi="Univers"/>
          <w:b/>
          <w:bCs/>
        </w:rPr>
        <w:t>Frutas congeladas, en conserva y en zumo.</w:t>
      </w:r>
      <w:r>
        <w:rPr>
          <w:rFonts w:cs="Univers" w:ascii="Univers" w:hAnsi="Univers"/>
        </w:rPr>
        <w:t xml:space="preserve"> Comprenden: melocotón en almíbar, aceitunas verdes y negras, preparados de frutas para alimentación infantil, conservas de frutas, macedonia de frutas, fruta escarchada, preparados de frutas y zumos de naranja, pomelo, piña, limón, etc. al natural, pasteurizados o congelados; mosto de uva, horchatas y concentrados de chufas; extractos, concentrados y jugos de frutas, así como los polvos en sobres para preparar zumos de todas las frut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6.4 </w:t>
        <w:tab/>
        <w:tab/>
        <w:t>LEGUMBRES Y HORTALIZAS FRESC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6.411 </w:t>
        <w:tab/>
        <w:t xml:space="preserve">1512  </w:t>
        <w:tab/>
      </w:r>
      <w:r>
        <w:rPr>
          <w:rFonts w:cs="Univers" w:ascii="Univers" w:hAnsi="Univers"/>
          <w:b/>
          <w:bCs/>
        </w:rPr>
        <w:t>Coliflores y coles</w:t>
      </w:r>
      <w:r>
        <w:rPr>
          <w:rFonts w:cs="Univers" w:ascii="Univers" w:hAnsi="Univers"/>
        </w:rPr>
        <w:t>. Comprende: coliflor, repollo, lombarda, coles de bruselas, berzas, etc.</w:t>
      </w:r>
    </w:p>
    <w:p>
      <w:pPr>
        <w:pStyle w:val="Normal"/>
        <w:ind w:left="1410" w:hanging="0"/>
        <w:rPr>
          <w:rFonts w:ascii="Univers" w:hAnsi="Univers" w:cs="Univers"/>
        </w:rPr>
      </w:pPr>
      <w:r>
        <w:rPr>
          <w:rFonts w:cs="Univers" w:ascii="Univers" w:hAnsi="Univers"/>
        </w:rPr>
      </w:r>
    </w:p>
    <w:p>
      <w:pPr>
        <w:pStyle w:val="Normal"/>
        <w:rPr/>
      </w:pPr>
      <w:r>
        <w:rPr>
          <w:rFonts w:cs="Univers" w:ascii="Univers" w:hAnsi="Univers"/>
        </w:rPr>
        <w:tab/>
        <w:tab/>
        <w:t xml:space="preserve">116.421 </w:t>
        <w:tab/>
        <w:t xml:space="preserve">1521 </w:t>
        <w:tab/>
      </w:r>
      <w:r>
        <w:rPr>
          <w:rFonts w:cs="Univers" w:ascii="Univers" w:hAnsi="Univers"/>
          <w:b/>
          <w:bCs/>
        </w:rPr>
        <w:t>Tomates</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 xml:space="preserve">116.422 </w:t>
        <w:tab/>
        <w:t xml:space="preserve">1530 </w:t>
        <w:tab/>
      </w:r>
      <w:r>
        <w:rPr>
          <w:rFonts w:cs="Univers" w:ascii="Univers" w:hAnsi="Univers"/>
          <w:b/>
          <w:bCs/>
        </w:rPr>
        <w:t>Judías verdes</w:t>
      </w:r>
      <w:r>
        <w:rPr>
          <w:rFonts w:cs="Univers" w:ascii="Univers" w:hAnsi="Univers"/>
        </w:rPr>
        <w:t>. Incluye también los tallos de judías verdes y las vaina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6.423 </w:t>
        <w:tab/>
        <w:t xml:space="preserve">1542 </w:t>
        <w:tab/>
      </w:r>
      <w:r>
        <w:rPr>
          <w:rFonts w:cs="Univers" w:ascii="Univers" w:hAnsi="Univers"/>
          <w:b/>
          <w:bCs/>
        </w:rPr>
        <w:t>Otras legumbres y hortalizas frescas</w:t>
      </w:r>
      <w:r>
        <w:rPr>
          <w:rFonts w:cs="Univers" w:ascii="Univers" w:hAnsi="Univers"/>
        </w:rPr>
        <w:t>. Comprende: pimientos frescos, calabacines, calabazas, habas frescas, guisantes, berenjenas, pepinos, pepinillos, pochas, etc.; cebollas, cebollinos y cebolletas (se excluyen las deshidratadas), zanahorias, setas, champiñones, trufas y níscalos; remolachas, nabos, rábanos, alcachofas, espinacas, acelgas, lechuga, escarola, apio, berros, endivias, espárragos frescos, puerros, perejil, tomillo, cardo, grelos, navizas, achicoria, etc. Se excluyen las patatas y simila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6.5 </w:t>
        <w:tab/>
        <w:tab/>
        <w:t>LEGUMBRES SEC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6.511 </w:t>
        <w:tab/>
        <w:t xml:space="preserve">1551 </w:t>
        <w:tab/>
      </w:r>
      <w:r>
        <w:rPr>
          <w:rFonts w:cs="Univers" w:ascii="Univers" w:hAnsi="Univers"/>
          <w:b/>
          <w:bCs/>
        </w:rPr>
        <w:t>Alubias secas</w:t>
      </w:r>
      <w:r>
        <w:rPr>
          <w:rFonts w:cs="Univers" w:ascii="Univers" w:hAnsi="Univers"/>
        </w:rPr>
        <w:t>. Incluye: las fabes y los judiones de La Granja.</w:t>
      </w:r>
    </w:p>
    <w:p>
      <w:pPr>
        <w:pStyle w:val="Normal"/>
        <w:ind w:left="1410" w:hanging="0"/>
        <w:rPr>
          <w:rFonts w:ascii="Univers" w:hAnsi="Univers" w:cs="Univers"/>
        </w:rPr>
      </w:pPr>
      <w:r>
        <w:rPr>
          <w:rFonts w:cs="Univers" w:ascii="Univers" w:hAnsi="Univers"/>
        </w:rPr>
      </w:r>
    </w:p>
    <w:p>
      <w:pPr>
        <w:pStyle w:val="Normal"/>
        <w:rPr/>
      </w:pPr>
      <w:r>
        <w:rPr>
          <w:rFonts w:cs="Univers" w:ascii="Univers" w:hAnsi="Univers"/>
        </w:rPr>
        <w:tab/>
        <w:tab/>
        <w:t xml:space="preserve">116.512 </w:t>
        <w:tab/>
        <w:t xml:space="preserve">1560  </w:t>
        <w:tab/>
      </w:r>
      <w:r>
        <w:rPr>
          <w:rFonts w:cs="Univers" w:ascii="Univers" w:hAnsi="Univers"/>
          <w:b/>
          <w:bCs/>
        </w:rPr>
        <w:t>Garbanzos</w:t>
      </w:r>
    </w:p>
    <w:p>
      <w:pPr>
        <w:pStyle w:val="Normal"/>
        <w:rPr>
          <w:rFonts w:ascii="Univers" w:hAnsi="Univers" w:cs="Univers"/>
          <w:b/>
          <w:b/>
          <w:bCs/>
        </w:rPr>
      </w:pPr>
      <w:r>
        <w:rPr>
          <w:rFonts w:cs="Univers" w:ascii="Univers" w:hAnsi="Univers"/>
          <w:b/>
          <w:bCs/>
        </w:rPr>
      </w:r>
    </w:p>
    <w:p>
      <w:pPr>
        <w:pStyle w:val="Normal"/>
        <w:rPr/>
      </w:pPr>
      <w:r>
        <w:rPr>
          <w:rFonts w:cs="Univers" w:ascii="Univers" w:hAnsi="Univers"/>
        </w:rPr>
        <w:tab/>
        <w:tab/>
        <w:t xml:space="preserve">116.513 </w:t>
        <w:tab/>
        <w:t xml:space="preserve">1572  </w:t>
        <w:tab/>
      </w:r>
      <w:r>
        <w:rPr>
          <w:rFonts w:cs="Univers" w:ascii="Univers" w:hAnsi="Univers"/>
          <w:b/>
          <w:bCs/>
        </w:rPr>
        <w:t>Lentejas</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 xml:space="preserve">116.521 </w:t>
        <w:tab/>
        <w:t xml:space="preserve">1581  </w:t>
        <w:tab/>
      </w:r>
      <w:r>
        <w:rPr>
          <w:rFonts w:cs="Univers" w:ascii="Univers" w:hAnsi="Univers"/>
          <w:b/>
          <w:bCs/>
        </w:rPr>
        <w:t>Otras legumbres y hortalizas secas</w:t>
      </w:r>
      <w:r>
        <w:rPr>
          <w:rFonts w:cs="Univers" w:ascii="Univers" w:hAnsi="Univers"/>
        </w:rPr>
        <w:t>. Comprende: guisantes y habas secas, algarrobas, ajos secos o en polvo, cebolla deshidratada y en polvo, guindilla seca, pimientos secos y setas sec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16.6  </w:t>
        <w:tab/>
        <w:tab/>
        <w:t>LEGUMBRES Y HORTALIZAS CONGELAD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6.611 </w:t>
        <w:tab/>
        <w:t xml:space="preserve">1590 </w:t>
        <w:tab/>
      </w:r>
      <w:r>
        <w:rPr>
          <w:rFonts w:cs="Univers" w:ascii="Univers" w:hAnsi="Univers"/>
          <w:b/>
          <w:bCs/>
        </w:rPr>
        <w:t>Legumbres y hortalizas congeladas</w:t>
      </w:r>
      <w:r>
        <w:rPr>
          <w:rFonts w:cs="Univers" w:ascii="Univers" w:hAnsi="Univers"/>
        </w:rPr>
        <w:t>. Incluye: legumbres y hortalizas preparadas en agua salada y salmuera, no destinadas al consumo inmediato: remolacha, guisantes, zanahorias, judías verdes, coles y coles de Bruselas, coliflor,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116.7  </w:t>
        <w:tab/>
        <w:t>LEGUMBRES Y HORTALIZAS EN CONSERVA Y PREPARAD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6.711 </w:t>
        <w:tab/>
        <w:t xml:space="preserve">1602  </w:t>
        <w:tab/>
      </w:r>
      <w:r>
        <w:rPr>
          <w:rFonts w:cs="Univers" w:ascii="Univers" w:hAnsi="Univers"/>
          <w:b/>
          <w:bCs/>
        </w:rPr>
        <w:t>Legumbres y hortalizas en conserva y preparadas</w:t>
      </w:r>
      <w:r>
        <w:rPr>
          <w:rFonts w:cs="Univers" w:ascii="Univers" w:hAnsi="Univers"/>
        </w:rPr>
        <w:t>. Comprende: pimientos en conserva, tomate al natural en conserva, conservas de espárragos, puerros, lombarda, garbanzos, guisantes, judías verdes, champiñones, etc., todas ellas al natural y en conservas preparadas. Otras legumbres, hortalizas y plantas preparadas y conservadas, zumos de legumbres no fermentados sin alcohol, sopas, purés, caldos concentrados y cremas preparadas de vegetales y otros preparados de estos para alimentación infantil o de adultos, harinas, sémolas y copos de guisantes, judías, almortas, etc.; platos preparados de vegetales, lecitina, ensaladillas congeladas, berenjenas en vinagre, garbanzos tostados, remolacha preparada, encurtid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Clase </w:t>
        <w:tab/>
        <w:t>117.</w:t>
        <w:tab/>
        <w:t>Patatas, mandioca y otros tubércul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7.1  </w:t>
        <w:tab/>
        <w:tab/>
        <w:t>PATAT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7.111 </w:t>
        <w:tab/>
        <w:t xml:space="preserve">1611  </w:t>
        <w:tab/>
      </w:r>
      <w:r>
        <w:rPr>
          <w:rFonts w:cs="Univers" w:ascii="Univers" w:hAnsi="Univers"/>
          <w:b/>
          <w:bCs/>
        </w:rPr>
        <w:t>Patatas</w:t>
      </w:r>
      <w:r>
        <w:rPr>
          <w:rFonts w:cs="Univers" w:ascii="Univers" w:hAnsi="Univers"/>
        </w:rPr>
        <w:t>. Incluye: las patatas poco transformadas, simplemente peladas y cortadas, las precocidas, las congeladas y las enlatad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7.2  </w:t>
        <w:tab/>
        <w:tab/>
        <w:t>MANDIOCA Y OTROS TUBERCU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7.211 </w:t>
        <w:tab/>
        <w:t xml:space="preserve">1620  </w:t>
        <w:tab/>
      </w:r>
      <w:r>
        <w:rPr>
          <w:rFonts w:cs="Univers" w:ascii="Univers" w:hAnsi="Univers"/>
          <w:b/>
          <w:bCs/>
        </w:rPr>
        <w:t>Mandioca y otros tubérculos</w:t>
      </w:r>
      <w:r>
        <w:rPr>
          <w:rFonts w:cs="Univers" w:ascii="Univers" w:hAnsi="Univers"/>
        </w:rPr>
        <w:t>. Comprende: mandioca, boniatos, batata y otras raíces amiláceas, comprendidas las conservas y productos como copos, harinas, sémolas, virutas de estas raíces. Patatas fritas, puré de patatas y otros productos derivados de la patata, excepto féculas. Batata en dulc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8.</w:t>
        <w:tab/>
        <w:t>Azúcar</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8.1 </w:t>
        <w:tab/>
        <w:tab/>
        <w:t>AZÚC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8.111 </w:t>
        <w:tab/>
        <w:t xml:space="preserve">1632 </w:t>
        <w:tab/>
      </w:r>
      <w:r>
        <w:rPr>
          <w:rFonts w:cs="Univers" w:ascii="Univers" w:hAnsi="Univers"/>
          <w:b/>
          <w:bCs/>
        </w:rPr>
        <w:t>Azúcar.</w:t>
      </w:r>
      <w:r>
        <w:rPr>
          <w:rFonts w:cs="Univers" w:ascii="Univers" w:hAnsi="Univers"/>
        </w:rPr>
        <w:t xml:space="preserve"> Incluye: azúcar refinada, morena, azúcar pilón, azúcar glas. Excluye jarabes y melaz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9.</w:t>
        <w:tab/>
        <w:t>Café, té, caca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9.1 </w:t>
        <w:tab/>
        <w:tab/>
        <w:t>CAFÉ</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119.111 </w:t>
        <w:tab/>
        <w:t xml:space="preserve">1641  </w:t>
        <w:tab/>
      </w:r>
      <w:r>
        <w:rPr>
          <w:rFonts w:cs="Univers" w:ascii="Univers" w:hAnsi="Univers"/>
          <w:b/>
          <w:bCs/>
        </w:rPr>
        <w:t>Café natural o tostado</w:t>
      </w:r>
      <w:r>
        <w:rPr>
          <w:rFonts w:cs="Univers" w:ascii="Univers" w:hAnsi="Univers"/>
        </w:rPr>
        <w:t>. Incluye torrefacto</w:t>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9.121 </w:t>
        <w:tab/>
        <w:t xml:space="preserve">1650 </w:t>
        <w:tab/>
      </w:r>
      <w:r>
        <w:rPr>
          <w:rFonts w:cs="Univers" w:ascii="Univers" w:hAnsi="Univers"/>
          <w:b/>
          <w:bCs/>
        </w:rPr>
        <w:t>Café soluble</w:t>
      </w:r>
      <w:r>
        <w:rPr>
          <w:rFonts w:cs="Univers" w:ascii="Univers" w:hAnsi="Univers"/>
        </w:rPr>
        <w:t>. Comprende: normal, descafeinado y extractos o esencias de café.</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9.122 </w:t>
        <w:tab/>
        <w:t xml:space="preserve">1662 </w:t>
        <w:tab/>
      </w:r>
      <w:r>
        <w:rPr>
          <w:rFonts w:cs="Univers" w:ascii="Univers" w:hAnsi="Univers"/>
          <w:b/>
          <w:bCs/>
        </w:rPr>
        <w:t>Sucedáneos de café, contengan o no café</w:t>
      </w:r>
      <w:r>
        <w:rPr>
          <w:rFonts w:cs="Univers" w:ascii="Univers" w:hAnsi="Univers"/>
        </w:rPr>
        <w:t>. Comprende: achicoria con mezclas de café o sin ellas, tostadas o no, Malta tostada, Eko, Afín,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9.2  </w:t>
        <w:tab/>
        <w:tab/>
        <w:t>TÉ Y OTRAS HIERBAS PARA INFUSIO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9.211 </w:t>
        <w:tab/>
        <w:t xml:space="preserve">1671 </w:t>
        <w:tab/>
      </w:r>
      <w:r>
        <w:rPr>
          <w:rFonts w:cs="Univers" w:ascii="Univers" w:hAnsi="Univers"/>
          <w:b/>
          <w:bCs/>
        </w:rPr>
        <w:t>Té</w:t>
      </w:r>
      <w:r>
        <w:rPr>
          <w:rFonts w:cs="Univers" w:ascii="Univers" w:hAnsi="Univers"/>
        </w:rPr>
        <w:t>. Incluye: manzanilla, tila, menta, poleo, etc., desecadas o en verd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9.3 </w:t>
        <w:tab/>
        <w:tab/>
        <w:t>CACA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9.311 </w:t>
        <w:tab/>
        <w:t xml:space="preserve">1680 </w:t>
        <w:tab/>
      </w:r>
      <w:r>
        <w:rPr>
          <w:rFonts w:cs="Univers" w:ascii="Univers" w:hAnsi="Univers"/>
          <w:b/>
          <w:bCs/>
        </w:rPr>
        <w:t>Cacao</w:t>
      </w:r>
      <w:r>
        <w:rPr>
          <w:rFonts w:cs="Univers" w:ascii="Univers" w:hAnsi="Univers"/>
        </w:rPr>
        <w:t>. Comprende: cacao puro en todas sus formas, con o sin azúc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10.</w:t>
        <w:tab/>
        <w:t>Otros productos alimentici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0.1   </w:t>
        <w:tab/>
        <w:t>CONFITURAS, MERMELADAS, MIEL Y JARAB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0.111 </w:t>
        <w:tab/>
        <w:t xml:space="preserve">1692 </w:t>
        <w:tab/>
      </w:r>
      <w:r>
        <w:rPr>
          <w:rFonts w:cs="Univers" w:ascii="Univers" w:hAnsi="Univers"/>
          <w:b/>
          <w:bCs/>
        </w:rPr>
        <w:t>Confituras, mermeladas, miel y jarabes</w:t>
      </w:r>
      <w:r>
        <w:rPr>
          <w:rFonts w:cs="Univers" w:ascii="Univers" w:hAnsi="Univers"/>
        </w:rPr>
        <w:t>. Incluye: gelatinas, dulce de membrillo, compotas, etc., jalea de frutas, miel de abeja y sucedáneos, melazas, almíbares, siropes, arropes, sacarina y otros edulcorantes.</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10.2 </w:t>
        <w:tab/>
        <w:tab/>
        <w:t>CHOCOLA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0.211 </w:t>
        <w:tab/>
        <w:t xml:space="preserve">1701 </w:t>
        <w:tab/>
      </w:r>
      <w:r>
        <w:rPr>
          <w:rFonts w:cs="Univers" w:ascii="Univers" w:hAnsi="Univers"/>
          <w:b/>
          <w:bCs/>
        </w:rPr>
        <w:t>Chocolate y otros productos de chocolate</w:t>
      </w:r>
      <w:r>
        <w:rPr>
          <w:rFonts w:cs="Univers" w:ascii="Univers" w:hAnsi="Univers"/>
        </w:rPr>
        <w:t>. Comprende: con leche, a la taza, con oleaginosas o con cereal; incluye sucedáneos de chocolate en tabletas, excepto chocolate blanco. Incluye también chocolate en polvo, chocolatinas rellenas o no, bombones, trufas de chocolate, margarina con chocolate, nocilla no en polvo y otros productos a base de pasta de chocolate, excepto productos de pastelerí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10.211 </w:t>
        <w:tab/>
        <w:t xml:space="preserve">1710 </w:t>
        <w:tab/>
      </w:r>
      <w:r>
        <w:rPr>
          <w:rFonts w:cs="Univers" w:ascii="Univers" w:hAnsi="Univers"/>
          <w:b/>
          <w:bCs/>
        </w:rPr>
        <w:t>Preparación en polvo que contengan cacao.</w:t>
      </w:r>
      <w:r>
        <w:rPr>
          <w:rFonts w:cs="Univers" w:ascii="Univers" w:hAnsi="Univers"/>
        </w:rPr>
        <w:t xml:space="preserve"> Comprende: Cola-Cao, Nesquik, Nocilla, Phoscao,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0.3      </w:t>
        <w:tab/>
        <w:t>CONFITERÍ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10.311 </w:t>
        <w:tab/>
        <w:t xml:space="preserve">1722  </w:t>
        <w:tab/>
      </w:r>
      <w:r>
        <w:rPr>
          <w:rFonts w:cs="Univers" w:ascii="Univers" w:hAnsi="Univers"/>
          <w:b/>
          <w:bCs/>
        </w:rPr>
        <w:t>Confitería.</w:t>
      </w:r>
      <w:r>
        <w:rPr>
          <w:rFonts w:cs="Univers" w:ascii="Univers" w:hAnsi="Univers"/>
        </w:rPr>
        <w:t xml:space="preserve"> Comprende: extractos de regaliz, chicle, goma de mascar, chocolate blanco, peladillas, turrones, caramelos, mazapanes, guirlache y otras golosinas sin caca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10.4  </w:t>
        <w:tab/>
        <w:tab/>
        <w:t>HEL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110.411 </w:t>
        <w:tab/>
        <w:t xml:space="preserve">1731 </w:t>
      </w:r>
      <w:r>
        <w:rPr>
          <w:rFonts w:cs="Univers" w:ascii="Univers" w:hAnsi="Univers"/>
          <w:b/>
          <w:bCs/>
        </w:rPr>
        <w:tab/>
        <w:t>Helados</w:t>
      </w:r>
      <w:r>
        <w:rPr>
          <w:rFonts w:cs="Univers" w:ascii="Univers" w:hAnsi="Univers"/>
        </w:rPr>
        <w:t>. Incluye: tarta hela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 xml:space="preserve">110.5 </w:t>
        <w:tab/>
        <w:t>CONDIMENTOS, ESPECIAS Y OTROS PRODUCTOS ALIMENTICIOS</w:t>
      </w:r>
    </w:p>
    <w:p>
      <w:pPr>
        <w:pStyle w:val="Textodenotaalfinal"/>
        <w:widowControl/>
        <w:autoSpaceDE w:val="true"/>
        <w:rPr>
          <w:rFonts w:ascii="Univers" w:hAnsi="Univers" w:cs="Univers"/>
          <w:sz w:val="24"/>
        </w:rPr>
      </w:pPr>
      <w:r>
        <w:rPr>
          <w:rFonts w:cs="Univers" w:ascii="Univers" w:hAnsi="Univers"/>
          <w:sz w:val="24"/>
        </w:rPr>
      </w:r>
    </w:p>
    <w:p>
      <w:pPr>
        <w:pStyle w:val="Normal"/>
        <w:rPr>
          <w:rFonts w:ascii="Univers" w:hAnsi="Univers" w:cs="Univers"/>
          <w:sz w:val="24"/>
        </w:rPr>
      </w:pPr>
      <w:r>
        <w:rPr>
          <w:rFonts w:cs="Univers" w:ascii="Univers" w:hAnsi="Univers"/>
          <w:sz w:val="24"/>
        </w:rPr>
      </w:r>
    </w:p>
    <w:p>
      <w:pPr>
        <w:pStyle w:val="Normal"/>
        <w:ind w:left="1410" w:hanging="0"/>
        <w:rPr/>
      </w:pPr>
      <w:r>
        <w:rPr>
          <w:rFonts w:cs="Univers" w:ascii="Univers" w:hAnsi="Univers"/>
        </w:rPr>
        <w:t xml:space="preserve">110.511 </w:t>
        <w:tab/>
        <w:t xml:space="preserve">1740 </w:t>
        <w:tab/>
      </w:r>
      <w:r>
        <w:rPr>
          <w:rFonts w:cs="Univers" w:ascii="Univers" w:hAnsi="Univers"/>
          <w:b/>
          <w:bCs/>
        </w:rPr>
        <w:t>Condimentos, especias y otros productos alimenticios.</w:t>
      </w:r>
      <w:r>
        <w:rPr>
          <w:rFonts w:cs="Univers" w:ascii="Univers" w:hAnsi="Univers"/>
        </w:rPr>
        <w:t xml:space="preserve"> Comprende: salsa mayonesa, salsa de tomate, catsup, tomate frito, sazonadores y otras salsas conocidas para fondues, etc., preparaciones sazonadoras como mostaza, tabasco; especias y hierbas secas, como pimienta, pimentón, vainilla, tomillo, canela, comino, laurel, orégano, azafrán, anís en grano, nuez moscada, etc. Sal y vinagre para uso culinario, colorantes de pastelería, sucedáneos de condimentos y levadur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12.</w:t>
        <w:tab/>
        <w:t>BEBIDAS NO ALCOHÓLICAS</w:t>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21.</w:t>
        <w:tab/>
        <w:t>Bebidas no alcohólic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21.1 </w:t>
        <w:tab/>
        <w:tab/>
        <w:t>AGUAS MINERA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121.111</w:t>
        <w:tab/>
        <w:t xml:space="preserve">1752 </w:t>
        <w:tab/>
      </w:r>
      <w:r>
        <w:rPr>
          <w:rFonts w:cs="Univers" w:ascii="Univers" w:hAnsi="Univers"/>
          <w:b/>
          <w:bCs/>
        </w:rPr>
        <w:t>Aguas minerales</w:t>
      </w:r>
      <w:r>
        <w:rPr>
          <w:rFonts w:cs="Univers" w:ascii="Univers" w:hAnsi="Univers"/>
        </w:rPr>
        <w:t>. Comprende: con gas o sin gas, naturales o artificiales, en botellas o garrafas. Incluye hiel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21.2 </w:t>
        <w:tab/>
        <w:tab/>
        <w:t>OTRAS BEBIDAS NO ALCOHÓLIC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21.211 </w:t>
        <w:tab/>
        <w:t xml:space="preserve">1761 </w:t>
        <w:tab/>
      </w:r>
      <w:r>
        <w:rPr>
          <w:rFonts w:cs="Univers" w:ascii="Univers" w:hAnsi="Univers"/>
          <w:b/>
          <w:bCs/>
        </w:rPr>
        <w:t>Gaseosas sin sabor</w:t>
      </w:r>
      <w:r>
        <w:rPr>
          <w:rFonts w:cs="Univers" w:ascii="Univers" w:hAnsi="Univers"/>
        </w:rPr>
        <w:t>. Comprende: las azucaradas o no, agua de selt, soda. Incluye los polvos para preparad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121.212 </w:t>
        <w:tab/>
        <w:t xml:space="preserve">1770 </w:t>
        <w:tab/>
      </w:r>
      <w:r>
        <w:rPr>
          <w:rFonts w:cs="Univers" w:ascii="Univers" w:hAnsi="Univers"/>
          <w:b/>
          <w:bCs/>
        </w:rPr>
        <w:t>Refrescos con sabor</w:t>
      </w:r>
      <w:r>
        <w:rPr>
          <w:rFonts w:cs="Univers" w:ascii="Univers" w:hAnsi="Univers"/>
        </w:rPr>
        <w:t>. Comprende: refrescos preparados aromatizados con zumos, esencias de frutas y otros sabores, coca-cola, fanta, tónica, bitter y cerveza sin alcohol, cynar, agua de cebada, etc., tanto en botella como los sobres para prepararlos.</w:t>
      </w:r>
    </w:p>
    <w:p>
      <w:pPr>
        <w:pStyle w:val="Textodenotaalfinal"/>
        <w:widowControl/>
        <w:autoSpaceDE w:val="true"/>
        <w:rPr>
          <w:rFonts w:ascii="Univers" w:hAnsi="Univers" w:cs="Univers"/>
          <w:sz w:val="24"/>
        </w:rPr>
      </w:pPr>
      <w:r>
        <w:rPr>
          <w:rFonts w:cs="Univers" w:ascii="Univers" w:hAnsi="Univers"/>
          <w:sz w:val="24"/>
        </w:rPr>
      </w:r>
    </w:p>
    <w:p>
      <w:pPr>
        <w:pStyle w:val="Normal"/>
        <w:rPr>
          <w:rFonts w:ascii="Univers" w:hAnsi="Univers" w:cs="Univers"/>
          <w:sz w:val="24"/>
        </w:rPr>
      </w:pPr>
      <w:r>
        <w:rPr>
          <w:rFonts w:cs="Univers" w:ascii="Univers" w:hAnsi="Univers"/>
          <w:sz w:val="24"/>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13.</w:t>
        <w:tab/>
        <w:t>BEBIDAS ALCOHÓLICA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 xml:space="preserve"> 131.</w:t>
        <w:tab/>
        <w:t>Bebidas alcohólic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31.1  </w:t>
        <w:tab/>
        <w:tab/>
        <w:t>LICO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31.111 </w:t>
        <w:tab/>
        <w:t xml:space="preserve">1782 </w:t>
        <w:tab/>
      </w:r>
      <w:r>
        <w:rPr>
          <w:rFonts w:cs="Univers" w:ascii="Univers" w:hAnsi="Univers"/>
          <w:b/>
          <w:bCs/>
        </w:rPr>
        <w:t>Licores</w:t>
      </w:r>
      <w:r>
        <w:rPr>
          <w:rFonts w:cs="Univers" w:ascii="Univers" w:hAnsi="Univers"/>
        </w:rPr>
        <w:t>. Comprende: anís, brandy, coñac, ron, whisky, alcoholes aromatizados y preparaciones alcohólicas compuestas, como bitters y otros aperitivos que no sean a base de vino; aguardientes, vodka, ginebra, licor de whisky, de menta; curaçao, crem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31.2  </w:t>
        <w:tab/>
        <w:tab/>
        <w:t>VINOS DE MES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31.211 </w:t>
        <w:tab/>
        <w:t xml:space="preserve">1791 </w:t>
        <w:tab/>
      </w:r>
      <w:r>
        <w:rPr>
          <w:rFonts w:cs="Univers" w:ascii="Univers" w:hAnsi="Univers"/>
          <w:b/>
          <w:bCs/>
        </w:rPr>
        <w:t>Vinos de mesa</w:t>
      </w:r>
      <w:r>
        <w:rPr>
          <w:rFonts w:cs="Univers" w:ascii="Univers" w:hAnsi="Univers"/>
        </w:rPr>
        <w:t>. Comprende: vino blanco, tinto, clarete, etc., pero no los vinos generosos ni los espumos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31.3 </w:t>
        <w:tab/>
        <w:tab/>
        <w:t>CERVEZ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31.311 </w:t>
        <w:tab/>
        <w:t xml:space="preserve">1800 </w:t>
        <w:tab/>
      </w:r>
      <w:r>
        <w:rPr>
          <w:rFonts w:cs="Univers" w:ascii="Univers" w:hAnsi="Univers"/>
          <w:b/>
          <w:bCs/>
        </w:rPr>
        <w:t>Cervezas</w:t>
      </w:r>
      <w:r>
        <w:rPr>
          <w:rFonts w:cs="Univers" w:ascii="Univers" w:hAnsi="Univers"/>
        </w:rPr>
        <w:t>. Comprende: todo tipo de cervezas, incluso cerveza negra. Excluye la sin alcoho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31.4 </w:t>
        <w:tab/>
        <w:tab/>
        <w:t>OTRAS BEBIDAS ALCOHÓLIC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6" w:hanging="0"/>
        <w:rPr/>
      </w:pPr>
      <w:r>
        <w:rPr>
          <w:rFonts w:cs="Univers" w:ascii="Univers" w:hAnsi="Univers"/>
        </w:rPr>
        <w:t xml:space="preserve">131.411 </w:t>
        <w:tab/>
        <w:t xml:space="preserve">1812  </w:t>
        <w:tab/>
      </w:r>
      <w:r>
        <w:rPr>
          <w:rFonts w:cs="Univers" w:ascii="Univers" w:hAnsi="Univers"/>
          <w:b/>
          <w:bCs/>
        </w:rPr>
        <w:t>Otras bebidas alcohólicas</w:t>
      </w:r>
      <w:r>
        <w:rPr>
          <w:rFonts w:cs="Univers" w:ascii="Univers" w:hAnsi="Univers"/>
        </w:rPr>
        <w:t>. Comprende: vinos generosos, incluso mistela, vinos espumosos, champagne y cavas, aperitivos a base de vino, sidras de manzana o pera, hidromiel, vinos de Oporto Madeira, Marsal,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10.</w:t>
        <w:tab/>
        <w:t>GASTOS NO DESGLOSABLES EN ALIMENTOS Y BEBIDAS</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00.</w:t>
        <w:tab/>
        <w:t>Gastos no desglosables en alimentos y bebid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100.0 </w:t>
        <w:tab/>
        <w:t>GASTOS NO DESGLOSABLES EN ALIMENTOS Y BEBID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100.000 </w:t>
        <w:tab/>
        <w:t xml:space="preserve">1821  </w:t>
        <w:tab/>
      </w:r>
      <w:r>
        <w:rPr>
          <w:rFonts w:cs="Univers" w:ascii="Univers" w:hAnsi="Univers"/>
          <w:b/>
          <w:bCs/>
        </w:rPr>
        <w:t>Gastos no desglosables en alimentos y bebidas</w:t>
      </w:r>
      <w:r>
        <w:rPr>
          <w:rFonts w:cs="Univers" w:ascii="Univers" w:hAnsi="Univers"/>
        </w:rPr>
        <w: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14.</w:t>
        <w:tab/>
        <w:t>TABACO</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41.</w:t>
        <w:tab/>
        <w:t>Cigarrillos</w:t>
      </w:r>
    </w:p>
    <w:p>
      <w:pPr>
        <w:pStyle w:val="Textodenotaalfinal"/>
        <w:widowControl/>
        <w:autoSpaceDE w:val="true"/>
        <w:rPr>
          <w:rFonts w:ascii="Univers" w:hAnsi="Univers" w:cs="Univers"/>
          <w:sz w:val="24"/>
          <w:lang w:val="es-ES"/>
        </w:rPr>
      </w:pPr>
      <w:r>
        <w:rPr>
          <w:rFonts w:cs="Univers" w:ascii="Univers" w:hAnsi="Univers"/>
          <w:sz w:val="24"/>
          <w:lang w:val="es-ES"/>
        </w:rPr>
      </w:r>
    </w:p>
    <w:p>
      <w:pPr>
        <w:pStyle w:val="Textodenotaalfinal"/>
        <w:widowControl/>
        <w:autoSpaceDE w:val="true"/>
        <w:rPr>
          <w:rFonts w:ascii="Univers" w:hAnsi="Univers" w:cs="Univers"/>
          <w:sz w:val="24"/>
        </w:rPr>
      </w:pPr>
      <w:r>
        <w:rPr>
          <w:rFonts w:cs="Univers" w:ascii="Univers" w:hAnsi="Univers"/>
          <w:sz w:val="24"/>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41.1 </w:t>
        <w:tab/>
        <w:tab/>
        <w:t>CIGARRIL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141.111 </w:t>
        <w:tab/>
        <w:t xml:space="preserve">1830 </w:t>
        <w:tab/>
      </w:r>
      <w:r>
        <w:rPr>
          <w:rFonts w:cs="Univers" w:ascii="Univers" w:hAnsi="Univers"/>
          <w:b/>
          <w:bCs/>
        </w:rPr>
        <w:t>Cigarrillos negros</w:t>
      </w:r>
    </w:p>
    <w:p>
      <w:pPr>
        <w:pStyle w:val="Normal"/>
        <w:rPr>
          <w:rFonts w:ascii="Univers" w:hAnsi="Univers" w:cs="Univers"/>
          <w:b/>
          <w:b/>
          <w:bCs/>
        </w:rPr>
      </w:pPr>
      <w:r>
        <w:rPr>
          <w:rFonts w:cs="Univers" w:ascii="Univers" w:hAnsi="Univers"/>
          <w:b/>
          <w:bCs/>
        </w:rPr>
        <w:tab/>
      </w:r>
    </w:p>
    <w:p>
      <w:pPr>
        <w:pStyle w:val="Textodenotaalfinal"/>
        <w:widowControl/>
        <w:autoSpaceDE w:val="true"/>
        <w:rPr>
          <w:rFonts w:ascii="Univers" w:hAnsi="Univers" w:cs="Univers"/>
          <w:sz w:val="24"/>
        </w:rPr>
      </w:pPr>
      <w:r>
        <w:rPr>
          <w:rFonts w:eastAsia="Univers" w:cs="Univers" w:ascii="Univers" w:hAnsi="Univers"/>
          <w:sz w:val="24"/>
        </w:rPr>
        <w:t xml:space="preserve">      </w:t>
      </w:r>
      <w:r>
        <w:rPr>
          <w:rFonts w:cs="Univers" w:ascii="Univers" w:hAnsi="Univers"/>
          <w:sz w:val="24"/>
        </w:rPr>
        <w:tab/>
        <w:t xml:space="preserve"> </w:t>
        <w:tab/>
        <w:t xml:space="preserve">141.121 </w:t>
        <w:tab/>
        <w:t xml:space="preserve">1842 </w:t>
        <w:tab/>
      </w:r>
      <w:r>
        <w:rPr>
          <w:rFonts w:cs="Univers" w:ascii="Univers" w:hAnsi="Univers"/>
          <w:b/>
          <w:bCs/>
          <w:sz w:val="24"/>
        </w:rPr>
        <w:t>Cigarrillos rubios</w:t>
      </w:r>
    </w:p>
    <w:p>
      <w:pPr>
        <w:pStyle w:val="Normal"/>
        <w:rPr>
          <w:rFonts w:ascii="Univers" w:hAnsi="Univers" w:cs="Univers"/>
          <w:sz w:val="24"/>
        </w:rPr>
      </w:pPr>
      <w:r>
        <w:rPr>
          <w:rFonts w:cs="Univers" w:ascii="Univers" w:hAnsi="Univers"/>
          <w:sz w:val="24"/>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142.</w:t>
        <w:tab/>
        <w:t>Otros tabac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142.1  </w:t>
        <w:tab/>
        <w:tab/>
        <w:t>CIGARROS PUROS Y PEQUEÑOS CIGARR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42.111 </w:t>
        <w:tab/>
        <w:t xml:space="preserve">1851 </w:t>
        <w:tab/>
      </w:r>
      <w:r>
        <w:rPr>
          <w:rFonts w:cs="Univers" w:ascii="Univers" w:hAnsi="Univers"/>
          <w:b/>
          <w:bCs/>
        </w:rPr>
        <w:t>Cigarros puros y pequeños cigarros</w:t>
      </w:r>
      <w:r>
        <w:rPr>
          <w:rFonts w:cs="Univers" w:ascii="Univers" w:hAnsi="Univers"/>
        </w:rPr>
        <w:t>. Comprende: los puros y pequeños cigarros, señorit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142.2 </w:t>
        <w:tab/>
        <w:tab/>
        <w:t>OTRAS FORMAS DE TABACO Y ACCESORI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142.211 </w:t>
        <w:tab/>
        <w:t xml:space="preserve">1860 </w:t>
        <w:tab/>
      </w:r>
      <w:r>
        <w:rPr>
          <w:rFonts w:cs="Univers" w:ascii="Univers" w:hAnsi="Univers"/>
          <w:b/>
          <w:bCs/>
        </w:rPr>
        <w:t>Otras formas de tabaco y accesorios</w:t>
      </w:r>
      <w:r>
        <w:rPr>
          <w:rFonts w:cs="Univers" w:ascii="Univers" w:hAnsi="Univers"/>
        </w:rPr>
        <w:t>. Comprende: tabaco para pipa y para mascar. Rapé o tabaco para aspirar. Tabaco en picadura, papel para cigarrillos.</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r>
        <w:br w:type="page"/>
      </w:r>
    </w:p>
    <w:p>
      <w:pPr>
        <w:pStyle w:val="Normal"/>
        <w:rPr>
          <w:rFonts w:ascii="Univers" w:hAnsi="Univers" w:cs="Univers"/>
          <w:b/>
          <w:b/>
          <w:bCs/>
          <w:sz w:val="28"/>
        </w:rPr>
      </w:pPr>
      <w:r>
        <w:rPr>
          <w:rFonts w:cs="Univers" w:ascii="Univers" w:hAnsi="Univers"/>
          <w:b/>
          <w:bCs/>
          <w:sz w:val="28"/>
        </w:rPr>
        <w:t>Grupo</w:t>
        <w:tab/>
        <w:t>2.</w:t>
        <w:tab/>
        <w:t>Vestido y calzado</w:t>
      </w:r>
    </w:p>
    <w:p>
      <w:pPr>
        <w:pStyle w:val="Normal"/>
        <w:rPr>
          <w:rFonts w:ascii="Univers" w:hAnsi="Univers" w:cs="Univers"/>
          <w:b/>
          <w:b/>
          <w:bCs/>
          <w:sz w:val="28"/>
        </w:rPr>
      </w:pPr>
      <w:r>
        <w:rPr>
          <w:rFonts w:cs="Univers" w:ascii="Univers" w:hAnsi="Univers"/>
          <w:b/>
          <w:bCs/>
          <w:sz w:val="28"/>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21.</w:t>
        <w:tab/>
        <w:t>VESTIDO, INCLUYENDO REPARACIONE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Clase </w:t>
        <w:tab/>
        <w:t>211.</w:t>
        <w:tab/>
        <w:t>Prendas y complementos de vestir</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11.1  </w:t>
        <w:tab/>
        <w:tab/>
        <w:t>PRENDAS DE VESTIR DE HOMBR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11.111 </w:t>
        <w:tab/>
        <w:t xml:space="preserve">2013 </w:t>
        <w:tab/>
      </w:r>
      <w:r>
        <w:rPr>
          <w:rFonts w:cs="Univers" w:ascii="Univers" w:hAnsi="Univers"/>
          <w:b/>
          <w:bCs/>
        </w:rPr>
        <w:t>Prendas exteriores de abrigo y para la lluvia de hombre.</w:t>
      </w:r>
      <w:r>
        <w:rPr>
          <w:rFonts w:cs="Univers" w:ascii="Univers" w:hAnsi="Univers"/>
        </w:rPr>
        <w:t xml:space="preserve"> Comprende: abrigos, gabanes, capotes, chaquetones, zamarras, pellizas, trencas, cazadoras, capas, etc., gabardinas, impermeables, tres cuartos, etc. tanto confeccionados como hechas a medida; tejidos y materiales para confeccionarlos y la confección.</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112 </w:t>
        <w:tab/>
        <w:t xml:space="preserve">2025  </w:t>
        <w:tab/>
      </w:r>
      <w:r>
        <w:rPr>
          <w:rFonts w:cs="Univers" w:ascii="Univers" w:hAnsi="Univers"/>
          <w:b/>
          <w:bCs/>
        </w:rPr>
        <w:t>Trajes completos de hombre</w:t>
      </w:r>
      <w:r>
        <w:rPr>
          <w:rFonts w:cs="Univers" w:ascii="Univers" w:hAnsi="Univers"/>
        </w:rPr>
        <w:t>. Comprende: los trajes de dos o tres  piezas, tanto de invierno como de verano o entretiempo, confeccionados o a medida; tejidos y materiales para confeccionarlos y su confección; incluye los uniformes de paseo de las Fuerzas Armada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113 </w:t>
        <w:tab/>
        <w:t xml:space="preserve">2034 </w:t>
        <w:tab/>
      </w:r>
      <w:r>
        <w:rPr>
          <w:rFonts w:cs="Univers" w:ascii="Univers" w:hAnsi="Univers"/>
          <w:b/>
          <w:bCs/>
        </w:rPr>
        <w:t>Otras prendas exteriores de hombre</w:t>
      </w:r>
      <w:r>
        <w:rPr>
          <w:rFonts w:cs="Univers" w:ascii="Univers" w:hAnsi="Univers"/>
        </w:rPr>
        <w:t>. Comprende: pantalones clásicos y vaqueros, chaquetas y chalecos, de punto o no, no formando traje completo y tanto confeccionados como hechos a medida; los tejidos y  materiales para confeccionarlos y la hechura de los mismos, jerseys de hombre, pullover, cardigan, camisas de todo tipo, nikys, polos, guayaberas, blusones y cualquier otra prenda exterior de hombre no incluida en otros apartad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121 </w:t>
        <w:tab/>
        <w:t xml:space="preserve">2043 </w:t>
        <w:tab/>
      </w:r>
      <w:r>
        <w:rPr>
          <w:rFonts w:cs="Univers" w:ascii="Univers" w:hAnsi="Univers"/>
          <w:b/>
          <w:bCs/>
        </w:rPr>
        <w:t>Prendas deportivas, de trabajo, de dormir y de casa de hombre</w:t>
      </w:r>
      <w:r>
        <w:rPr>
          <w:rFonts w:cs="Univers" w:ascii="Univers" w:hAnsi="Univers"/>
        </w:rPr>
        <w:t>. Comprende: chandals, pantalones y camisetas de deporte, trajes de baño, albornoces, prendas de deportes de invierno, etc.; batas, guardapolvos, mandilones. monos, etc.; pijamas, skijamas, etc.; batas, batines y otras prendas de casa. Guantes de trabajo (excepto de gom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122 </w:t>
        <w:tab/>
        <w:t xml:space="preserve">2055 </w:t>
        <w:tab/>
      </w:r>
      <w:r>
        <w:rPr>
          <w:rFonts w:cs="Univers" w:ascii="Univers" w:hAnsi="Univers"/>
          <w:b/>
          <w:bCs/>
        </w:rPr>
        <w:t>Ropa interior de hombre</w:t>
      </w:r>
      <w:r>
        <w:rPr>
          <w:rFonts w:cs="Univers" w:ascii="Univers" w:hAnsi="Univers"/>
        </w:rPr>
        <w:t>. Comprende: slips, calzoncillos, fajas, camisetas de verano e invierno, calcetin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eastAsia="Univers" w:cs="Univers" w:ascii="Univers" w:hAnsi="Univers"/>
        </w:rPr>
        <w:t xml:space="preserve"> </w:t>
      </w:r>
      <w:r>
        <w:rPr>
          <w:rFonts w:cs="Univers" w:ascii="Univers" w:hAnsi="Univers"/>
        </w:rPr>
        <w:t xml:space="preserve">211.2 </w:t>
        <w:tab/>
        <w:tab/>
        <w:t>PRENDAS DE VESTIR DE MUJ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11.211 </w:t>
        <w:tab/>
        <w:t xml:space="preserve">2064 </w:t>
        <w:tab/>
      </w:r>
      <w:r>
        <w:rPr>
          <w:rFonts w:cs="Univers" w:ascii="Univers" w:hAnsi="Univers"/>
          <w:b/>
          <w:bCs/>
        </w:rPr>
        <w:t>Prendas exteriores de abrigo y para la lluvia de mujer</w:t>
      </w:r>
      <w:r>
        <w:rPr>
          <w:rFonts w:cs="Univers" w:ascii="Univers" w:hAnsi="Univers"/>
        </w:rPr>
        <w:t>. Comprende: abrigos, chaquetones, trenkas, capas, etc.; gabardinas, impermeables, tres cuartos, trincheras, etc. tanto confeccionado como a la medida, los tejidos y materiales para confeccionarlos y su confección.</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212 </w:t>
        <w:tab/>
        <w:t xml:space="preserve">2073 </w:t>
        <w:tab/>
      </w:r>
      <w:r>
        <w:rPr>
          <w:rFonts w:cs="Univers" w:ascii="Univers" w:hAnsi="Univers"/>
          <w:b/>
          <w:bCs/>
        </w:rPr>
        <w:t>Traje sastre y vestidos de mujer</w:t>
      </w:r>
      <w:r>
        <w:rPr>
          <w:rFonts w:cs="Univers" w:ascii="Univers" w:hAnsi="Univers"/>
        </w:rPr>
        <w:t>. Comprende: trajes sastre y vestidos de mujer, incluidos los de fiesta; las chaquetas y los chalecos de tela, todos ellos tanto confeccionados como hechos a medida, los tejidos y materiales para confeccionarlos y su confección.</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213 </w:t>
        <w:tab/>
        <w:t xml:space="preserve">2085 </w:t>
        <w:tab/>
      </w:r>
      <w:r>
        <w:rPr>
          <w:rFonts w:cs="Univers" w:ascii="Univers" w:hAnsi="Univers"/>
          <w:b/>
          <w:bCs/>
        </w:rPr>
        <w:t>Otras prendas exteriores de mujer</w:t>
      </w:r>
      <w:r>
        <w:rPr>
          <w:rFonts w:cs="Univers" w:ascii="Univers" w:hAnsi="Univers"/>
        </w:rPr>
        <w:t>. Comprende: todo tipo de pantalones clásicos y vaqueros, excepto de deportes; faldas, jerseys, pullóver, cardigan, rebecas, chaquetas, chaquetones y chalecos de punto, blusas, camisas, blusones, nikys, etc., tanto confeccionados como hechos a medida, los tejidos para confeccionarlos y su confección y cualquier otra prenda exterior de mujer no incluida en otros apartad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221 </w:t>
        <w:tab/>
        <w:t xml:space="preserve">2094 </w:t>
        <w:tab/>
      </w:r>
      <w:r>
        <w:rPr>
          <w:rFonts w:cs="Univers" w:ascii="Univers" w:hAnsi="Univers"/>
          <w:b/>
          <w:bCs/>
        </w:rPr>
        <w:t>Prendas deportivas, de trabajo, de dormir y de casa, de mujer.</w:t>
      </w:r>
      <w:r>
        <w:rPr>
          <w:rFonts w:cs="Univers" w:ascii="Univers" w:hAnsi="Univers"/>
        </w:rPr>
        <w:t xml:space="preserve">  Comprende: camisones, pijamas, skijamas, saltos de cama, batas de casa, batines, peinadores, mañanitas; delantales, guardapolvos, monos, cofias, etc.; trajes de baño, albornoces, prendas de deportes de invierno, chandals, pantalones y camisetas de deporte, etc. Guantes de trabajo (excepto de goma).</w:t>
      </w:r>
    </w:p>
    <w:p>
      <w:pPr>
        <w:pStyle w:val="Normal"/>
        <w:rPr>
          <w:rFonts w:ascii="Univers" w:hAnsi="Univers" w:eastAsia="Univers" w:cs="Univers"/>
        </w:rPr>
      </w:pPr>
      <w:r>
        <w:rPr>
          <w:rFonts w:eastAsia="Univers" w:cs="Univers" w:ascii="Univers" w:hAnsi="Univers"/>
        </w:rPr>
        <w:t xml:space="preserve"> </w:t>
      </w:r>
    </w:p>
    <w:p>
      <w:pPr>
        <w:pStyle w:val="Normal"/>
        <w:ind w:left="1410" w:hanging="0"/>
        <w:rPr/>
      </w:pPr>
      <w:r>
        <w:rPr>
          <w:rFonts w:cs="Univers" w:ascii="Univers" w:hAnsi="Univers"/>
        </w:rPr>
        <w:t xml:space="preserve">211.222 </w:t>
        <w:tab/>
        <w:t xml:space="preserve">2103 </w:t>
        <w:tab/>
      </w:r>
      <w:r>
        <w:rPr>
          <w:rFonts w:cs="Univers" w:ascii="Univers" w:hAnsi="Univers"/>
          <w:b/>
          <w:bCs/>
        </w:rPr>
        <w:t>Ropa interior de mujer</w:t>
      </w:r>
      <w:r>
        <w:rPr>
          <w:rFonts w:cs="Univers" w:ascii="Univers" w:hAnsi="Univers"/>
        </w:rPr>
        <w:t>. Comprende: sujetadores, bragas, fajas, pantys, ligueros, medias, leotardos, calcetines y similares, combinaciones, camiset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11.3 </w:t>
        <w:tab/>
        <w:tab/>
        <w:t>PRENDAS DE VESTIR DE NIÑOS (3 A 13 AÑ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11.311 </w:t>
        <w:tab/>
        <w:t xml:space="preserve">2115 </w:t>
      </w:r>
      <w:r>
        <w:rPr>
          <w:rFonts w:cs="Univers" w:ascii="Univers" w:hAnsi="Univers"/>
          <w:b/>
          <w:bCs/>
        </w:rPr>
        <w:tab/>
        <w:t>Prendas exteriores de niño y niña para abrigo y lluvia.</w:t>
      </w:r>
      <w:r>
        <w:rPr>
          <w:rFonts w:cs="Univers" w:ascii="Univers" w:hAnsi="Univers"/>
        </w:rPr>
        <w:t xml:space="preserve"> Comprende: igual que los códigos 2013 y 2064 pero para niño y niñ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312 </w:t>
        <w:tab/>
        <w:t xml:space="preserve">2124 </w:t>
        <w:tab/>
      </w:r>
      <w:r>
        <w:rPr>
          <w:rFonts w:cs="Univers" w:ascii="Univers" w:hAnsi="Univers"/>
          <w:b/>
          <w:bCs/>
        </w:rPr>
        <w:t>Trajes y vestidos completos de niño y niña.</w:t>
      </w:r>
      <w:r>
        <w:rPr>
          <w:rFonts w:cs="Univers" w:ascii="Univers" w:hAnsi="Univers"/>
        </w:rPr>
        <w:t xml:space="preserve"> Comprende: igual que los códigos 2025 y 2073 pero para niño y niñ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313 </w:t>
        <w:tab/>
        <w:t xml:space="preserve">2133 </w:t>
        <w:tab/>
      </w:r>
      <w:r>
        <w:rPr>
          <w:rFonts w:cs="Univers" w:ascii="Univers" w:hAnsi="Univers"/>
          <w:b/>
          <w:bCs/>
        </w:rPr>
        <w:t>Otras prendas exteriores de niño y niña.</w:t>
      </w:r>
      <w:r>
        <w:rPr>
          <w:rFonts w:cs="Univers" w:ascii="Univers" w:hAnsi="Univers"/>
        </w:rPr>
        <w:t xml:space="preserve"> Comprende: igual que los códigos 2034 y 2085 pero para niño y niñ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321 </w:t>
        <w:tab/>
        <w:t xml:space="preserve">2145  </w:t>
        <w:tab/>
      </w:r>
      <w:r>
        <w:rPr>
          <w:rFonts w:cs="Univers" w:ascii="Univers" w:hAnsi="Univers"/>
          <w:b/>
          <w:bCs/>
        </w:rPr>
        <w:t>Prendas deportivas, de colegio, de dormir y de casa de niño y niña</w:t>
      </w:r>
      <w:r>
        <w:rPr>
          <w:rFonts w:cs="Univers" w:ascii="Univers" w:hAnsi="Univers"/>
        </w:rPr>
        <w:t>. Comprende: igual que los códigos 2043 y 2094 pero para niño y niñ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211.322 </w:t>
        <w:tab/>
        <w:t xml:space="preserve">2154 </w:t>
        <w:tab/>
      </w:r>
      <w:r>
        <w:rPr>
          <w:rFonts w:cs="Univers" w:ascii="Univers" w:hAnsi="Univers"/>
          <w:b/>
          <w:bCs/>
        </w:rPr>
        <w:t>Ropa interior de niño y niña</w:t>
      </w:r>
      <w:r>
        <w:rPr>
          <w:rFonts w:cs="Univers" w:ascii="Univers" w:hAnsi="Univers"/>
        </w:rPr>
        <w:t>. Comprende: igual que los códigos 2055 y 2103 pero para niño y niñ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11.4 </w:t>
        <w:tab/>
        <w:tab/>
        <w:t>ROPA DE BEBE (MENOS DE 3 AÑ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11.411 </w:t>
        <w:tab/>
        <w:t xml:space="preserve">2163 </w:t>
        <w:tab/>
      </w:r>
      <w:r>
        <w:rPr>
          <w:rFonts w:cs="Univers" w:ascii="Univers" w:hAnsi="Univers"/>
          <w:b/>
          <w:bCs/>
        </w:rPr>
        <w:t>Ropa de bebé (menos de 3 años).</w:t>
      </w:r>
      <w:r>
        <w:rPr>
          <w:rFonts w:cs="Univers" w:ascii="Univers" w:hAnsi="Univers"/>
        </w:rPr>
        <w:t xml:space="preserve"> Comprende: todas las prendas que se usan para vestir bebés tanto interiores como exteriores, confeccionadas o hechas a medida, como patucos, gorros, fajas, etc. Incluye los tejidos, lanas o materiales utilizados para confeccionarlas y  su confecció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11.5 </w:t>
        <w:tab/>
        <w:tab/>
        <w:t>COMPLEMENTOS DE VESTI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11.511 </w:t>
        <w:tab/>
        <w:t xml:space="preserve">2175 </w:t>
        <w:tab/>
      </w:r>
      <w:r>
        <w:rPr>
          <w:rFonts w:cs="Univers" w:ascii="Univers" w:hAnsi="Univers"/>
          <w:b/>
          <w:bCs/>
        </w:rPr>
        <w:t>Complementos de vestir</w:t>
      </w:r>
      <w:r>
        <w:rPr>
          <w:rFonts w:cs="Univers" w:ascii="Univers" w:hAnsi="Univers"/>
        </w:rPr>
        <w:t>. Comprende: todo tipo de accesorios de vestir, desde guantes, pañuelos, corbatas, cinturones, tirantes, bufandas, boinas, velos, mantillas, chales, etc. hasta los artículos de mercería necesarios para la confección de ropa de vestir, como botones, hebillas, cremalleras, galones, puntillas, gomas elásticas, etc.</w:t>
      </w:r>
    </w:p>
    <w:p>
      <w:pPr>
        <w:pStyle w:val="Normal"/>
        <w:ind w:left="1410" w:hanging="0"/>
        <w:rPr>
          <w:rFonts w:ascii="Univers" w:hAnsi="Univers" w:cs="Univers"/>
        </w:rPr>
      </w:pPr>
      <w:r>
        <w:rPr>
          <w:rFonts w:cs="Univers" w:ascii="Univers" w:hAnsi="Univers"/>
        </w:rPr>
      </w:r>
    </w:p>
    <w:p>
      <w:pPr>
        <w:pStyle w:val="Normal"/>
        <w:ind w:left="1410" w:hanging="0"/>
        <w:rPr>
          <w:rFonts w:ascii="Univers" w:hAnsi="Univers" w:cs="Univers"/>
        </w:rPr>
      </w:pPr>
      <w:r>
        <w:rPr>
          <w:rFonts w:cs="Univers" w:ascii="Univers" w:hAnsi="Univers"/>
        </w:rPr>
        <w:t>Incluye también las telas compradas para la confección de ropas de vestir en casa y el alquiler de prendas y complementos de vestir, así como el alquiler o compra de disfraces.</w:t>
      </w:r>
    </w:p>
    <w:p>
      <w:pPr>
        <w:pStyle w:val="Normal"/>
        <w:ind w:left="1410" w:hanging="0"/>
        <w:rPr>
          <w:rFonts w:ascii="Univers" w:hAnsi="Univers" w:cs="Univers"/>
        </w:rPr>
      </w:pPr>
      <w:r>
        <w:rPr>
          <w:rFonts w:cs="Univers" w:ascii="Univers" w:hAnsi="Univers"/>
        </w:rPr>
      </w:r>
    </w:p>
    <w:p>
      <w:pPr>
        <w:pStyle w:val="Normal"/>
        <w:ind w:left="1410" w:hanging="0"/>
        <w:rPr>
          <w:rFonts w:ascii="Univers" w:hAnsi="Univers" w:cs="Univers"/>
        </w:rPr>
      </w:pPr>
      <w:r>
        <w:rPr>
          <w:rFonts w:cs="Univers" w:ascii="Univers" w:hAnsi="Univers"/>
        </w:rPr>
        <w:t>No se incluyen los textiles para el hogar que van al grupo 4, código 4053.</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Clase </w:t>
        <w:tab/>
        <w:t>212.</w:t>
        <w:tab/>
        <w:t>Reparación de prendas y artículos de vestir</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12.1 </w:t>
        <w:tab/>
        <w:tab/>
        <w:t>REPARACION DE PRENDAS Y ARTICULOS DE VESTI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12.111 </w:t>
        <w:tab/>
        <w:t xml:space="preserve">2184 </w:t>
        <w:tab/>
      </w:r>
      <w:r>
        <w:rPr>
          <w:rFonts w:cs="Univers" w:ascii="Univers" w:hAnsi="Univers"/>
          <w:b/>
          <w:bCs/>
        </w:rPr>
        <w:t>Reparación de prendas y artículos de vestir.</w:t>
      </w:r>
      <w:r>
        <w:rPr>
          <w:rFonts w:cs="Univers" w:ascii="Univers" w:hAnsi="Univers"/>
        </w:rPr>
        <w:t xml:space="preserve"> Comprende: limpieza en seco, lavandería, teñido y zurcido de prendas de vestir y mano de obra de costureras que van por las cas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Clase </w:t>
        <w:tab/>
        <w:t>210.</w:t>
        <w:tab/>
        <w:t>Gastos no desglosables en vestid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210.0 </w:t>
        <w:tab/>
        <w:tab/>
        <w:tab/>
        <w:t>GASTOS NO DESGLOSABLES EN VESTI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210.000 </w:t>
        <w:tab/>
        <w:t xml:space="preserve">2193 </w:t>
        <w:tab/>
      </w:r>
      <w:r>
        <w:rPr>
          <w:rFonts w:cs="Univers" w:ascii="Univers" w:hAnsi="Univers"/>
          <w:b/>
          <w:bCs/>
        </w:rPr>
        <w:t>Gastos no desglosables en vestido</w:t>
      </w:r>
    </w:p>
    <w:p>
      <w:pPr>
        <w:pStyle w:val="Normal"/>
        <w:rPr>
          <w:rFonts w:ascii="Univers" w:hAnsi="Univers" w:eastAsia="Univers" w:cs="Univers"/>
        </w:rPr>
      </w:pPr>
      <w:r>
        <w:rPr>
          <w:rFonts w:eastAsia="Univers" w:cs="Univers" w:ascii="Univers" w:hAnsi="Univers"/>
        </w:rPr>
        <w:t xml:space="preserve"> </w:t>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SUBGRUPO </w:t>
        <w:tab/>
        <w:t>22.</w:t>
        <w:tab/>
        <w:t>CALZADO, INCLUYENDO REPARACIONE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221.</w:t>
        <w:tab/>
        <w:t>Calzad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21.1 </w:t>
        <w:tab/>
        <w:tab/>
        <w:t>CALZADO DE HOMBR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21.111 </w:t>
        <w:tab/>
        <w:t xml:space="preserve">2205 </w:t>
        <w:tab/>
      </w:r>
      <w:r>
        <w:rPr>
          <w:rFonts w:cs="Univers" w:ascii="Univers" w:hAnsi="Univers"/>
          <w:b/>
          <w:bCs/>
        </w:rPr>
        <w:t>Calzado de hombre</w:t>
      </w:r>
      <w:r>
        <w:rPr>
          <w:rFonts w:cs="Univers" w:ascii="Univers" w:hAnsi="Univers"/>
        </w:rPr>
        <w:t>. Comprende: zapatos, botas, sandalias, calzado deportivo, calzado de lona y chanclos, katiuskas, polainas, leguis, zapatillas, alpargat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21.2 </w:t>
        <w:tab/>
        <w:tab/>
        <w:t>CALZADO DE MUJ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21.211 </w:t>
        <w:tab/>
        <w:t xml:space="preserve">2214 </w:t>
        <w:tab/>
      </w:r>
      <w:r>
        <w:rPr>
          <w:rFonts w:cs="Univers" w:ascii="Univers" w:hAnsi="Univers"/>
          <w:b/>
          <w:bCs/>
        </w:rPr>
        <w:t>Calzado de mujer</w:t>
      </w:r>
      <w:r>
        <w:rPr>
          <w:rFonts w:cs="Univers" w:ascii="Univers" w:hAnsi="Univers"/>
        </w:rPr>
        <w:t>. Comprende: igual que el código 2205 pero para muj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221.3 </w:t>
        <w:tab/>
        <w:tab/>
        <w:t>CALZADO DE NIÑO Y NIÑA (HASTA 13 AÑ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221.311 </w:t>
        <w:tab/>
        <w:t xml:space="preserve">2223 </w:t>
        <w:tab/>
      </w:r>
      <w:r>
        <w:rPr>
          <w:rFonts w:cs="Univers" w:ascii="Univers" w:hAnsi="Univers"/>
          <w:b/>
          <w:bCs/>
        </w:rPr>
        <w:t>Calzado de niño y niña (hasta 13 años).</w:t>
      </w:r>
      <w:r>
        <w:rPr>
          <w:rFonts w:cs="Univers" w:ascii="Univers" w:hAnsi="Univers"/>
        </w:rPr>
        <w:t xml:space="preserve"> Comprende: igual que el código 2205 pero para niño y niñ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b/>
          <w:b/>
          <w:bCs/>
        </w:rPr>
      </w:pPr>
      <w:r>
        <w:rPr>
          <w:rFonts w:cs="Univers" w:ascii="Univers" w:hAnsi="Univers"/>
          <w:b/>
          <w:bCs/>
        </w:rPr>
        <w:t>Clase</w:t>
        <w:tab/>
        <w:t>222.</w:t>
        <w:tab/>
        <w:t>Reparación de calzado</w:t>
      </w:r>
    </w:p>
    <w:p>
      <w:pPr>
        <w:pStyle w:val="Normal"/>
        <w:rPr>
          <w:rFonts w:ascii="Univers" w:hAnsi="Univers" w:cs="Univers"/>
          <w:b/>
          <w:b/>
          <w:bCs/>
        </w:rPr>
      </w:pPr>
      <w:r>
        <w:rPr>
          <w:rFonts w:cs="Univers" w:ascii="Univers" w:hAnsi="Univers"/>
          <w:b/>
          <w:bCs/>
        </w:rPr>
      </w:r>
    </w:p>
    <w:p>
      <w:pPr>
        <w:pStyle w:val="Normal"/>
        <w:rPr>
          <w:rFonts w:ascii="Univers" w:hAnsi="Univers" w:cs="Univers"/>
          <w:b/>
          <w:b/>
          <w:bCs/>
        </w:rPr>
      </w:pPr>
      <w:r>
        <w:rPr>
          <w:rFonts w:cs="Univers" w:ascii="Univers" w:hAnsi="Univers"/>
          <w:b/>
          <w:bCs/>
        </w:rPr>
      </w:r>
    </w:p>
    <w:p>
      <w:pPr>
        <w:pStyle w:val="Normal"/>
        <w:ind w:firstLine="708"/>
        <w:rPr>
          <w:rFonts w:ascii="Univers" w:hAnsi="Univers" w:cs="Univers"/>
        </w:rPr>
      </w:pPr>
      <w:r>
        <w:rPr>
          <w:rFonts w:cs="Univers" w:ascii="Univers" w:hAnsi="Univers"/>
        </w:rPr>
        <w:t xml:space="preserve">221.1 </w:t>
        <w:tab/>
        <w:tab/>
        <w:t>REPARACION DE CALZ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221.111 </w:t>
        <w:tab/>
        <w:t xml:space="preserve">2235 </w:t>
        <w:tab/>
      </w:r>
      <w:r>
        <w:rPr>
          <w:rFonts w:cs="Univers" w:ascii="Univers" w:hAnsi="Univers"/>
          <w:b/>
          <w:bCs/>
        </w:rPr>
        <w:t>Reparación de calzado</w:t>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220.</w:t>
        <w:tab/>
        <w:t>Gastos no desglosables en calzad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220.0</w:t>
        <w:tab/>
        <w:tab/>
        <w:t>GASTOS NO DESGLOSABLES EN CALZ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ab/>
        <w:tab/>
        <w:t xml:space="preserve">220.000 </w:t>
        <w:tab/>
        <w:t xml:space="preserve">2244 </w:t>
        <w:tab/>
      </w:r>
      <w:r>
        <w:rPr>
          <w:rFonts w:cs="Univers" w:ascii="Univers" w:hAnsi="Univers"/>
          <w:b/>
          <w:bCs/>
        </w:rPr>
        <w:t>Gastos no desglosables en calzado</w:t>
      </w:r>
    </w:p>
    <w:p>
      <w:pPr>
        <w:pStyle w:val="Normal"/>
        <w:rPr>
          <w:rFonts w:ascii="Univers" w:hAnsi="Univers" w:cs="Univers"/>
        </w:rPr>
      </w:pPr>
      <w:r>
        <w:rPr>
          <w:rFonts w:cs="Univers" w:ascii="Univers" w:hAnsi="Univers"/>
        </w:rPr>
      </w:r>
    </w:p>
    <w:p>
      <w:pPr>
        <w:pStyle w:val="Normal"/>
        <w:rPr>
          <w:rFonts w:ascii="Univers" w:hAnsi="Univers" w:eastAsia="Univers" w:cs="Univers"/>
        </w:rPr>
      </w:pPr>
      <w:r>
        <w:rPr>
          <w:rFonts w:eastAsia="Univers" w:cs="Univers" w:ascii="Univers" w:hAnsi="Univers"/>
        </w:rPr>
        <w:t xml:space="preserve"> </w:t>
      </w:r>
      <w:r>
        <w:br w:type="page"/>
      </w:r>
    </w:p>
    <w:p>
      <w:pPr>
        <w:pStyle w:val="Normal"/>
        <w:rPr>
          <w:rFonts w:ascii="Univers" w:hAnsi="Univers" w:cs="Univers"/>
          <w:b/>
          <w:b/>
          <w:bCs/>
          <w:sz w:val="28"/>
        </w:rPr>
      </w:pPr>
      <w:r>
        <w:rPr>
          <w:rFonts w:cs="Univers" w:ascii="Univers" w:hAnsi="Univers"/>
          <w:b/>
          <w:bCs/>
          <w:sz w:val="28"/>
        </w:rPr>
        <w:t>Grupo</w:t>
        <w:tab/>
        <w:t>3.</w:t>
        <w:tab/>
        <w:t>Vivienda, calefacción y alumbrado</w:t>
      </w:r>
    </w:p>
    <w:p>
      <w:pPr>
        <w:pStyle w:val="Normal"/>
        <w:rPr>
          <w:rFonts w:ascii="Univers" w:hAnsi="Univers" w:cs="Univers"/>
          <w:b/>
          <w:b/>
          <w:bCs/>
          <w:sz w:val="28"/>
        </w:rPr>
      </w:pPr>
      <w:r>
        <w:rPr>
          <w:rFonts w:cs="Univers" w:ascii="Univers" w:hAnsi="Univers"/>
          <w:b/>
          <w:bCs/>
          <w:sz w:val="28"/>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31.</w:t>
        <w:tab/>
        <w:t>VIVIENDAS Y GASTOS DE DISTRIBUCION DE AGUA</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311.</w:t>
        <w:tab/>
        <w:t>Vivienda</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311.1 </w:t>
        <w:tab/>
        <w:tab/>
        <w:t>VIVIENDA EN ALQUIL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311.111</w:t>
        <w:tab/>
        <w:t xml:space="preserve">3018(*)   </w:t>
      </w:r>
      <w:r>
        <w:rPr>
          <w:rFonts w:cs="Univers" w:ascii="Univers" w:hAnsi="Univers"/>
          <w:b/>
          <w:bCs/>
        </w:rPr>
        <w:t>Alquiler neto de la vivienda principal</w:t>
      </w:r>
      <w:r>
        <w:rPr>
          <w:rFonts w:cs="Univers" w:ascii="Univers" w:hAnsi="Univers"/>
        </w:rPr>
        <w:t>. Se consideran alquileres netos todos los pagos efectuados por el inquilino, para el disfrute de la vivienda, excepto los de agua, luz, gas, teléfono, calefacción, garaje, alcantarillado y recogida de basuras. Incluye realquileres y alquileres realmente pagados por las viviendas que están cedidas semigratuítamente.</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311.112 </w:t>
        <w:tab/>
        <w:t xml:space="preserve">3027  </w:t>
        <w:tab/>
      </w:r>
      <w:r>
        <w:rPr>
          <w:rFonts w:cs="Univers" w:ascii="Univers" w:hAnsi="Univers"/>
          <w:b/>
          <w:bCs/>
        </w:rPr>
        <w:t>Alquiler de la vivienda secundaria</w:t>
      </w:r>
      <w:r>
        <w:rPr>
          <w:rFonts w:cs="Univers" w:ascii="Univers" w:hAnsi="Univers"/>
        </w:rPr>
        <w:t>. Se consideran alquileres todos los pagos efectuados por el inquilino, para el disfrute de la vivienda, excepto los de agua, luz, gas, teléfono, calefacción, garaje, alcantarillado y recogida de basuras, siempre que puedan desglosarse del correspondiente recibo. Incluye alquileres y realquileres pagados por las viviendas que estén cedidas semigratuítamente.</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311.113</w:t>
        <w:tab/>
        <w:t xml:space="preserve"> 3036</w:t>
        <w:tab/>
      </w:r>
      <w:r>
        <w:rPr>
          <w:rFonts w:cs="Univers" w:ascii="Univers" w:hAnsi="Univers"/>
          <w:b/>
          <w:bCs/>
        </w:rPr>
        <w:t>Otros alquileres</w:t>
      </w:r>
      <w:r>
        <w:rPr>
          <w:rFonts w:cs="Univers" w:ascii="Univers" w:hAnsi="Univers"/>
        </w:rPr>
        <w:t>. Incluye los mismos conceptos que el 3027, referidos a alquileres temporales de residencia, de vacaciones, etc. no disponibles durante todo el año, alquiler de habitaciones y terren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311.2 </w:t>
        <w:tab/>
        <w:tab/>
        <w:t>VIVIENDA EN PROPIEDA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311.211</w:t>
        <w:tab/>
        <w:t xml:space="preserve">3045 </w:t>
        <w:tab/>
      </w:r>
      <w:r>
        <w:rPr>
          <w:rFonts w:cs="Univers" w:ascii="Univers" w:hAnsi="Univers"/>
          <w:b/>
          <w:bCs/>
        </w:rPr>
        <w:t xml:space="preserve">Alquiler imputado a la vivienda principal en propiedad. </w:t>
      </w:r>
      <w:r>
        <w:rPr>
          <w:rFonts w:cs="Univers" w:ascii="Univers" w:hAnsi="Univers"/>
        </w:rPr>
        <w:t>Incluye también el imputado a las viviendas cedidas gratuita o semigratuítamente.</w:t>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311.212 </w:t>
        <w:tab/>
        <w:t xml:space="preserve">3054 </w:t>
        <w:tab/>
      </w:r>
      <w:r>
        <w:rPr>
          <w:rFonts w:cs="Univers" w:ascii="Univers" w:hAnsi="Univers"/>
          <w:b/>
          <w:bCs/>
        </w:rPr>
        <w:t>Alquiler imputado a la vivienda secundaria en propiedad</w:t>
      </w:r>
      <w:r>
        <w:rPr>
          <w:rFonts w:cs="Univers" w:ascii="Univers" w:hAnsi="Univers"/>
        </w:rPr>
        <w:t>. Análogo al código 3045</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311.213 </w:t>
        <w:tab/>
        <w:t xml:space="preserve">3066(*) </w:t>
      </w:r>
      <w:r>
        <w:rPr>
          <w:rFonts w:cs="Univers" w:ascii="Univers" w:hAnsi="Univers"/>
          <w:b/>
          <w:bCs/>
        </w:rPr>
        <w:t>Gastos comunitarios netos de la vivienda principal ocupada por su propietario</w:t>
      </w:r>
      <w:r>
        <w:rPr>
          <w:rFonts w:cs="Univers" w:ascii="Univers" w:hAnsi="Univers"/>
        </w:rPr>
        <w:t>. No incluye gastos de agua del interior de la vivienda, calefacción colectiva, arbitrios municipales, tasas de recogida de basuras y alcantarillado ni la contribución urbana.</w:t>
      </w:r>
    </w:p>
    <w:p>
      <w:pPr>
        <w:pStyle w:val="Normal"/>
        <w:ind w:left="1410" w:hanging="0"/>
        <w:rPr>
          <w:rFonts w:ascii="Univers" w:hAnsi="Univers" w:cs="Univers"/>
        </w:rPr>
      </w:pPr>
      <w:r>
        <w:rPr>
          <w:rFonts w:cs="Univers" w:ascii="Univers" w:hAnsi="Univers"/>
        </w:rPr>
      </w:r>
    </w:p>
    <w:p>
      <w:pPr>
        <w:pStyle w:val="Normal"/>
        <w:ind w:left="1416" w:hanging="6"/>
        <w:rPr/>
      </w:pPr>
      <w:r>
        <w:rPr>
          <w:rFonts w:cs="Univers" w:ascii="Univers" w:hAnsi="Univers"/>
        </w:rPr>
        <w:t xml:space="preserve">311.214 </w:t>
        <w:tab/>
        <w:t xml:space="preserve">3078 </w:t>
        <w:tab/>
      </w:r>
      <w:r>
        <w:rPr>
          <w:rFonts w:cs="Univers" w:ascii="Univers" w:hAnsi="Univers"/>
          <w:b/>
          <w:bCs/>
        </w:rPr>
        <w:t>Gastos de reparación, entretenimiento y mejora de la vivienda principal ocupada por su propietario</w:t>
      </w:r>
      <w:r>
        <w:rPr>
          <w:rFonts w:cs="Univers" w:ascii="Univers" w:hAnsi="Univers"/>
        </w:rPr>
        <w:t>. Comprende: pequeños arreglos de albañilería, gatos totales en pintura total o parcial en el interior de la vivienda, así como encalado; gastos de empapelado o entelado, instalaciones y reparaciones eléctricas, fontanería, vidriería, gastos en instalaciones de gas; colocación, acuchillado y barnizado de parquets, instalación de portero automático, puertas blindadas, aparatos de alarma, etc.</w:t>
      </w:r>
    </w:p>
    <w:p>
      <w:pPr>
        <w:pStyle w:val="Normal"/>
        <w:ind w:left="1416" w:hanging="6"/>
        <w:rPr>
          <w:rFonts w:ascii="Univers" w:hAnsi="Univers" w:cs="Univers"/>
        </w:rPr>
      </w:pPr>
      <w:r>
        <w:rPr>
          <w:rFonts w:cs="Univers" w:ascii="Univers" w:hAnsi="Univers"/>
        </w:rPr>
      </w:r>
    </w:p>
    <w:p>
      <w:pPr>
        <w:pStyle w:val="Normal"/>
        <w:ind w:left="1410" w:hanging="0"/>
        <w:rPr/>
      </w:pPr>
      <w:r>
        <w:rPr>
          <w:rFonts w:cs="Univers" w:ascii="Univers" w:hAnsi="Univers"/>
        </w:rPr>
        <w:t xml:space="preserve">311.215 </w:t>
        <w:tab/>
        <w:t xml:space="preserve">3087 </w:t>
        <w:tab/>
      </w:r>
      <w:r>
        <w:rPr>
          <w:rFonts w:cs="Univers" w:ascii="Univers" w:hAnsi="Univers"/>
          <w:b/>
          <w:bCs/>
        </w:rPr>
        <w:t>Gastos comunitarios de la vivienda secundaria ocupada por su propietario.</w:t>
      </w:r>
      <w:r>
        <w:rPr>
          <w:rFonts w:cs="Univers" w:ascii="Univers" w:hAnsi="Univers"/>
        </w:rPr>
        <w:t xml:space="preserve"> No incluye gastos de agua del interior de la vivienda, calefacción colectiva,  arbitrios municipales, tasas de recogida de basuras y alcantarillado ni la contribución urban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El alquiler neto y los gastos comunitarios netos se obtienen tomando como punto de partida los pagos efectuados por el inquilino (3018) o por el propietario de la vivienda (3066) incluidos los de agua, luz, etc., siempre que no puedan desglosarse del correspondiente recibo de alquiler o gastos  comunitarios. Estos conceptos no desglosables se estiman y deducen posteriormente de los respectivos recibos, obteniéndose así los alquileres netos y los gastos comunitarios netos.</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311.216 </w:t>
        <w:tab/>
        <w:t xml:space="preserve">3096 </w:t>
        <w:tab/>
      </w:r>
      <w:r>
        <w:rPr>
          <w:rFonts w:cs="Univers" w:ascii="Univers" w:hAnsi="Univers"/>
          <w:b/>
          <w:bCs/>
        </w:rPr>
        <w:t>Gastos de reparación, entretenimiento y mejora de la vivienda secundaria ocupada por su propietario</w:t>
      </w:r>
      <w:r>
        <w:rPr>
          <w:rFonts w:cs="Univers" w:ascii="Univers" w:hAnsi="Univers"/>
        </w:rPr>
        <w:t>. Incluye los mismos conceptos que el código 3078.</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311.3 </w:t>
        <w:tab/>
        <w:t>GASTOS DE REPARACION, ACONDICIONAMIENTO Y CONSERVACION DE LA VIVIENDA, REALIZADOS POR EL INQUILIN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311.311 </w:t>
        <w:tab/>
        <w:t xml:space="preserve">3108 </w:t>
        <w:tab/>
      </w:r>
      <w:r>
        <w:rPr>
          <w:rFonts w:cs="Univers" w:ascii="Univers" w:hAnsi="Univers"/>
          <w:b/>
          <w:bCs/>
        </w:rPr>
        <w:t>Gastos de reparación, acondicionamiento y conservación de la vivienda, realizados por el inquilino</w:t>
      </w:r>
      <w:r>
        <w:rPr>
          <w:rFonts w:cs="Univers" w:ascii="Univers" w:hAnsi="Univers"/>
        </w:rPr>
        <w:t>. Incluye los mismos conceptos que 311.214.</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311.4 </w:t>
        <w:tab/>
        <w:t>CONTRIBUCION URBANA, ARBITRIOS MUNICIPALES, RECOGIDA DE BASURAS Y TASAS DE ALCANTARILL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311.411 </w:t>
        <w:tab/>
        <w:t xml:space="preserve">3117  </w:t>
        <w:tab/>
      </w:r>
      <w:r>
        <w:rPr>
          <w:rFonts w:cs="Univers" w:ascii="Univers" w:hAnsi="Univers"/>
          <w:b/>
          <w:bCs/>
        </w:rPr>
        <w:t>En vivienda principal</w:t>
      </w:r>
    </w:p>
    <w:p>
      <w:pPr>
        <w:pStyle w:val="Normal"/>
        <w:rPr>
          <w:rFonts w:ascii="Univers" w:hAnsi="Univers" w:cs="Univers"/>
          <w:b/>
          <w:b/>
          <w:bCs/>
        </w:rPr>
      </w:pPr>
      <w:r>
        <w:rPr>
          <w:rFonts w:cs="Univers" w:ascii="Univers" w:hAnsi="Univers"/>
          <w:b/>
          <w:bCs/>
        </w:rPr>
      </w:r>
    </w:p>
    <w:p>
      <w:pPr>
        <w:pStyle w:val="Normal"/>
        <w:rPr/>
      </w:pPr>
      <w:r>
        <w:rPr>
          <w:rFonts w:eastAsia="Univers" w:cs="Univers" w:ascii="Univers" w:hAnsi="Univers"/>
        </w:rPr>
        <w:t xml:space="preserve">       </w:t>
      </w:r>
      <w:r>
        <w:rPr>
          <w:rFonts w:cs="Univers" w:ascii="Univers" w:hAnsi="Univers"/>
        </w:rPr>
        <w:tab/>
        <w:tab/>
        <w:t xml:space="preserve">311.412 </w:t>
        <w:tab/>
        <w:t xml:space="preserve">3126 </w:t>
      </w:r>
      <w:r>
        <w:rPr>
          <w:rFonts w:cs="Univers" w:ascii="Univers" w:hAnsi="Univers"/>
          <w:b/>
          <w:bCs/>
        </w:rPr>
        <w:tab/>
        <w:t>En vivienda secundaria</w:t>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312.</w:t>
        <w:tab/>
        <w:t>Gastos de distribución de agua</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312.1 </w:t>
        <w:tab/>
        <w:t>GASTOS DE DISTRIBUCION DE AGUA (INCLUIDOS GASTOS DE CONTRA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rPr>
        <w:tab/>
        <w:tab/>
        <w:t xml:space="preserve">312.111 </w:t>
        <w:tab/>
        <w:t xml:space="preserve">3138 </w:t>
        <w:tab/>
      </w:r>
      <w:r>
        <w:rPr>
          <w:rFonts w:cs="Univers" w:ascii="Univers" w:hAnsi="Univers"/>
          <w:b/>
          <w:bCs/>
        </w:rPr>
        <w:t>En vivienda principal</w:t>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tab/>
        <w:tab/>
        <w:t>312.112</w:t>
        <w:tab/>
        <w:t>3147</w:t>
        <w:tab/>
      </w:r>
      <w:r>
        <w:rPr>
          <w:rFonts w:cs="Univers" w:ascii="Univers" w:hAnsi="Univers"/>
          <w:b/>
          <w:bCs/>
        </w:rPr>
        <w:t>En vivienda secundaria</w:t>
      </w:r>
    </w:p>
    <w:p>
      <w:pPr>
        <w:pStyle w:val="Header"/>
        <w:tabs>
          <w:tab w:val="clear" w:pos="4252"/>
          <w:tab w:val="clear" w:pos="8504"/>
        </w:tabs>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32.</w:t>
        <w:tab/>
        <w:t>CALEFACCION Y ALUMBRADO</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321.</w:t>
        <w:tab/>
        <w:t>Electricidad</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321.1 </w:t>
        <w:tab/>
        <w:t>ENERGIA ELECTRICA (INCLUIDOS GASTOS DE CONTRA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321.111</w:t>
        <w:tab/>
        <w:t xml:space="preserve">3156 </w:t>
        <w:tab/>
      </w:r>
      <w:r>
        <w:rPr>
          <w:rFonts w:cs="Univers" w:ascii="Univers" w:hAnsi="Univers"/>
          <w:b/>
          <w:bCs/>
        </w:rPr>
        <w:t>En vivienda principal</w:t>
      </w:r>
    </w:p>
    <w:p>
      <w:pPr>
        <w:pStyle w:val="Header"/>
        <w:tabs>
          <w:tab w:val="clear" w:pos="4252"/>
          <w:tab w:val="clear" w:pos="8504"/>
        </w:tabs>
        <w:rPr>
          <w:rFonts w:ascii="Univers" w:hAnsi="Univers" w:cs="Univers"/>
          <w:b/>
          <w:b/>
          <w:bCs/>
        </w:rPr>
      </w:pPr>
      <w:r>
        <w:rPr>
          <w:rFonts w:cs="Univers" w:ascii="Univers" w:hAnsi="Univers"/>
          <w:b/>
          <w:bCs/>
        </w:rPr>
      </w:r>
    </w:p>
    <w:p>
      <w:pPr>
        <w:pStyle w:val="Header"/>
        <w:tabs>
          <w:tab w:val="clear" w:pos="4252"/>
          <w:tab w:val="clear" w:pos="8504"/>
        </w:tabs>
        <w:rPr>
          <w:rFonts w:ascii="Univers" w:hAnsi="Univers" w:cs="Univers"/>
        </w:rPr>
      </w:pPr>
      <w:r>
        <w:rPr>
          <w:rFonts w:eastAsia="Univers" w:cs="Univers" w:ascii="Univers" w:hAnsi="Univers"/>
        </w:rPr>
        <w:t xml:space="preserve">       </w:t>
      </w:r>
      <w:r>
        <w:rPr>
          <w:rFonts w:cs="Univers" w:ascii="Univers" w:hAnsi="Univers"/>
        </w:rPr>
        <w:tab/>
        <w:tab/>
        <w:t xml:space="preserve">321.112 </w:t>
        <w:tab/>
        <w:t xml:space="preserve">3168 </w:t>
        <w:tab/>
      </w:r>
      <w:r>
        <w:rPr>
          <w:rFonts w:cs="Univers" w:ascii="Univers" w:hAnsi="Univers"/>
          <w:b/>
          <w:bCs/>
        </w:rPr>
        <w:t>En vivienda secundari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322.</w:t>
        <w:tab/>
        <w:t>G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322.1 </w:t>
        <w:tab/>
        <w:t>GAS CIUDAD Y GAS NATURAL (INCLUIDOS LOS GASTOS DE CONTRA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322.111 </w:t>
        <w:tab/>
        <w:t>3177</w:t>
        <w:tab/>
        <w:t xml:space="preserve"> </w:t>
      </w:r>
      <w:r>
        <w:rPr>
          <w:rFonts w:cs="Univers" w:ascii="Univers" w:hAnsi="Univers"/>
          <w:b/>
          <w:bCs/>
        </w:rPr>
        <w:t>En vivienda principal</w:t>
      </w:r>
    </w:p>
    <w:p>
      <w:pPr>
        <w:pStyle w:val="Normal"/>
        <w:rPr>
          <w:rFonts w:ascii="Univers" w:hAnsi="Univers" w:cs="Univers"/>
          <w:b/>
          <w:b/>
          <w:bCs/>
        </w:rPr>
      </w:pPr>
      <w:r>
        <w:rPr>
          <w:rFonts w:cs="Univers" w:ascii="Univers" w:hAnsi="Univers"/>
          <w:b/>
          <w:bCs/>
        </w:rPr>
      </w:r>
    </w:p>
    <w:p>
      <w:pPr>
        <w:pStyle w:val="Normal"/>
        <w:rPr/>
      </w:pPr>
      <w:r>
        <w:rPr>
          <w:rFonts w:eastAsia="Univers" w:cs="Univers" w:ascii="Univers" w:hAnsi="Univers"/>
        </w:rPr>
        <w:t xml:space="preserve">       </w:t>
      </w:r>
      <w:r>
        <w:rPr>
          <w:rFonts w:cs="Univers" w:ascii="Univers" w:hAnsi="Univers"/>
        </w:rPr>
        <w:tab/>
        <w:tab/>
        <w:t>322.112</w:t>
        <w:tab/>
        <w:t>3186</w:t>
        <w:tab/>
        <w:t xml:space="preserve"> </w:t>
      </w:r>
      <w:r>
        <w:rPr>
          <w:rFonts w:cs="Univers" w:ascii="Univers" w:hAnsi="Univers"/>
          <w:b/>
          <w:bCs/>
        </w:rPr>
        <w:t>En vivienda secundaria</w:t>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322.2 </w:t>
        <w:tab/>
        <w:tab/>
        <w:t>GLP (INCLUIDOS GASTOS DE CONTRA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322.211 </w:t>
        <w:tab/>
        <w:t xml:space="preserve">3195 </w:t>
        <w:tab/>
      </w:r>
      <w:r>
        <w:rPr>
          <w:rFonts w:cs="Univers" w:ascii="Univers" w:hAnsi="Univers"/>
          <w:b/>
          <w:bCs/>
        </w:rPr>
        <w:t>En vivienda principal</w:t>
      </w:r>
      <w:r>
        <w:rPr>
          <w:rFonts w:cs="Univers" w:ascii="Univers" w:hAnsi="Univers"/>
        </w:rPr>
        <w:t>. Comprende: butano, propano,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322.212 </w:t>
        <w:tab/>
        <w:t>3204</w:t>
        <w:tab/>
      </w:r>
      <w:r>
        <w:rPr>
          <w:rFonts w:cs="Univers" w:ascii="Univers" w:hAnsi="Univers"/>
          <w:b/>
          <w:bCs/>
        </w:rPr>
        <w:t>En vivienda secundaria</w:t>
      </w:r>
      <w:r>
        <w:rPr>
          <w:rFonts w:cs="Univers" w:ascii="Univers" w:hAnsi="Univers"/>
        </w:rPr>
        <w:t>. Comprende: butano, propano,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323.</w:t>
        <w:tab/>
        <w:t>Combustibles líquid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numPr>
          <w:ilvl w:val="1"/>
          <w:numId w:val="2"/>
        </w:numPr>
        <w:rPr>
          <w:rFonts w:ascii="Univers" w:hAnsi="Univers" w:cs="Univers"/>
        </w:rPr>
      </w:pPr>
      <w:r>
        <w:rPr>
          <w:rFonts w:cs="Univers" w:ascii="Univers" w:hAnsi="Univers"/>
        </w:rPr>
        <w:t>COMBUSTIBLES LIQUIDOS (INCLUIDOS GASTOS DE CONTRA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323.111 </w:t>
        <w:tab/>
        <w:t>3213</w:t>
        <w:tab/>
      </w:r>
      <w:r>
        <w:rPr>
          <w:rFonts w:cs="Univers" w:ascii="Univers" w:hAnsi="Univers"/>
          <w:b/>
          <w:bCs/>
        </w:rPr>
        <w:t>En vivienda principal</w:t>
      </w:r>
      <w:r>
        <w:rPr>
          <w:rFonts w:cs="Univers" w:ascii="Univers" w:hAnsi="Univers"/>
        </w:rPr>
        <w:t>. Comprende: fuel-oil, etc.</w:t>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 xml:space="preserve">323.112 </w:t>
        <w:tab/>
        <w:t>3225</w:t>
        <w:tab/>
      </w:r>
      <w:r>
        <w:rPr>
          <w:rFonts w:cs="Univers" w:ascii="Univers" w:hAnsi="Univers"/>
          <w:b/>
          <w:bCs/>
        </w:rPr>
        <w:t>En vivienda secundaria</w:t>
      </w:r>
      <w:r>
        <w:rPr>
          <w:rFonts w:cs="Univers" w:ascii="Univers" w:hAnsi="Univers"/>
        </w:rPr>
        <w:t>. Comprende: fuel-oil, etc.</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324.</w:t>
        <w:tab/>
        <w:t>Combustibles sólidos y calefacción colectiva</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324.1</w:t>
        <w:tab/>
        <w:t>CARBON, COQUE Y OTROS COMBUSTIBLES SOLIDOS Y CALEFACCION COLECTIV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324.111</w:t>
        <w:tab/>
        <w:t xml:space="preserve">3234 </w:t>
        <w:tab/>
      </w:r>
      <w:r>
        <w:rPr>
          <w:rFonts w:cs="Univers" w:ascii="Univers" w:hAnsi="Univers"/>
          <w:b/>
          <w:bCs/>
        </w:rPr>
        <w:t>Gastos de carbón, coque y otros combustibles sólidos en vivienda principal</w:t>
      </w:r>
    </w:p>
    <w:p>
      <w:pPr>
        <w:pStyle w:val="Normal"/>
        <w:ind w:left="1410" w:hanging="0"/>
        <w:rPr>
          <w:rFonts w:ascii="Univers" w:hAnsi="Univers" w:cs="Univers"/>
          <w:b/>
          <w:b/>
          <w:bCs/>
        </w:rPr>
      </w:pPr>
      <w:r>
        <w:rPr>
          <w:rFonts w:cs="Univers" w:ascii="Univers" w:hAnsi="Univers"/>
          <w:b/>
          <w:bCs/>
        </w:rPr>
      </w:r>
    </w:p>
    <w:p>
      <w:pPr>
        <w:pStyle w:val="Normal"/>
        <w:ind w:left="1410" w:hanging="0"/>
        <w:rPr/>
      </w:pPr>
      <w:r>
        <w:rPr>
          <w:rFonts w:cs="Univers" w:ascii="Univers" w:hAnsi="Univers"/>
        </w:rPr>
        <w:t>324.112</w:t>
        <w:tab/>
        <w:t>3246</w:t>
        <w:tab/>
      </w:r>
      <w:r>
        <w:rPr>
          <w:rFonts w:cs="Univers" w:ascii="Univers" w:hAnsi="Univers"/>
          <w:b/>
          <w:bCs/>
        </w:rPr>
        <w:t>Gastos de calefacción colectiva en vivienda principal</w:t>
      </w:r>
    </w:p>
    <w:p>
      <w:pPr>
        <w:pStyle w:val="Normal"/>
        <w:ind w:left="1410" w:hanging="0"/>
        <w:rPr>
          <w:rFonts w:ascii="Univers" w:hAnsi="Univers" w:cs="Univers"/>
          <w:b/>
          <w:b/>
          <w:bCs/>
        </w:rPr>
      </w:pPr>
      <w:r>
        <w:rPr>
          <w:rFonts w:cs="Univers" w:ascii="Univers" w:hAnsi="Univers"/>
          <w:b/>
          <w:bCs/>
        </w:rPr>
      </w:r>
    </w:p>
    <w:p>
      <w:pPr>
        <w:pStyle w:val="Normal"/>
        <w:ind w:left="1410" w:hanging="0"/>
        <w:rPr/>
      </w:pPr>
      <w:r>
        <w:rPr>
          <w:rFonts w:cs="Univers" w:ascii="Univers" w:hAnsi="Univers"/>
        </w:rPr>
        <w:t>324.113</w:t>
        <w:tab/>
        <w:t>3255</w:t>
        <w:tab/>
      </w:r>
      <w:r>
        <w:rPr>
          <w:rFonts w:cs="Univers" w:ascii="Univers" w:hAnsi="Univers"/>
          <w:b/>
          <w:bCs/>
        </w:rPr>
        <w:t>Gastos de carbón, coque y otros combustibles sólidos en vivienda secundaria</w:t>
      </w:r>
    </w:p>
    <w:p>
      <w:pPr>
        <w:pStyle w:val="Normal"/>
        <w:ind w:left="1410" w:hanging="0"/>
        <w:rPr>
          <w:rFonts w:ascii="Univers" w:hAnsi="Univers" w:cs="Univers"/>
          <w:b/>
          <w:b/>
          <w:bCs/>
        </w:rPr>
      </w:pPr>
      <w:r>
        <w:rPr>
          <w:rFonts w:cs="Univers" w:ascii="Univers" w:hAnsi="Univers"/>
          <w:b/>
          <w:bCs/>
        </w:rPr>
      </w:r>
    </w:p>
    <w:p>
      <w:pPr>
        <w:pStyle w:val="Normal"/>
        <w:ind w:left="1410" w:hanging="0"/>
        <w:rPr/>
      </w:pPr>
      <w:r>
        <w:rPr>
          <w:rFonts w:cs="Univers" w:ascii="Univers" w:hAnsi="Univers"/>
        </w:rPr>
        <w:t>324.114</w:t>
        <w:tab/>
        <w:t xml:space="preserve">3267 </w:t>
        <w:tab/>
      </w:r>
      <w:r>
        <w:rPr>
          <w:rFonts w:cs="Univers" w:ascii="Univers" w:hAnsi="Univers"/>
          <w:b/>
          <w:bCs/>
        </w:rPr>
        <w:t>Gastos en calefacción colectiva en vivienda secundaria</w:t>
      </w:r>
    </w:p>
    <w:p>
      <w:pPr>
        <w:pStyle w:val="Normal"/>
        <w:rPr>
          <w:rFonts w:ascii="Univers" w:hAnsi="Univers" w:cs="Univers"/>
          <w:b/>
          <w:b/>
          <w:bCs/>
        </w:rPr>
      </w:pPr>
      <w:r>
        <w:rPr>
          <w:rFonts w:cs="Univers" w:ascii="Univers" w:hAnsi="Univers"/>
          <w:b/>
          <w:bCs/>
        </w:rPr>
      </w:r>
    </w:p>
    <w:p>
      <w:pPr>
        <w:pStyle w:val="Normal"/>
        <w:rPr>
          <w:rFonts w:ascii="Univers" w:hAnsi="Univers" w:eastAsia="Univers" w:cs="Univers"/>
        </w:rPr>
      </w:pPr>
      <w:r>
        <w:rPr>
          <w:rFonts w:eastAsia="Univers" w:cs="Univers" w:ascii="Univers" w:hAnsi="Univers"/>
        </w:rPr>
        <w:t xml:space="preserve"> </w:t>
      </w:r>
    </w:p>
    <w:p>
      <w:pPr>
        <w:pStyle w:val="Textoindependiente2"/>
        <w:rPr>
          <w:rFonts w:ascii="Univers" w:hAnsi="Univers" w:cs="Univers"/>
        </w:rPr>
      </w:pPr>
      <w:r>
        <w:rPr>
          <w:rFonts w:cs="Univers" w:ascii="Univers" w:hAnsi="Univers"/>
        </w:rPr>
        <w:t>Grupo</w:t>
        <w:tab/>
        <w:t xml:space="preserve">4. </w:t>
        <w:tab/>
        <w:t xml:space="preserve">Muebles. Artículos de mobiliario. Artículos de menaje para el hogar y gastos de conservación corrientes de la casa </w:t>
      </w:r>
    </w:p>
    <w:p>
      <w:pPr>
        <w:pStyle w:val="Textoindependiente2"/>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41.</w:t>
        <w:tab/>
        <w:t>MUEBLES Y ACCESORIOS FIJOS, ALFOMBRAS Y OTROS REVESTIMIENTOS DE SUELOS Y REPARACIO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411.</w:t>
        <w:tab/>
        <w:t>Muebles y accesorios fijos, alfombras y otros revestimientos de suel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11.1</w:t>
        <w:tab/>
        <w:tab/>
        <w:t>MUEBLES Y ACCESORIOS DE MOBILIARI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411.111 </w:t>
        <w:tab/>
        <w:t>4017</w:t>
        <w:tab/>
      </w:r>
      <w:r>
        <w:rPr>
          <w:rFonts w:cs="Univers" w:ascii="Univers" w:hAnsi="Univers"/>
          <w:b/>
          <w:bCs/>
        </w:rPr>
        <w:t>Muebles.</w:t>
      </w:r>
      <w:r>
        <w:rPr>
          <w:rFonts w:cs="Univers" w:ascii="Univers" w:hAnsi="Univers"/>
        </w:rPr>
        <w:t xml:space="preserve"> Comprende: todo tipo de mesas, sillas, tresillos, librerías (modulares o no), incluso estanterías adosadas a la pared, carritos,"puf",comedores, vitrinas, percheros, cubre radiadores; todo tipo de camas, camas-nido, literas, turcas, armarios roperos (excepto empotrados), muebles mixtos (muebles-cama, etc.), cómodas, tocadores, galanes de noche, mesillas, calzadoras, etc.; mesas, sillas y armarios de cocina, etc.; muebles de terraza y jardín. No se incluyen los muebles especiales para bebé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411.112 </w:t>
        <w:tab/>
        <w:t xml:space="preserve">4026 </w:t>
        <w:tab/>
      </w:r>
      <w:r>
        <w:rPr>
          <w:rFonts w:cs="Univers" w:ascii="Univers" w:hAnsi="Univers"/>
          <w:b/>
          <w:bCs/>
        </w:rPr>
        <w:t>Otros muebles y accesorios de amueblamiento</w:t>
      </w:r>
      <w:r>
        <w:rPr>
          <w:rFonts w:cs="Univers" w:ascii="Univers" w:hAnsi="Univers"/>
        </w:rPr>
        <w:t>. Comprenden: muebles especiales para bebés, excepto carritos y sillas para el transporte; lámparas de pie, de colgar y apliques; estatuas, esculturas, cuadros, grabados, dibujos, porcelanas, antigüedades, artículos de decoración (excepto de vidrio y cristal), espadas y otras armas de adorno, capotes taurinos, animales disecad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411.2 </w:t>
        <w:tab/>
        <w:tab/>
        <w:t>ALFOMBRAS Y REVESTIMIENTOS DE SUEL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11.211</w:t>
        <w:tab/>
        <w:t xml:space="preserve">4038 </w:t>
        <w:tab/>
      </w:r>
      <w:r>
        <w:rPr>
          <w:rFonts w:cs="Univers" w:ascii="Univers" w:hAnsi="Univers"/>
          <w:b/>
          <w:bCs/>
        </w:rPr>
        <w:t>Alfombras y revestimientos de suelo</w:t>
      </w:r>
      <w:r>
        <w:rPr>
          <w:rFonts w:cs="Univers" w:ascii="Univers" w:hAnsi="Univers"/>
        </w:rPr>
        <w:t>. Comprende: alfombras, moquetas, sintasol, linóleos, cubre parquets, losetas adhesiv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412.</w:t>
        <w:tab/>
        <w:t>Reparaciones de muebles y accesorios fijos, alfombras y otros revestimientos de sue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412.1 </w:t>
        <w:tab/>
        <w:t>REPARACION DE MUEBLES Y ACCESORIOS FIJOS, ALFOMBRAS Y OTROS REVESTIMIENTOS DE SUELOS</w:t>
      </w:r>
    </w:p>
    <w:p>
      <w:pPr>
        <w:pStyle w:val="Normal"/>
        <w:ind w:left="2124" w:hanging="1416"/>
        <w:rPr>
          <w:rFonts w:ascii="Univers" w:hAnsi="Univers" w:cs="Univers"/>
        </w:rPr>
      </w:pPr>
      <w:r>
        <w:rPr>
          <w:rFonts w:cs="Univers" w:ascii="Univers" w:hAnsi="Univers"/>
        </w:rPr>
      </w:r>
    </w:p>
    <w:p>
      <w:pPr>
        <w:pStyle w:val="Normal"/>
        <w:ind w:left="1410" w:hanging="0"/>
        <w:rPr/>
      </w:pPr>
      <w:r>
        <w:rPr>
          <w:rFonts w:cs="Univers" w:ascii="Univers" w:hAnsi="Univers"/>
        </w:rPr>
        <w:t xml:space="preserve">412.111 </w:t>
        <w:tab/>
        <w:t xml:space="preserve">4044 </w:t>
        <w:tab/>
      </w:r>
      <w:r>
        <w:rPr>
          <w:rFonts w:cs="Univers" w:ascii="Univers" w:hAnsi="Univers"/>
          <w:b/>
          <w:bCs/>
        </w:rPr>
        <w:t>Reparación de muebles y accesorios fijos, alfombras y otros revestimientos de suelos.</w:t>
      </w:r>
      <w:r>
        <w:rPr>
          <w:rFonts w:cs="Univers" w:ascii="Univers" w:hAnsi="Univers"/>
        </w:rPr>
        <w:t xml:space="preserve"> Comprende: todo tipo de reparaciones y materiales utilizados para ello. Incluye los cristales para muebles, la conservación de alfombras, moquet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42.</w:t>
        <w:tab/>
        <w:t>ARTICULOS TEXTILES Y OTROS ARTICULOS DE AMUEBLAMIENTO DEL HOGAR, INCLUYENDO REPACIONES</w:t>
      </w:r>
    </w:p>
    <w:p>
      <w:pPr>
        <w:pStyle w:val="Normal"/>
        <w:rPr>
          <w:rFonts w:ascii="Univers" w:hAnsi="Univers" w:cs="Univers"/>
          <w:b/>
          <w:b/>
          <w:bCs/>
        </w:rPr>
      </w:pPr>
      <w:r>
        <w:rPr>
          <w:rFonts w:cs="Univers" w:ascii="Univers" w:hAnsi="Univers"/>
          <w:b/>
          <w:bC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 xml:space="preserve">Clase </w:t>
        <w:tab/>
        <w:t>421.</w:t>
        <w:tab/>
        <w:t>Artículos textiles y otros artículos de amueblamiento del hogar</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421.1</w:t>
        <w:tab/>
        <w:t>ARTICULOS TEXTILES Y OTROS ARTICULOS DE AMUEBLAMIENTO D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421.111 </w:t>
        <w:tab/>
        <w:t xml:space="preserve">4053 </w:t>
        <w:tab/>
      </w:r>
      <w:r>
        <w:rPr>
          <w:rFonts w:cs="Univers" w:ascii="Univers" w:hAnsi="Univers"/>
          <w:b/>
          <w:bCs/>
        </w:rPr>
        <w:t>Artículos textiles y otros artículos de amueblamiento del hogar</w:t>
      </w:r>
      <w:r>
        <w:rPr>
          <w:rFonts w:cs="Univers" w:ascii="Univers" w:hAnsi="Univers"/>
        </w:rPr>
        <w:t>. Comprende: colchones, canapés, somieres, almohadas y cojines. Todo tipo de tapices, reposteros, tapetes, incluso los de plástico y labores de aguja, ganchillos, etc., que se colocan sobre muebles con fines decorativos.</w:t>
      </w:r>
    </w:p>
    <w:p>
      <w:pPr>
        <w:pStyle w:val="Normal"/>
        <w:ind w:left="1410" w:firstLine="720"/>
        <w:rPr>
          <w:rFonts w:ascii="Univers" w:hAnsi="Univers" w:cs="Univers"/>
        </w:rPr>
      </w:pPr>
      <w:r>
        <w:rPr>
          <w:rFonts w:cs="Univers" w:ascii="Univers" w:hAnsi="Univers"/>
        </w:rPr>
        <w:t>Todo tipo de toldos, sombrillas de terraza y jardín, mosquiteros, pantallas y espejos.</w:t>
      </w:r>
    </w:p>
    <w:p>
      <w:pPr>
        <w:pStyle w:val="Normal"/>
        <w:rPr>
          <w:rFonts w:ascii="Univers" w:hAnsi="Univers" w:eastAsia="Univers" w:cs="Univers"/>
        </w:rPr>
      </w:pPr>
      <w:r>
        <w:rPr>
          <w:rFonts w:eastAsia="Univers" w:cs="Univers" w:ascii="Univers" w:hAnsi="Univers"/>
        </w:rPr>
        <w:t xml:space="preserve"> </w:t>
      </w:r>
    </w:p>
    <w:p>
      <w:pPr>
        <w:pStyle w:val="Normal"/>
        <w:ind w:left="1410" w:hanging="0"/>
        <w:rPr>
          <w:rFonts w:ascii="Univers" w:hAnsi="Univers" w:cs="Univers"/>
        </w:rPr>
      </w:pPr>
      <w:r>
        <w:rPr>
          <w:rFonts w:cs="Univers" w:ascii="Univers" w:hAnsi="Univers"/>
        </w:rPr>
        <w:t>Barómetros y termómetros de pared, quinqués, paragüeros, papeleras, floreros, ceniceros, jarrones, candelabros, acuarios, crucifijos, huchas y otros  accesorios útiles para el hogar. Espejos y portarretratos.</w:t>
      </w:r>
    </w:p>
    <w:p>
      <w:pPr>
        <w:pStyle w:val="Normal"/>
        <w:ind w:left="1410" w:firstLine="720"/>
        <w:rPr>
          <w:rFonts w:ascii="Univers" w:hAnsi="Univers" w:cs="Univers"/>
        </w:rPr>
      </w:pPr>
      <w:r>
        <w:rPr>
          <w:rFonts w:cs="Univers" w:ascii="Univers" w:hAnsi="Univers"/>
        </w:rPr>
        <w:t>Ropa de cama, como mantas, incluso de viaje o  eléctricas, edredones, colchas, cobertores, sábanas, fundas de almohadas, juegos de cama, así como los tejidos para su confección y mano de obra. Ropa de mesa, como manteles, servilletas, etc.; así como los tejidos para su confección y mano de obra. Ropa de casa, como paños de cocina, manoplas, bolsas para el pan, pinzas y zapatos. alfombras, toallas y cortinas de baño, visillos cortinas y cortinones, así como los tejidos para su confección y la mano de obra. Persianas, (las que son empotradas van al código 3078) galerías, barras, rieles y otros elementos de montaje, tanto de persianas como de cortinas y el montaje de las mismas. Tablas para cam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 xml:space="preserve">422. </w:t>
        <w:tab/>
        <w:t>Reparación de artículos textiles y otros artículos de amueblamiento d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422.1 </w:t>
        <w:tab/>
        <w:t>REPARACION DE ARTICULOS TEXTILES Y OTROS ARTICULOS DE AMUEBLAMIENTO D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422.111 </w:t>
        <w:tab/>
        <w:t>4065</w:t>
        <w:tab/>
      </w:r>
      <w:r>
        <w:rPr>
          <w:rFonts w:cs="Univers" w:ascii="Univers" w:hAnsi="Univers"/>
          <w:b/>
          <w:bCs/>
        </w:rPr>
        <w:t>Reparación de artículos textiles y otros artículos de amueblamiento del hogar</w:t>
      </w:r>
      <w:r>
        <w:rPr>
          <w:rFonts w:cs="Univers" w:ascii="Univers" w:hAnsi="Univers"/>
        </w:rPr>
        <w:t>. Comprende: los materiales utilizados: lanas, plumas, etc., y los servicios realizados por colchoneros, etc. Se excluyen los zurcidos y similares de estos bienes, que van al código 4263.</w:t>
      </w:r>
    </w:p>
    <w:p>
      <w:pPr>
        <w:pStyle w:val="Normal"/>
        <w:rPr>
          <w:rFonts w:ascii="Univers" w:hAnsi="Univers" w:cs="Univers"/>
        </w:rPr>
      </w:pPr>
      <w:r>
        <w:rPr>
          <w:rFonts w:cs="Univers" w:ascii="Univers" w:hAnsi="Univers"/>
        </w:rPr>
      </w:r>
    </w:p>
    <w:p>
      <w:pPr>
        <w:pStyle w:val="Header"/>
        <w:tabs>
          <w:tab w:val="clear" w:pos="4252"/>
          <w:tab w:val="clear" w:pos="8504"/>
        </w:tabs>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 xml:space="preserve">420. </w:t>
        <w:tab/>
        <w:t>Gastos no desglosables en textiles para el hogar y otros accesorios de amueblamien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420.0 </w:t>
        <w:tab/>
        <w:t>GASTOS NO DESGLOSABLES EN TEXTILES PARA EL HOGAR Y OTROS ACCESORIOS DE AMUEBLAMIEN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20.000</w:t>
        <w:tab/>
        <w:t>4074</w:t>
        <w:tab/>
      </w:r>
      <w:r>
        <w:rPr>
          <w:rFonts w:cs="Univers" w:ascii="Univers" w:hAnsi="Univers"/>
          <w:b/>
          <w:bCs/>
        </w:rPr>
        <w:t>Gastos no desglosables en textiles para el hogar y otros accesorios de amueblamiento</w:t>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 xml:space="preserve">43. </w:t>
        <w:tab/>
        <w:t>APARATOS DE CALEFACCION Y COCINA, FRIGORIFICOS, LAVADORAS Y OTRAS GRANDES MAQUINAS PARA EL HOGAR, INCLUYENDO ACCESORIOS Y REPARACIONES</w:t>
      </w:r>
    </w:p>
    <w:p>
      <w:pPr>
        <w:pStyle w:val="Normal"/>
        <w:rPr>
          <w:rFonts w:ascii="Univers" w:hAnsi="Univers" w:cs="Univers"/>
          <w:b/>
          <w:b/>
          <w:bCs/>
        </w:rPr>
      </w:pPr>
      <w:r>
        <w:rPr>
          <w:rFonts w:cs="Univers" w:ascii="Univers" w:hAnsi="Univers"/>
          <w:b/>
          <w:bCs/>
        </w:rPr>
      </w:r>
    </w:p>
    <w:p>
      <w:pPr>
        <w:pStyle w:val="TextBody"/>
        <w:rPr>
          <w:rFonts w:ascii="Univers" w:hAnsi="Univers" w:cs="Univers"/>
        </w:rPr>
      </w:pPr>
      <w:r>
        <w:rPr>
          <w:rFonts w:cs="Univers" w:ascii="Univers" w:hAnsi="Univers"/>
        </w:rPr>
        <w:t>Clase</w:t>
        <w:tab/>
        <w:t xml:space="preserve">431. </w:t>
        <w:tab/>
        <w:t>Aparatos de calefacción y cocina, frigoríficos, lavadoras y otras grandes maquinas para el hogar, incluida su instalació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431.1 </w:t>
        <w:tab/>
        <w:tab/>
        <w:t>FRIGORIFICOS, CONGELADORES Y COMBIN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431.111 </w:t>
        <w:tab/>
        <w:t xml:space="preserve">4086 </w:t>
        <w:tab/>
      </w:r>
      <w:r>
        <w:rPr>
          <w:rFonts w:cs="Univers" w:ascii="Univers" w:hAnsi="Univers"/>
          <w:b/>
          <w:bCs/>
        </w:rPr>
        <w:t>Frigoríficos, congeladores y combinados</w:t>
      </w:r>
      <w:r>
        <w:rPr>
          <w:rFonts w:cs="Univers" w:ascii="Univers" w:hAnsi="Univers"/>
        </w:rPr>
        <w:t>. Incluye también aquellos aparatos de funcionamiento no eléctrico, es decir, por gas, hielo, etc., así como su alquiler.</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431.2</w:t>
        <w:tab/>
        <w:t>MAQUINAS LAVADORAS, ESCURRIDORAS, SECADORAS Y PLANCHADOR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1.211</w:t>
        <w:tab/>
        <w:t>4098</w:t>
        <w:tab/>
      </w:r>
      <w:r>
        <w:rPr>
          <w:rFonts w:cs="Univers" w:ascii="Univers" w:hAnsi="Univers"/>
          <w:b/>
          <w:bCs/>
        </w:rPr>
        <w:t>Máquinas lavadoras, escurridoras, secadoras y planchadoras</w:t>
      </w:r>
      <w:r>
        <w:rPr>
          <w:rFonts w:cs="Univers" w:ascii="Univers" w:hAnsi="Univers"/>
        </w:rPr>
        <w:t>. Comprende: todas las máquinas lavadoras, automáticas o no, escurridoras, lavadoras-secadoras, secadoras, planchas eléctricas y máquinas planchadoras y su alquil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702" w:firstLine="6"/>
        <w:rPr>
          <w:rFonts w:ascii="Univers" w:hAnsi="Univers" w:cs="Univers"/>
        </w:rPr>
      </w:pPr>
      <w:r>
        <w:rPr>
          <w:rFonts w:cs="Univers" w:ascii="Univers" w:hAnsi="Univers"/>
        </w:rPr>
        <w:t xml:space="preserve">431.3 </w:t>
        <w:tab/>
        <w:tab/>
        <w:t>LAVAVAJILL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431.311</w:t>
        <w:tab/>
        <w:t xml:space="preserve">4107 </w:t>
        <w:tab/>
      </w:r>
      <w:r>
        <w:rPr>
          <w:rFonts w:cs="Univers" w:ascii="Univers" w:hAnsi="Univers"/>
          <w:b/>
          <w:bCs/>
        </w:rPr>
        <w:t>Lavavajillas</w:t>
      </w:r>
      <w:r>
        <w:rPr>
          <w:rFonts w:cs="Univers" w:ascii="Univers" w:hAnsi="Univers"/>
        </w:rPr>
        <w:t>. Incluye su alquiler</w:t>
      </w:r>
    </w:p>
    <w:p>
      <w:pPr>
        <w:pStyle w:val="Normal"/>
        <w:rPr>
          <w:rFonts w:ascii="Univers" w:hAnsi="Univers" w:cs="Univers"/>
        </w:rPr>
      </w:pPr>
      <w:r>
        <w:rPr>
          <w:rFonts w:cs="Univers" w:ascii="Univers" w:hAnsi="Univers"/>
        </w:rPr>
      </w:r>
    </w:p>
    <w:p>
      <w:pPr>
        <w:pStyle w:val="Header"/>
        <w:tabs>
          <w:tab w:val="clear" w:pos="4252"/>
          <w:tab w:val="clear" w:pos="8504"/>
        </w:tabs>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31.4</w:t>
        <w:tab/>
        <w:tab/>
        <w:t>COCINAS E INFIERNIL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1.411</w:t>
        <w:tab/>
        <w:t>4116</w:t>
        <w:tab/>
      </w:r>
      <w:r>
        <w:rPr>
          <w:rFonts w:cs="Univers" w:ascii="Univers" w:hAnsi="Univers"/>
          <w:b/>
          <w:bCs/>
        </w:rPr>
        <w:t>Cocinas e infiernillos</w:t>
      </w:r>
      <w:r>
        <w:rPr>
          <w:rFonts w:cs="Univers" w:ascii="Univers" w:hAnsi="Univers"/>
        </w:rPr>
        <w:t>. Comprende: las eléctricas, de gas, leña y carbón y las mixtas, incluso todo tipo de infiernillos eléctricos y de gas, camping-gas, etc., pero no los infiernillos de alcohol ni los calienta plat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31.5</w:t>
        <w:tab/>
        <w:tab/>
        <w:t>APARATOS DE CALEFACCION, ELECTRICOS O N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1.511</w:t>
        <w:tab/>
        <w:t>4128</w:t>
        <w:tab/>
      </w:r>
      <w:r>
        <w:rPr>
          <w:rFonts w:cs="Univers" w:ascii="Univers" w:hAnsi="Univers"/>
          <w:b/>
          <w:bCs/>
        </w:rPr>
        <w:t xml:space="preserve">Aparatos de calefacción, eléctricos o no. </w:t>
      </w:r>
      <w:r>
        <w:rPr>
          <w:rFonts w:cs="Univers" w:ascii="Univers" w:hAnsi="Univers"/>
        </w:rPr>
        <w:t>Comprende: calderas, radiadores y estufas eléctricas o no; placas solares, acondicionadores y refrigeradores de aire, calentadores de agua eléctricos o no eléctricos, termos para agua,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31.6</w:t>
        <w:tab/>
        <w:tab/>
        <w:t>APARATOS DE LIMPIEZA Y CONSERVACIO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1.611</w:t>
        <w:tab/>
        <w:t>4137</w:t>
        <w:tab/>
      </w:r>
      <w:r>
        <w:rPr>
          <w:rFonts w:cs="Univers" w:ascii="Univers" w:hAnsi="Univers"/>
          <w:b/>
          <w:bCs/>
        </w:rPr>
        <w:t>Aparatos de limpieza y conservación</w:t>
      </w:r>
      <w:r>
        <w:rPr>
          <w:rFonts w:cs="Univers" w:ascii="Univers" w:hAnsi="Univers"/>
        </w:rPr>
        <w:t>. Comprende: todo tipo de aspiradoras, enceradoras, pulidoras de suel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31.7</w:t>
        <w:tab/>
        <w:tab/>
        <w:t>MAQUINAS DE COSER Y TRICOT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1.711</w:t>
        <w:tab/>
        <w:t>4146</w:t>
        <w:tab/>
      </w:r>
      <w:r>
        <w:rPr>
          <w:rFonts w:cs="Univers" w:ascii="Univers" w:hAnsi="Univers"/>
          <w:b/>
          <w:bCs/>
        </w:rPr>
        <w:t>Máquinas de coser y tricotar</w:t>
      </w:r>
      <w:r>
        <w:rPr>
          <w:rFonts w:cs="Univers" w:ascii="Univers" w:hAnsi="Univers"/>
        </w:rPr>
        <w:t>. Incluye también las de hacer punto y los telares caseros, etc., tanto eléctricos como no eléctricos.</w:t>
      </w:r>
    </w:p>
    <w:p>
      <w:pPr>
        <w:pStyle w:val="Header"/>
        <w:tabs>
          <w:tab w:val="clear" w:pos="4252"/>
          <w:tab w:val="clear" w:pos="8504"/>
        </w:tabs>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eastAsia="Univers" w:cs="Univers" w:ascii="Univers" w:hAnsi="Univers"/>
        </w:rPr>
        <w:t xml:space="preserve"> </w:t>
      </w:r>
      <w:r>
        <w:rPr>
          <w:rFonts w:cs="Univers" w:ascii="Univers" w:hAnsi="Univers"/>
        </w:rPr>
        <w:t xml:space="preserve">431.8 </w:t>
        <w:tab/>
        <w:tab/>
        <w:t>OTROS APARATOS PARA EL MENAJ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1.811</w:t>
        <w:tab/>
        <w:t>4158</w:t>
        <w:tab/>
      </w:r>
      <w:r>
        <w:rPr>
          <w:rFonts w:cs="Univers" w:ascii="Univers" w:hAnsi="Univers"/>
          <w:b/>
          <w:bCs/>
        </w:rPr>
        <w:t>Otros aparatos para el menaje</w:t>
      </w:r>
      <w:r>
        <w:rPr>
          <w:rFonts w:cs="Univers" w:ascii="Univers" w:hAnsi="Univers"/>
        </w:rPr>
        <w:t>. Comprende: ventiladores, todo tipo de aparatos de motor para batir, triturar, moler, exprimir, licuar, amasar, cortar, etc.; tostadoras de pan, afiladoras, abrelatas, heladoras y yogurteras eléctricas, planchas eléctricas de asar o tostar, freidoras eléctricas, encendedores de cocina, calentadores de inmersión, calientaplatos eléctricos; hornos eléctricos; extractores de humos, purificadores y campanas eléctricas, cortacésped, cizalla, podadores, humidificadores y otros aparatos de motor de jardinería; máquinas para hacer café, bombas de agua, trituradoras de desperdicios, etc., así como su alquiler, excepto los taladradores eléctricos. Incluye también cajas fuertes de pared, pero no las pequeñas cajas de guardar moneda. Incluye el alquiler de estos aparatos.</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432.</w:t>
        <w:tab/>
        <w:t>Reparación de aparatos de calefacción y cocina, frigoríficos, lavadoras y otras grandes máquinas para 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432.1</w:t>
        <w:tab/>
        <w:t>REPARACION DE APARATOS DE CALEFACCION Y COCINA, FRIGORIFICOS, LAVADORAS Y OTRAS GRANDES MAQUINAS PARA 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32.111</w:t>
        <w:tab/>
        <w:t>4164</w:t>
        <w:tab/>
      </w:r>
      <w:r>
        <w:rPr>
          <w:rFonts w:cs="Univers" w:ascii="Univers" w:hAnsi="Univers"/>
          <w:b/>
          <w:bCs/>
        </w:rPr>
        <w:t>Reparación de aparatos de calefacción y cocina, frigoríficos, lavadoras y otras grandes máquinas para el hogar</w:t>
      </w:r>
      <w:r>
        <w:rPr>
          <w:rFonts w:cs="Univers" w:ascii="Univers" w:hAnsi="Univers"/>
        </w:rPr>
        <w:t>. Comprende: las reparaciones y accesorios de los aparatos comprendidos en los 8 códigos anterio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44.</w:t>
        <w:tab/>
        <w:t>CRISTALERIA, VAJILLA Y UTENSILIOS DE MENAJE, INCLUYENDO REPARACIONES</w:t>
      </w:r>
    </w:p>
    <w:p>
      <w:pPr>
        <w:pStyle w:val="Normal"/>
        <w:rPr>
          <w:rFonts w:ascii="Univers" w:hAnsi="Univers" w:cs="Univers"/>
          <w:b/>
          <w:b/>
          <w:bCs/>
        </w:rPr>
      </w:pPr>
      <w:r>
        <w:rPr>
          <w:rFonts w:cs="Univers" w:ascii="Univers" w:hAnsi="Univers"/>
          <w:b/>
          <w:bC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441.</w:t>
        <w:tab/>
        <w:t>Cristalería, vajilla y utensilios de menaje</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44.1</w:t>
        <w:tab/>
        <w:tab/>
        <w:t>CRISTALERIA Y VAJILL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1.111</w:t>
        <w:tab/>
        <w:t>4173</w:t>
        <w:tab/>
      </w:r>
      <w:r>
        <w:rPr>
          <w:rFonts w:cs="Univers" w:ascii="Univers" w:hAnsi="Univers"/>
          <w:b/>
          <w:bCs/>
        </w:rPr>
        <w:t>Cristalería y vajilla</w:t>
      </w:r>
      <w:r>
        <w:rPr>
          <w:rFonts w:cs="Univers" w:ascii="Univers" w:hAnsi="Univers"/>
        </w:rPr>
        <w:t>. Comprende: todo tipo de platos, excepto los no recuperables; todo tipo de vasos y tazas, conjunto de plato y taza, excepto los no recuperables; juegos completos de café, vajillas completas, fuentes, soperas, etc.; objetos de vidrio y cristal para el menaje, para escritorio y decoración, como garrafas, botellas, frascos, bandejas, jarras, etc. y otros artículos para el hogar o toilette, en porcelana, cerámica, gres, loza, plástico, etc., como botijos, termos, etc.</w:t>
      </w:r>
    </w:p>
    <w:p>
      <w:pPr>
        <w:pStyle w:val="Normal"/>
        <w:ind w:left="1410" w:hanging="0"/>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41.2</w:t>
        <w:tab/>
        <w:tab/>
        <w:t>CUBERTERI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1.211</w:t>
        <w:tab/>
        <w:t>4185</w:t>
        <w:tab/>
      </w:r>
      <w:r>
        <w:rPr>
          <w:rFonts w:cs="Univers" w:ascii="Univers" w:hAnsi="Univers"/>
          <w:b/>
          <w:bCs/>
        </w:rPr>
        <w:t>Cuberterías</w:t>
      </w:r>
      <w:r>
        <w:rPr>
          <w:rFonts w:cs="Univers" w:ascii="Univers" w:hAnsi="Univers"/>
        </w:rPr>
        <w:t>. Comprende: cucharas, tenedores, cuchillos, cucharillas, trinchantes, cucharones, cizallas, pinzas de azúcar o hielo, espumaderas, tenacillas, etc., en acero inoxidable, aluminio, alpaca, plata y toda clase de meta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441.3</w:t>
        <w:tab/>
        <w:t>UTENSILIOS DE COCINA Y MENAJE, DE TODOS LOS MATERIALES, NO ELECTRIC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1.311</w:t>
        <w:tab/>
        <w:t>4194</w:t>
        <w:tab/>
      </w:r>
      <w:r>
        <w:rPr>
          <w:rFonts w:cs="Univers" w:ascii="Univers" w:hAnsi="Univers"/>
          <w:b/>
          <w:bCs/>
        </w:rPr>
        <w:t>Utensilios de cocina y menaje, de todos los materiales, no eléctricos</w:t>
      </w:r>
      <w:r>
        <w:rPr>
          <w:rFonts w:cs="Univers" w:ascii="Univers" w:hAnsi="Univers"/>
        </w:rPr>
        <w:t>. Comprende: ollas a presión, tarteras, cazuelas, cacerolas, cazos, marmitas, teteras, sartenes, placas de asar o tostar y parrillas, cafeteras, picadoras de carne, pasapurés, corta-huevos, corta frutas, molinillos de café y especias, tablas de picar, mazos, morteros, encendedores de cocina, heladores, exprimidores, sacacorchos, abrelatas y afilacuchillos, moldes de cocina, hornillos y cocinas de alcohol y petróleo, etc.; cofres de dinero, pesos, balanzas, escaleras de mano, básculas de baño, planchas; martillos, alicates, destornilladores, limas, tenazas, tijeras, serruchos, punzones, taladradoras manuales, llaves inglesas, artículos de cerrajería, etc.; jaboneras, toalleras, portarrollos, repisas, armarios de cuartos de baño,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441.4 </w:t>
        <w:tab/>
        <w:tab/>
        <w:t>UTENSILIOS DE JARDI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1.411</w:t>
        <w:tab/>
        <w:t>4203</w:t>
        <w:tab/>
      </w:r>
      <w:r>
        <w:rPr>
          <w:rFonts w:cs="Univers" w:ascii="Univers" w:hAnsi="Univers"/>
          <w:b/>
          <w:bCs/>
        </w:rPr>
        <w:t>Utensilios de jardín</w:t>
      </w:r>
      <w:r>
        <w:rPr>
          <w:rFonts w:cs="Univers" w:ascii="Univers" w:hAnsi="Univers"/>
        </w:rPr>
        <w:t>. Comprende: palas, hachas, azadas, podadoras, hoces, guadañas, segadoras de césped no eléctricas, tijeras de jardín, mangueras, regadoras, aspersores, carretillas, etc.</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41.5</w:t>
        <w:tab/>
        <w:tab/>
        <w:t>MATERIAL ELECTRICO USADO EN 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1.511</w:t>
        <w:tab/>
        <w:t>4215</w:t>
        <w:tab/>
      </w:r>
      <w:r>
        <w:rPr>
          <w:rFonts w:cs="Univers" w:ascii="Univers" w:hAnsi="Univers"/>
          <w:b/>
          <w:bCs/>
        </w:rPr>
        <w:t>Material eléctrico usado en el hogar</w:t>
      </w:r>
      <w:r>
        <w:rPr>
          <w:rFonts w:cs="Univers" w:ascii="Univers" w:hAnsi="Univers"/>
        </w:rPr>
        <w:t>. Comprende: bombillas y tubos fluorescentes, tomas de corriente, interruptores, cables, disyuntores, cortacircuítos, casquillos para bombillas, enchufes, cinta aislante, linternas, pilas eléctricas para aparatos de menaje, estabilizadores y transformadores de tensión,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442.</w:t>
        <w:tab/>
        <w:t>Reparaciones de cristalería, vajilla y utensilios de menaje y jardín</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356"/>
        <w:rPr>
          <w:rFonts w:ascii="Univers" w:hAnsi="Univers" w:cs="Univers"/>
        </w:rPr>
      </w:pPr>
      <w:r>
        <w:rPr>
          <w:rFonts w:cs="Univers" w:ascii="Univers" w:hAnsi="Univers"/>
        </w:rPr>
        <w:t>442.1</w:t>
        <w:tab/>
        <w:t>REPARACIONES DE CRISTALERIA, VAJILLA Y UTENSILIOS DE MENAJE Y JARDI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2.111</w:t>
        <w:tab/>
        <w:t>4224</w:t>
        <w:tab/>
      </w:r>
      <w:r>
        <w:rPr>
          <w:rFonts w:cs="Univers" w:ascii="Univers" w:hAnsi="Univers"/>
          <w:b/>
          <w:bCs/>
        </w:rPr>
        <w:t>Reparaciones de cristalería, vajilla y utensilios de menaje y jardín.</w:t>
      </w:r>
      <w:r>
        <w:rPr>
          <w:rFonts w:cs="Univers" w:ascii="Univers" w:hAnsi="Univers"/>
        </w:rPr>
        <w:t xml:space="preserve"> Comprende: las reparaciones y accesorios de los bienes comprendidos en los 5 códigos anterio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440.</w:t>
        <w:tab/>
        <w:t>Gastos no desglosables en cristalería, vajilla y utensilios de menaje y jardí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440.0</w:t>
        <w:tab/>
        <w:t>GASTOS NO DESGLOSABLES EN CRISTALERIA, VAJILLA Y UTENSILIOS DE MENAJE Y JARDI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40.000</w:t>
        <w:tab/>
        <w:t>4233</w:t>
        <w:tab/>
      </w:r>
      <w:r>
        <w:rPr>
          <w:rFonts w:cs="Univers" w:ascii="Univers" w:hAnsi="Univers"/>
          <w:b/>
          <w:bCs/>
        </w:rPr>
        <w:t>Gastos no desglosables en cristalería, vajilla y utensilios de menaje y jardín.</w:t>
      </w:r>
    </w:p>
    <w:p>
      <w:pPr>
        <w:pStyle w:val="Normal"/>
        <w:rPr>
          <w:rFonts w:ascii="Univers" w:hAnsi="Univers" w:cs="Univers"/>
          <w:b/>
          <w:b/>
          <w:bCs/>
        </w:rPr>
      </w:pPr>
      <w:r>
        <w:rPr>
          <w:rFonts w:cs="Univers" w:ascii="Univers" w:hAnsi="Univers"/>
          <w:b/>
          <w:bCs/>
        </w:rPr>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45.</w:t>
        <w:tab/>
        <w:t>BIENES Y SERVICIOS PARA LA CONSERVACION DE LA VIVIENDA, EXCEPTO SERVICIO DOMESTICO</w:t>
      </w:r>
    </w:p>
    <w:p>
      <w:pPr>
        <w:pStyle w:val="Normal"/>
        <w:rPr>
          <w:rFonts w:ascii="Univers" w:hAnsi="Univers" w:cs="Univers"/>
          <w:b/>
          <w:b/>
          <w:bCs/>
        </w:rPr>
      </w:pPr>
      <w:r>
        <w:rPr>
          <w:rFonts w:cs="Univers" w:ascii="Univers" w:hAnsi="Univers"/>
          <w:b/>
          <w:bC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451.</w:t>
        <w:tab/>
        <w:t>Artículos de menaje no durader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451.1</w:t>
        <w:tab/>
        <w:t>ARTICULOS DE LIMPIEZA Y CONSERVACION D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451.111 </w:t>
        <w:tab/>
        <w:t xml:space="preserve">4242 </w:t>
        <w:tab/>
      </w:r>
      <w:r>
        <w:rPr>
          <w:rFonts w:cs="Univers" w:ascii="Univers" w:hAnsi="Univers"/>
          <w:b/>
          <w:bCs/>
        </w:rPr>
        <w:t>Artículos de limpieza y conservación del hogar</w:t>
      </w:r>
      <w:r>
        <w:rPr>
          <w:rFonts w:cs="Univers" w:ascii="Univers" w:hAnsi="Univers"/>
        </w:rPr>
        <w:t>. Comprende: todo tipo de detergentes y suavizantes para el lavado de ropa manual o a máquina, jabones de fregar y de cocina, polvos para la limpieza (Ajax, Vim, etc.), lejías concentradas o normales, detergentes para vajillas, a mano o a máquina, abrillantadores, ceras y barnices para suelo y muebles, guantes de goma, tintes y betunes para el cuero y calzado, tintes para trajes y tejidos de la vivienda, estropajos, esponjas, spontex, bayetas para limpiar y fregar, trapos para limpiar o pulir, insecticidas, desinfectantes y fungicidas, alcanfor, cepillos de raíces, disolventes, almidones, desodorantes ambientales, quitamanchas y resto de artículos de limpieza no especificados en otros epígraf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51.2</w:t>
        <w:tab/>
        <w:tab/>
        <w:t>OTROS PRODUCTOS NO DURADEROS PARA EL HOGA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51.211</w:t>
        <w:tab/>
        <w:t>4251</w:t>
        <w:tab/>
      </w:r>
      <w:r>
        <w:rPr>
          <w:rFonts w:cs="Univers" w:ascii="Univers" w:hAnsi="Univers"/>
          <w:b/>
          <w:bCs/>
        </w:rPr>
        <w:t>Otros productos no duraderos para el hogar.</w:t>
      </w:r>
      <w:r>
        <w:rPr>
          <w:rFonts w:cs="Univers" w:ascii="Univers" w:hAnsi="Univers"/>
        </w:rPr>
        <w:t xml:space="preserve"> Comprende: papel higiénico, clavos, tuercas, pernos, tornillos, puntas, arandelas, tachuelas, escarpias, tacos, etc.; papeles y cartones para filtros, manteles y servilletas de papel, platos y vasos de cartón y similares no recuperables, papel de aluminio; fregonas, cubos, cepillos, escobas y escobones, plumeros, zorros, barredoras no eléctricas, cepillos para encerar, etc.; cerillas, velas, mechas para lámparas, cuerdas, cordeles;</w:t>
      </w:r>
    </w:p>
    <w:p>
      <w:pPr>
        <w:pStyle w:val="Normal"/>
        <w:ind w:left="1410" w:firstLine="3"/>
        <w:rPr>
          <w:rFonts w:ascii="Univers" w:hAnsi="Univers" w:cs="Univers"/>
        </w:rPr>
      </w:pPr>
      <w:r>
        <w:rPr>
          <w:rFonts w:cs="Univers" w:ascii="Univers" w:hAnsi="Univers"/>
        </w:rPr>
        <w:t>perchas para ropa y adhesivas o de tornillo, pinzas para ropas, cepillos y calzadores, hormas, dedales, dediles, piedras de afilar, timbres no eléctricos, tendederos, mondadientes, bolsas de basura, etc.; pasa lazos, ganchillos, alfileres, agujas de coser a mano o máquina, de tejer, imperdibles, horquillas, pasadores, alfileteros, metr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452.</w:t>
        <w:tab/>
        <w:t>Servicios para el hogar, excluyendo el servicio doméstic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52.1</w:t>
        <w:tab/>
        <w:tab/>
        <w:t>TINTORERIA, LAVANDERIA Y ZURCI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52.111</w:t>
        <w:tab/>
        <w:t>4263</w:t>
        <w:tab/>
      </w:r>
      <w:r>
        <w:rPr>
          <w:rFonts w:cs="Univers" w:ascii="Univers" w:hAnsi="Univers"/>
          <w:b/>
          <w:bCs/>
        </w:rPr>
        <w:t>Tintorería, lavandería y zurcidos</w:t>
      </w:r>
      <w:r>
        <w:rPr>
          <w:rFonts w:cs="Univers" w:ascii="Univers" w:hAnsi="Univers"/>
        </w:rPr>
        <w:t>. Comprende: tintorería y limpieza en seco, zurcido, lavado y planchado de artículos que no sean de vesti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52.2</w:t>
        <w:tab/>
        <w:tab/>
        <w:t>OTROS SERVICIOS DE LA VIVIEN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452.211</w:t>
        <w:tab/>
        <w:t>4275</w:t>
        <w:tab/>
      </w:r>
      <w:r>
        <w:rPr>
          <w:rFonts w:cs="Univers" w:ascii="Univers" w:hAnsi="Univers"/>
          <w:b/>
          <w:bCs/>
        </w:rPr>
        <w:t>Otros servicios de la vivienda</w:t>
      </w:r>
      <w:r>
        <w:rPr>
          <w:rFonts w:cs="Univers" w:ascii="Univers" w:hAnsi="Univers"/>
        </w:rPr>
        <w:t>. Comprende: seguros contra incendios, robo y otros daños de mobiliario y artículos domésticos ; alquiler y subarredamiento de muebles y artículos de amueblamiento o equipo de hogar y jardín, servicio de deshollinado de chimeneas, desinfección, desinsectación y desratización, etc.; lavado de ventanas, barrido de nieve, limpieza de portales, escaleras, ascensores, etc. y otros servicios para la vivienda, excepto servicio doméstic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46.</w:t>
        <w:tab/>
        <w:t>SERVICIO DOMESTICO</w:t>
      </w:r>
    </w:p>
    <w:p>
      <w:pPr>
        <w:pStyle w:val="Normal"/>
        <w:rPr>
          <w:rFonts w:ascii="Univers" w:hAnsi="Univers" w:cs="Univers"/>
          <w:b/>
          <w:b/>
          <w:bCs/>
          <w:lang w:val="es-ES"/>
        </w:rPr>
      </w:pPr>
      <w:r>
        <w:rPr>
          <w:rFonts w:cs="Univers" w:ascii="Univers" w:hAnsi="Univers"/>
          <w:b/>
          <w:bC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461.</w:t>
        <w:tab/>
        <w:t>Servicio doméstic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461.1</w:t>
        <w:tab/>
        <w:tab/>
        <w:t>SERVICIO DOMESTIC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461.111 </w:t>
        <w:tab/>
        <w:t>4284</w:t>
        <w:tab/>
      </w:r>
      <w:r>
        <w:rPr>
          <w:rFonts w:cs="Univers" w:ascii="Univers" w:hAnsi="Univers"/>
          <w:b/>
          <w:bCs/>
        </w:rPr>
        <w:t>Servicio doméstico</w:t>
      </w:r>
      <w:r>
        <w:rPr>
          <w:rFonts w:cs="Univers" w:ascii="Univers" w:hAnsi="Univers"/>
        </w:rPr>
        <w:t>. Comprende: la remuneración en metálico a los sirvientes, asistentas, cocineras, doncellas, amas de llaves, cuidadoras de niños, chóferes, jardineros, gobernantas, preceptores, niñeras, ayas, etc.; los pagos realizados por las familias por la Seguridad Social del servicio doméstico y el valor del consumo alimenticio imputado al servicio doméstico.</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r>
        <w:br w:type="page"/>
      </w:r>
    </w:p>
    <w:p>
      <w:pPr>
        <w:pStyle w:val="Normal"/>
        <w:rPr>
          <w:rFonts w:ascii="Univers" w:hAnsi="Univers" w:cs="Univers"/>
          <w:b/>
          <w:b/>
          <w:bCs/>
          <w:sz w:val="28"/>
        </w:rPr>
      </w:pPr>
      <w:r>
        <w:rPr>
          <w:rFonts w:cs="Univers" w:ascii="Univers" w:hAnsi="Univers"/>
          <w:b/>
          <w:bCs/>
          <w:sz w:val="28"/>
        </w:rPr>
        <w:t>Grupo</w:t>
        <w:tab/>
        <w:t>5.</w:t>
        <w:tab/>
        <w:t>Servicios médicos y gastos sanitarios</w:t>
      </w:r>
    </w:p>
    <w:p>
      <w:pPr>
        <w:pStyle w:val="Normal"/>
        <w:rPr>
          <w:rFonts w:ascii="Univers" w:hAnsi="Univers" w:cs="Univers"/>
          <w:b/>
          <w:b/>
          <w:bCs/>
          <w:sz w:val="28"/>
        </w:rPr>
      </w:pPr>
      <w:r>
        <w:rPr>
          <w:rFonts w:cs="Univers" w:ascii="Univers" w:hAnsi="Univers"/>
          <w:b/>
          <w:bCs/>
          <w:sz w:val="28"/>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51.</w:t>
        <w:tab/>
        <w:t>MEDICINAS Y OTROS PRODUCTOS FARMACEUTICOS</w:t>
      </w:r>
    </w:p>
    <w:p>
      <w:pPr>
        <w:pStyle w:val="Normal"/>
        <w:rPr>
          <w:rFonts w:ascii="Univers" w:hAnsi="Univers" w:cs="Univers"/>
          <w:b/>
          <w:b/>
          <w:bCs/>
          <w:lang w:val="es-ES"/>
        </w:rPr>
      </w:pPr>
      <w:r>
        <w:rPr>
          <w:rFonts w:cs="Univers" w:ascii="Univers" w:hAnsi="Univers"/>
          <w:b/>
          <w:bC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511.</w:t>
        <w:tab/>
        <w:t>Medicinas y otros productos farmacéutic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11.1</w:t>
        <w:tab/>
        <w:tab/>
        <w:t>MEDICIN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511.111</w:t>
        <w:tab/>
        <w:t>5010</w:t>
        <w:tab/>
      </w:r>
      <w:r>
        <w:rPr>
          <w:rFonts w:cs="Univers" w:ascii="Univers" w:hAnsi="Univers"/>
          <w:b/>
          <w:bCs/>
        </w:rPr>
        <w:t>Medicamentos adquiridos con subvención</w:t>
      </w:r>
      <w:r>
        <w:rPr>
          <w:rFonts w:cs="Univers" w:ascii="Univers" w:hAnsi="Univers"/>
        </w:rPr>
        <w:t>. Comprende: todo tipo de medicinas y preparaciones adquiridas con receta oficial, bien de la Seguridad Social, de MUFACE de ISFAS,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511.112 </w:t>
        <w:tab/>
        <w:t>5022</w:t>
        <w:tab/>
      </w:r>
      <w:r>
        <w:rPr>
          <w:rFonts w:cs="Univers" w:ascii="Univers" w:hAnsi="Univers"/>
          <w:b/>
          <w:bCs/>
        </w:rPr>
        <w:t>Medicamentos adquiridos sin subvención.</w:t>
      </w:r>
      <w:r>
        <w:rPr>
          <w:rFonts w:cs="Univers" w:ascii="Univers" w:hAnsi="Univers"/>
        </w:rPr>
        <w:t xml:space="preserve"> Comprende: todo tipo de medicinas y preparaciones adquiridas libremente en el merc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11.2</w:t>
        <w:tab/>
        <w:tab/>
        <w:t>OTROS PRODUCTOS FARMACEUTICOS Y DE HIGIEN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511.211</w:t>
        <w:tab/>
        <w:t>5034</w:t>
        <w:tab/>
      </w:r>
      <w:r>
        <w:rPr>
          <w:rFonts w:cs="Univers" w:ascii="Univers" w:hAnsi="Univers"/>
          <w:b/>
          <w:bCs/>
        </w:rPr>
        <w:t>Otros productos farmacéuticos y de higiene</w:t>
      </w:r>
      <w:r>
        <w:rPr>
          <w:rFonts w:cs="Univers" w:ascii="Univers" w:hAnsi="Univers"/>
        </w:rPr>
        <w:t>. Comprende: termómetros clínicos, jeringuillas hipodérmicas, botiquines de primeros auxilios, alcohol, mercromina, agua oxigenada, vendas, gasas, algodón hidrófilo, bolsas de agua caliente, medias especiales de goma elástica, tobilleras, esparadrapo, etc.; artículos de higiene como: líquido de lentillas, compresas, tampones, celulosas en rollos, bragas de papel, pañales no recuperables, empapadores de cama, kleenex, preservativos y similar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52.</w:t>
        <w:tab/>
        <w:t xml:space="preserve">APARATOS TERAPEUTICOS Y OTRO MATERIAL    </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521.</w:t>
        <w:tab/>
        <w:t xml:space="preserve">Aparatos terapéuticos y otro material    </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21.1</w:t>
        <w:tab/>
        <w:tab/>
        <w:t>APARATOS Y MATERIAL TERAPEUTIC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521.111</w:t>
        <w:tab/>
        <w:t>5046</w:t>
        <w:tab/>
      </w:r>
      <w:r>
        <w:rPr>
          <w:rFonts w:cs="Univers" w:ascii="Univers" w:hAnsi="Univers"/>
          <w:b/>
          <w:bCs/>
        </w:rPr>
        <w:t>Aparatos y material terapéutico con subvención y reparaciones.</w:t>
      </w:r>
      <w:r>
        <w:rPr>
          <w:rFonts w:cs="Univers" w:ascii="Univers" w:hAnsi="Univers"/>
        </w:rPr>
        <w:t xml:space="preserve"> Comprende: gafas graduadas, cristales graduados, lentillas, audífonos, miembros artificiales, aparatos ortopédicos, cinturones quirúrgicos, bragueros y corseletes diversos, aparatos para masajes médicos y lámparas de tratamiento, sillas de ruedas y coches de inválidos con o sin motor, muletas y bastones ortopédicos, etc. y sus reparaciones, adquiridos con receta oficial de la Seguridad Social, Mutualidades, MUFACE, ISFAS,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521.112</w:t>
        <w:tab/>
        <w:t>5058</w:t>
        <w:tab/>
      </w:r>
      <w:r>
        <w:rPr>
          <w:rFonts w:cs="Univers" w:ascii="Univers" w:hAnsi="Univers"/>
          <w:b/>
          <w:bCs/>
        </w:rPr>
        <w:t>Aparatos y material terapéutico sin subvención y reparaciones.</w:t>
      </w:r>
      <w:r>
        <w:rPr>
          <w:rFonts w:cs="Univers" w:ascii="Univers" w:hAnsi="Univers"/>
        </w:rPr>
        <w:t xml:space="preserve"> Comprende: los mismos artículos que el código anterior, adquiridos libremente en el merc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53.</w:t>
        <w:tab/>
        <w:t>SERVICIOS MEDICOS, ENFERMERAS Y OTROS SERVICIOS SANITARIOS</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531.</w:t>
        <w:tab/>
        <w:t>Servicios médicos, enfermeras y otros servicios sanitari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31.1</w:t>
        <w:tab/>
        <w:tab/>
        <w:t>SERVICIOS MEDIC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531.111</w:t>
        <w:tab/>
        <w:t>5064</w:t>
        <w:tab/>
      </w:r>
      <w:r>
        <w:rPr>
          <w:rFonts w:cs="Univers" w:ascii="Univers" w:hAnsi="Univers"/>
          <w:b/>
          <w:bCs/>
        </w:rPr>
        <w:t>Servicios médicos</w:t>
      </w:r>
      <w:r>
        <w:rPr>
          <w:rFonts w:cs="Univers" w:ascii="Univers" w:hAnsi="Univers"/>
        </w:rPr>
        <w:t>. Comprende: consultas, tratamientos, intervenciones quirúrgicas, electrocardiogramas, encefalogramas, radiografías y todo tipo de análisis clínicos, pagados por las famili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31.2</w:t>
        <w:tab/>
        <w:tab/>
        <w:t>SERVICIOS DE DENTIST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531.211 </w:t>
        <w:tab/>
        <w:t>5073</w:t>
        <w:tab/>
      </w:r>
      <w:r>
        <w:rPr>
          <w:rFonts w:cs="Univers" w:ascii="Univers" w:hAnsi="Univers"/>
          <w:b/>
          <w:bCs/>
        </w:rPr>
        <w:t>Servicios de dentista</w:t>
      </w:r>
      <w:r>
        <w:rPr>
          <w:rFonts w:cs="Univers" w:ascii="Univers" w:hAnsi="Univers"/>
        </w:rPr>
        <w:t>. Comprende: extracciones dentarias, empastes, extirpación de nervios, etc.; puentes, planchas, coronas, ortodoncias, etc., pagados por las familias.</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31.3</w:t>
        <w:tab/>
        <w:tab/>
        <w:t>SERVICIOS DE ENFERMERAS Y OTROS SANITARI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531.311</w:t>
        <w:tab/>
        <w:t>5085</w:t>
        <w:tab/>
      </w:r>
      <w:r>
        <w:rPr>
          <w:rFonts w:cs="Univers" w:ascii="Univers" w:hAnsi="Univers"/>
          <w:b/>
          <w:bCs/>
        </w:rPr>
        <w:t>Servicios de enfermeras y otros sanitarios</w:t>
      </w:r>
      <w:r>
        <w:rPr>
          <w:rFonts w:cs="Univers" w:ascii="Univers" w:hAnsi="Univers"/>
        </w:rPr>
        <w:t>. Comprende: servicios prestados por enfermeras, practicantes, nurses, cuidadores de enfermos y otros profesionales y similares y los servicios de ambulanci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54.</w:t>
        <w:tab/>
        <w:t xml:space="preserve">CUIDADOS EN HOSPITALES Y ASIMILADOS </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541.</w:t>
        <w:tab/>
        <w:t>Cuidados en hospitales y asimilad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541.1</w:t>
        <w:tab/>
        <w:tab/>
        <w:t>CUIDADOS EN HOSPITALES Y ASIMIL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3" w:hanging="0"/>
        <w:rPr/>
      </w:pPr>
      <w:r>
        <w:rPr>
          <w:rFonts w:cs="Univers" w:ascii="Univers" w:hAnsi="Univers"/>
        </w:rPr>
        <w:t>541.111</w:t>
        <w:tab/>
        <w:t>5097</w:t>
        <w:tab/>
      </w:r>
      <w:r>
        <w:rPr>
          <w:rFonts w:cs="Univers" w:ascii="Univers" w:hAnsi="Univers"/>
          <w:b/>
          <w:bCs/>
        </w:rPr>
        <w:t>Cuidados en hospitales y asimilados</w:t>
      </w:r>
      <w:r>
        <w:rPr>
          <w:rFonts w:cs="Univers" w:ascii="Univers" w:hAnsi="Univers"/>
        </w:rPr>
        <w:t>. Comprende: los gastos efectuados por internamiento en centros hospitalarios, así como los gastos de quirófano; los servicios médicos, los medicamentos consumidos, los servicios médicos auxiliares sólo se incluyen en el caso en que no sean desglosables de la factura general; cuando lo sean irán al epígrafe que les correspond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55.</w:t>
        <w:tab/>
        <w:t>REMUNERACION DE LOS SERVICIOS DE SEGUROS CONTRA ACCIDENTES Y DE ENFERMEDAD</w:t>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551.</w:t>
        <w:tab/>
        <w:t>Remuneración de los servicios de seguros contra accidentes y de enfermeda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551.1</w:t>
        <w:tab/>
        <w:t>REMUNERACION DE LOS SERVICIOS DE SEGUROS CONTRA ACCIDENTES Y DE ENFERMEDA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551.111 </w:t>
        <w:tab/>
        <w:t>5106</w:t>
        <w:tab/>
      </w:r>
      <w:r>
        <w:rPr>
          <w:rFonts w:cs="Univers" w:ascii="Univers" w:hAnsi="Univers"/>
          <w:b/>
          <w:bCs/>
        </w:rPr>
        <w:t>Remuneración de los servicios de seguros contra accidentes y de enfermedad</w:t>
      </w:r>
      <w:r>
        <w:rPr>
          <w:rFonts w:cs="Univers" w:ascii="Univers" w:hAnsi="Univers"/>
        </w:rPr>
        <w:t>. Comprende: las cuotas de seguros médicos no obligatorios satisfechos directamente a entidades particulares como Sanitas, Asisa, etc., todo tipo de igualas o similares, así como los cheques sanitari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50.</w:t>
        <w:tab/>
        <w:t>GASTOS NO DESGLOSABLES EN SERVICIOS MEDICOS Y CONSERVACION DE LA SALUD</w:t>
      </w:r>
    </w:p>
    <w:p>
      <w:pPr>
        <w:pStyle w:val="Normal"/>
        <w:rPr>
          <w:rFonts w:ascii="Univers" w:hAnsi="Univers" w:cs="Univers"/>
          <w:b/>
          <w:b/>
          <w:bCs/>
        </w:rPr>
      </w:pPr>
      <w:r>
        <w:rPr>
          <w:rFonts w:cs="Univers" w:ascii="Univers" w:hAnsi="Univers"/>
          <w:b/>
          <w:bCs/>
        </w:rPr>
      </w:r>
    </w:p>
    <w:p>
      <w:pPr>
        <w:pStyle w:val="TextBody"/>
        <w:rPr>
          <w:rFonts w:ascii="Univers" w:hAnsi="Univers" w:cs="Univers"/>
        </w:rPr>
      </w:pPr>
      <w:r>
        <w:rPr>
          <w:rFonts w:cs="Univers" w:ascii="Univers" w:hAnsi="Univers"/>
        </w:rPr>
        <w:t>Clase</w:t>
        <w:tab/>
        <w:t>500.</w:t>
        <w:tab/>
        <w:t>Gastos no desglosables en servicios médicos y conservación de la salu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500.0</w:t>
        <w:tab/>
        <w:t>GASTOS NO DESGLOSABLES EN SERVICIOS MEDICOS Y CONSERVACION DE LA SALU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rFonts w:ascii="Univers" w:hAnsi="Univers" w:cs="Univers"/>
        </w:rPr>
      </w:pPr>
      <w:r>
        <w:rPr>
          <w:rFonts w:cs="Univers" w:ascii="Univers" w:hAnsi="Univers"/>
        </w:rPr>
        <w:t xml:space="preserve">500.000 </w:t>
        <w:tab/>
        <w:t>5115</w:t>
        <w:tab/>
      </w:r>
      <w:r>
        <w:rPr>
          <w:rFonts w:cs="Univers" w:ascii="Univers" w:hAnsi="Univers"/>
          <w:b/>
          <w:bCs/>
        </w:rPr>
        <w:t>Gastos no desglosables en servicios servicios médicos y conservación de la salud</w:t>
      </w:r>
    </w:p>
    <w:p>
      <w:pPr>
        <w:pStyle w:val="Normal"/>
        <w:rPr>
          <w:rFonts w:ascii="Univers" w:hAnsi="Univers" w:cs="Univers"/>
        </w:rPr>
      </w:pPr>
      <w:r>
        <w:rPr>
          <w:rFonts w:cs="Univers" w:ascii="Univers" w:hAnsi="Univers"/>
        </w:rPr>
      </w:r>
    </w:p>
    <w:p>
      <w:pPr>
        <w:pStyle w:val="Normal"/>
        <w:rPr>
          <w:rFonts w:ascii="Univers" w:hAnsi="Univers" w:cs="Univers"/>
          <w:b/>
          <w:b/>
          <w:bCs/>
          <w:sz w:val="28"/>
        </w:rPr>
      </w:pPr>
      <w:r>
        <w:rPr>
          <w:rFonts w:cs="Univers" w:ascii="Univers" w:hAnsi="Univers"/>
          <w:b/>
          <w:bCs/>
          <w:sz w:val="28"/>
        </w:rPr>
        <w:t>Grupo</w:t>
        <w:tab/>
        <w:t>6.</w:t>
        <w:tab/>
        <w:t>Transportes y comunicaciones</w:t>
      </w:r>
    </w:p>
    <w:p>
      <w:pPr>
        <w:pStyle w:val="Normal"/>
        <w:rPr>
          <w:rFonts w:ascii="Univers" w:hAnsi="Univers" w:cs="Univers"/>
          <w:b/>
          <w:b/>
          <w:bCs/>
          <w:sz w:val="28"/>
        </w:rPr>
      </w:pPr>
      <w:r>
        <w:rPr>
          <w:rFonts w:cs="Univers" w:ascii="Univers" w:hAnsi="Univers"/>
          <w:b/>
          <w:bCs/>
          <w:sz w:val="28"/>
        </w:rPr>
      </w:r>
    </w:p>
    <w:p>
      <w:pPr>
        <w:pStyle w:val="TextBody"/>
        <w:rPr>
          <w:rFonts w:ascii="Univers" w:hAnsi="Univers" w:cs="Univers"/>
        </w:rPr>
      </w:pPr>
      <w:r>
        <w:rPr>
          <w:rFonts w:cs="Univers" w:ascii="Univers" w:hAnsi="Univers"/>
        </w:rPr>
        <w:t>SUBGRUPO</w:t>
        <w:tab/>
        <w:t>61.</w:t>
        <w:tab/>
        <w:t>COMPRA DE VEHICULOS PARA EL TRANSPORTE PERSONAL</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11.</w:t>
        <w:tab/>
        <w:t>Coches automóvile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611.1</w:t>
        <w:tab/>
        <w:tab/>
        <w:t>COCHES AUTOMOVI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11.111</w:t>
        <w:tab/>
        <w:t>6018</w:t>
        <w:tab/>
      </w:r>
      <w:r>
        <w:rPr>
          <w:rFonts w:cs="Univers" w:ascii="Univers" w:hAnsi="Univers"/>
          <w:b/>
          <w:bCs/>
        </w:rPr>
        <w:t>Automóviles nuevos</w:t>
      </w:r>
      <w:r>
        <w:rPr>
          <w:rFonts w:cs="Univers" w:ascii="Univers" w:hAnsi="Univers"/>
        </w:rPr>
        <w:t>. Comprende: los gastos de adquisición, matriculación, impuestos de lujo a la compra, etc. de los automóviles destinados al transporte personal de los miembros del hogar. No incluye los segur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611.112</w:t>
        <w:tab/>
        <w:t>6027</w:t>
        <w:tab/>
      </w:r>
      <w:r>
        <w:rPr>
          <w:rFonts w:cs="Univers" w:ascii="Univers" w:hAnsi="Univers"/>
          <w:b/>
          <w:bCs/>
        </w:rPr>
        <w:t>Automóviles usados</w:t>
      </w:r>
      <w:r>
        <w:rPr>
          <w:rFonts w:cs="Univers" w:ascii="Univers" w:hAnsi="Univers"/>
        </w:rPr>
        <w:t>. Comprende: los mismos gastos del 6018 referidos a automóviles us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12.</w:t>
        <w:tab/>
        <w:t>Otros medios de transporte personal</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612.1</w:t>
        <w:tab/>
        <w:tab/>
        <w:t>OTROS MEDIOS DE TRANSPORTE PERSONA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6" w:hanging="6"/>
        <w:rPr/>
      </w:pPr>
      <w:r>
        <w:rPr>
          <w:rFonts w:cs="Univers" w:ascii="Univers" w:hAnsi="Univers"/>
        </w:rPr>
        <w:t>612.111</w:t>
        <w:tab/>
        <w:t>6036</w:t>
        <w:tab/>
      </w:r>
      <w:r>
        <w:rPr>
          <w:rFonts w:cs="Univers" w:ascii="Univers" w:hAnsi="Univers"/>
          <w:b/>
          <w:bCs/>
        </w:rPr>
        <w:t>Otros medios de transporte personal</w:t>
      </w:r>
      <w:r>
        <w:rPr>
          <w:rFonts w:cs="Univers" w:ascii="Univers" w:hAnsi="Univers"/>
        </w:rPr>
        <w:t>. Comprende: gastos de adquisición, matriculación, impuestos de lujo de la compra, etc., excepto seguros, de las motocicletas y ciclomotores destinados al transporte personal de los miembros del hogar; todo tipo de bicicletas, tándem, triciclos, etc., excluidos los de juguete, caravanas, remolques, etc., y todo vehículo de transporte personal de los miembros del hogar, no incluido anteriormen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62.</w:t>
        <w:tab/>
        <w:t>GASTOS DE UTILIZACION DE VEHICULOS</w:t>
      </w:r>
    </w:p>
    <w:p>
      <w:pPr>
        <w:pStyle w:val="Normal"/>
        <w:rPr>
          <w:rFonts w:ascii="Univers" w:hAnsi="Univers" w:cs="Univers"/>
          <w:lang w:val="es-ES"/>
        </w:rPr>
      </w:pPr>
      <w:r>
        <w:rPr>
          <w:rFonts w:cs="Univers" w:ascii="Univers" w:hAnsi="Univers"/>
          <w:lang w:val="es-ES"/>
        </w:rPr>
      </w:r>
    </w:p>
    <w:p>
      <w:pPr>
        <w:pStyle w:val="TextBody"/>
        <w:rPr>
          <w:rFonts w:ascii="Univers" w:hAnsi="Univers" w:cs="Univers"/>
        </w:rPr>
      </w:pPr>
      <w:r>
        <w:rPr>
          <w:rFonts w:cs="Univers" w:ascii="Univers" w:hAnsi="Univers"/>
        </w:rPr>
        <w:t>Clase</w:t>
        <w:tab/>
        <w:t>621.</w:t>
        <w:tab/>
        <w:t>Neumáticos, cámaras de aire, piezas y accesorios y gastos de reparació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621.1</w:t>
        <w:tab/>
        <w:t>NEUMATICOS, PIEZAS DE RECAMBIO, ACCESORIOS Y OTROS ARTICULOS COMPRADOS POR EL HOGAR DIRECTAMEN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21.111</w:t>
        <w:tab/>
        <w:t>6045</w:t>
        <w:tab/>
      </w:r>
      <w:r>
        <w:rPr>
          <w:rFonts w:cs="Univers" w:ascii="Univers" w:hAnsi="Univers"/>
          <w:b/>
          <w:bCs/>
        </w:rPr>
        <w:t>Neumáticos, piezas de recambio, accesorios y otros artículos comprados por el hogar directamente</w:t>
      </w:r>
      <w:r>
        <w:rPr>
          <w:rFonts w:cs="Univers" w:ascii="Univers" w:hAnsi="Univers"/>
        </w:rPr>
        <w:t>. Comprende: neumáticos nuevos, usados y recauchutados, motores de vehículos automóviles, carburadores, bielas, bujías, cilindros y otras piezas del automóvil, baterías y acumuladores, agua destilada, piezas para motocicletas y bicicletas y demás vehículos personales, como fundas, alfombrillas, ceniceros, embellecedores, etc., y otros artículos para la limpieza y conservación de automóviles y otros vehículos. Se excluyen radiocassettes y autorradi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621.2</w:t>
        <w:tab/>
        <w:t>GASTOS DE CONSERVACION Y REPARACION EFECTUADOS POR UN TALL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21.211</w:t>
        <w:tab/>
        <w:t>6054</w:t>
        <w:tab/>
      </w:r>
      <w:r>
        <w:rPr>
          <w:rFonts w:cs="Univers" w:ascii="Univers" w:hAnsi="Univers"/>
          <w:b/>
          <w:bCs/>
        </w:rPr>
        <w:t>Gastos de conservación y reparación efectuados por un taller.</w:t>
      </w:r>
      <w:r>
        <w:rPr>
          <w:rFonts w:cs="Univers" w:ascii="Univers" w:hAnsi="Univers"/>
        </w:rPr>
        <w:t xml:space="preserve"> Comprende: puesta a punto del automóvil, cambio de aceite, lavado de automóviles y otras reparaciones y servicios de mantenimiento de automóviles y otros vehículos personales efectuados por un taller, incluyendo los materiales y la mano de obra.</w:t>
      </w:r>
    </w:p>
    <w:p>
      <w:pPr>
        <w:pStyle w:val="Normal"/>
        <w:rPr>
          <w:rFonts w:ascii="Univers" w:hAnsi="Univers" w:eastAsia="Univers" w:cs="Univers"/>
        </w:rPr>
      </w:pPr>
      <w:r>
        <w:rPr>
          <w:rFonts w:eastAsia="Univers" w:cs="Univers" w:ascii="Univers" w:hAnsi="Univers"/>
        </w:rPr>
        <w:t xml:space="preserve"> </w:t>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 xml:space="preserve">622. </w:t>
        <w:tab/>
        <w:t>Carburantes, lubricante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622.1</w:t>
        <w:tab/>
        <w:tab/>
        <w:t>CARBURANT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22.111</w:t>
        <w:tab/>
        <w:t>6060</w:t>
        <w:tab/>
      </w:r>
      <w:r>
        <w:rPr>
          <w:rFonts w:cs="Univers" w:ascii="Univers" w:hAnsi="Univers"/>
          <w:b/>
          <w:bCs/>
        </w:rPr>
        <w:t>Carburantes</w:t>
      </w:r>
      <w:r>
        <w:rPr>
          <w:rFonts w:cs="Univers" w:ascii="Univers" w:hAnsi="Univers"/>
        </w:rPr>
        <w:t>. Comprende: gasolina, incluyendo los aditivos, el gas-oil y otros carburant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622.2</w:t>
        <w:tab/>
        <w:tab/>
        <w:t>LUBRICANT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22.211</w:t>
        <w:tab/>
        <w:t>6072</w:t>
        <w:tab/>
      </w:r>
      <w:r>
        <w:rPr>
          <w:rFonts w:cs="Univers" w:ascii="Univers" w:hAnsi="Univers"/>
          <w:b/>
          <w:bCs/>
        </w:rPr>
        <w:t>Lubricantes</w:t>
      </w:r>
      <w:r>
        <w:rPr>
          <w:rFonts w:cs="Univers" w:ascii="Univers" w:hAnsi="Univers"/>
        </w:rPr>
        <w:t>. Comprende: aceite y lubricantes, incluyendo los aditivos; los anticongelantes y los líquidos para fren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23.</w:t>
        <w:tab/>
        <w:t>Otros gast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623.1 </w:t>
        <w:tab/>
        <w:tab/>
        <w:t>OTROS GAST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23.111</w:t>
        <w:tab/>
        <w:t>6087</w:t>
        <w:tab/>
      </w:r>
      <w:r>
        <w:rPr>
          <w:rFonts w:cs="Univers" w:ascii="Univers" w:hAnsi="Univers"/>
          <w:b/>
          <w:bCs/>
        </w:rPr>
        <w:t>Otros gastos</w:t>
      </w:r>
      <w:r>
        <w:rPr>
          <w:rFonts w:cs="Univers" w:ascii="Univers" w:hAnsi="Univers"/>
        </w:rPr>
        <w:t>. Comprende: autoescuelas y todos los gastos para la obtención del carnet de conducir, así como las clases para un perfeccionamiento posterior; gastos de alquiler de garaje y los de mantenimiento en caso de propiedad, gastos del aparcamiento, todo tipo de seguros sobre el vehículo y sus ocupantes, como el obligatorio, voluntario a terceros, a todo riesgo, etc.; los impuestos y tasas municipales, así como el de tenencia y disfrute de vehículos; peajes por autopistas, túneles, puentes, barcos, etc.; alquiler de vehículos sin conductor, con o sin motor, como coches, caravanas, biciclet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20.</w:t>
        <w:tab/>
        <w:t>Gastos no desglosables en utilización de vehícul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620.0</w:t>
        <w:tab/>
        <w:t>GASTOS NO DESGLOSABLES EN UTILIZACION DE VEHICU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rFonts w:ascii="Univers" w:hAnsi="Univers" w:cs="Univers"/>
        </w:rPr>
      </w:pPr>
      <w:r>
        <w:rPr>
          <w:rFonts w:cs="Univers" w:ascii="Univers" w:hAnsi="Univers"/>
        </w:rPr>
        <w:t>620.000</w:t>
        <w:tab/>
        <w:t>6093</w:t>
        <w:tab/>
      </w:r>
      <w:r>
        <w:rPr>
          <w:rFonts w:cs="Univers" w:ascii="Univers" w:hAnsi="Univers"/>
          <w:b/>
          <w:bCs/>
        </w:rPr>
        <w:t>Gastos no desglosables en utilización de vehícu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63.</w:t>
        <w:tab/>
        <w:t>COMPRAS DE SERVICIO DE TRANSPORTE</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31.</w:t>
        <w:tab/>
        <w:tab/>
        <w:tab/>
        <w:t>Transportes locale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631.1</w:t>
        <w:tab/>
        <w:t>TRANSPORTES LOCALES, INDIVIDUALES Y COLECTIV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631.111 </w:t>
        <w:tab/>
        <w:t>6102</w:t>
        <w:tab/>
      </w:r>
      <w:r>
        <w:rPr>
          <w:rFonts w:cs="Univers" w:ascii="Univers" w:hAnsi="Univers"/>
          <w:b/>
          <w:bCs/>
        </w:rPr>
        <w:t>Transporte urbano colectivo</w:t>
      </w:r>
      <w:r>
        <w:rPr>
          <w:rFonts w:cs="Univers" w:ascii="Univers" w:hAnsi="Univers"/>
        </w:rPr>
        <w:t>. Comprende: metro, tranvía, autobús, trolebús, microbús, etc., bonobús, abonos en transportes urbanos colectiv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631.112</w:t>
        <w:tab/>
        <w:t>6111</w:t>
        <w:tab/>
      </w:r>
      <w:r>
        <w:rPr>
          <w:rFonts w:cs="Univers" w:ascii="Univers" w:hAnsi="Univers"/>
          <w:b/>
          <w:bCs/>
        </w:rPr>
        <w:t>Taxis y gran turismo urbanos y otros medios de transporte locales.</w:t>
      </w:r>
      <w:r>
        <w:rPr>
          <w:rFonts w:cs="Univers" w:ascii="Univers" w:hAnsi="Univers"/>
        </w:rPr>
        <w:t xml:space="preserve"> Comprende: además de los taxis y gran turismo urbano, el alquiler de coches con conductor cuando se utiliza para el transporte dentro de la localidad, los remontes mecánicos, funicular, remolque de vehícul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32.</w:t>
        <w:tab/>
        <w:t>Transportes de larga distancia</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632.1</w:t>
        <w:tab/>
        <w:tab/>
        <w:t>TRANSPORTES POR CARRETERA Y FERROCARRI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32.111</w:t>
        <w:tab/>
        <w:t>6123</w:t>
        <w:tab/>
      </w:r>
      <w:r>
        <w:rPr>
          <w:rFonts w:cs="Univers" w:ascii="Univers" w:hAnsi="Univers"/>
          <w:b/>
          <w:bCs/>
        </w:rPr>
        <w:t>Transportes por carretera y ferrocarriles</w:t>
      </w:r>
      <w:r>
        <w:rPr>
          <w:rFonts w:cs="Univers" w:ascii="Univers" w:hAnsi="Univers"/>
        </w:rPr>
        <w:t>. Comprende: todo tipo de transporte colectivo interurbano por carretera, tanto de viajeros como de mercancías, y por ferrocarril, asimismo de viajeros como de mercancías y tanto de cercanías como de largo recorrido. Incluye el transporte de vehículos personales. Comprende asimismo el transporte interurbano en taxis y gran turismo, de viajeros y mercancías. Chequetren, abonos en estos transportes, kilométricos, etc.</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632.2 </w:t>
        <w:tab/>
        <w:tab/>
        <w:t>OTROS SERVICIOS DE TRANSPOR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632.211 </w:t>
        <w:tab/>
        <w:t>6135</w:t>
        <w:tab/>
      </w:r>
      <w:r>
        <w:rPr>
          <w:rFonts w:cs="Univers" w:ascii="Univers" w:hAnsi="Univers"/>
          <w:b/>
          <w:bCs/>
        </w:rPr>
        <w:t>Otros servicios de transporte</w:t>
      </w:r>
      <w:r>
        <w:rPr>
          <w:rFonts w:cs="Univers" w:ascii="Univers" w:hAnsi="Univers"/>
        </w:rPr>
        <w:t>. Comprende: transporte aéreo, marítimo y otros transportes interurbanos familiares, tanto de personas como de vehículos personales y de mercancí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33.</w:t>
        <w:tab/>
        <w:t>Otros gastos ligados al servicio de transporte</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633.1</w:t>
        <w:tab/>
        <w:t>OTROS GASTOS LIGADOS AL SERVICIO DE TRANSPOR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33.111</w:t>
        <w:tab/>
        <w:t>6141</w:t>
        <w:tab/>
      </w:r>
      <w:r>
        <w:rPr>
          <w:rFonts w:cs="Univers" w:ascii="Univers" w:hAnsi="Univers"/>
          <w:b/>
          <w:bCs/>
        </w:rPr>
        <w:t>Otros gastos ligados al servicio de transporte</w:t>
      </w:r>
      <w:r>
        <w:rPr>
          <w:rFonts w:cs="Univers" w:ascii="Univers" w:hAnsi="Univers"/>
        </w:rPr>
        <w:t>. Comprende: las tasas de consigna y expedición de equipajes, mozos de equipajes, incluyendo propinas, seguros de equipaje y viaje, mudanzas, guardamuebl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64.</w:t>
        <w:tab/>
        <w:t>CORREOS Y COMUNICACIONE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41.</w:t>
        <w:tab/>
        <w:t>Servicio de corre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641.1</w:t>
        <w:tab/>
        <w:tab/>
        <w:t>SERVICIO DE CORRE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641.111 </w:t>
        <w:tab/>
        <w:t>6150</w:t>
        <w:tab/>
      </w:r>
      <w:r>
        <w:rPr>
          <w:rFonts w:cs="Univers" w:ascii="Univers" w:hAnsi="Univers"/>
          <w:b/>
          <w:bCs/>
        </w:rPr>
        <w:t>Servicio de correos</w:t>
      </w:r>
      <w:r>
        <w:rPr>
          <w:rFonts w:cs="Univers" w:ascii="Univers" w:hAnsi="Univers"/>
        </w:rPr>
        <w:t>. Comprende: el franqueo de cartas, tarifas por giros postales, envío de paquetes, apartados de correos, certificad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642.</w:t>
        <w:tab/>
        <w:t>Servicio de teléfonos y telégraf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642.1</w:t>
        <w:tab/>
        <w:tab/>
        <w:t xml:space="preserve">SERVICIO DE TELEFONOS Y TELEGRAFOS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642.111</w:t>
        <w:tab/>
        <w:t>6162</w:t>
        <w:tab/>
      </w:r>
      <w:r>
        <w:rPr>
          <w:rFonts w:cs="Univers" w:ascii="Univers" w:hAnsi="Univers"/>
          <w:b/>
          <w:bCs/>
        </w:rPr>
        <w:t>Telégrafos.</w:t>
      </w:r>
      <w:r>
        <w:rPr>
          <w:rFonts w:cs="Univers" w:ascii="Univers" w:hAnsi="Univers"/>
        </w:rPr>
        <w:t xml:space="preserve"> Comprende: tasas de telegramas y tarifas por giros telegráficos, telegramas por teléfono, servicios de telex,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642.112 </w:t>
        <w:tab/>
        <w:t>6171</w:t>
        <w:tab/>
      </w:r>
      <w:r>
        <w:rPr>
          <w:rFonts w:cs="Univers" w:ascii="Univers" w:hAnsi="Univers"/>
          <w:b/>
          <w:bCs/>
        </w:rPr>
        <w:t>Teléfonos.</w:t>
      </w:r>
      <w:r>
        <w:rPr>
          <w:rFonts w:cs="Univers" w:ascii="Univers" w:hAnsi="Univers"/>
        </w:rPr>
        <w:t xml:space="preserve"> Gastos de llamadas en locutorios y cabinas.</w:t>
      </w:r>
    </w:p>
    <w:p>
      <w:pPr>
        <w:pStyle w:val="Normal"/>
        <w:ind w:left="1410" w:hanging="0"/>
        <w:rPr>
          <w:rFonts w:ascii="Univers" w:hAnsi="Univers" w:cs="Univers"/>
        </w:rPr>
      </w:pPr>
      <w:r>
        <w:rPr>
          <w:rFonts w:cs="Univers" w:ascii="Univers" w:hAnsi="Univers"/>
        </w:rPr>
      </w:r>
    </w:p>
    <w:p>
      <w:pPr>
        <w:pStyle w:val="Normal"/>
        <w:ind w:left="1416" w:hanging="6"/>
        <w:rPr/>
      </w:pPr>
      <w:r>
        <w:rPr>
          <w:rFonts w:cs="Univers" w:ascii="Univers" w:hAnsi="Univers"/>
        </w:rPr>
        <w:t>642.113</w:t>
        <w:tab/>
        <w:t>6177</w:t>
        <w:tab/>
      </w:r>
      <w:r>
        <w:rPr>
          <w:rFonts w:cs="Univers" w:ascii="Univers" w:hAnsi="Univers"/>
          <w:b/>
          <w:bCs/>
        </w:rPr>
        <w:t>Teléfonos. Recibos</w:t>
      </w:r>
      <w:r>
        <w:rPr>
          <w:rFonts w:cs="Univers" w:ascii="Univers" w:hAnsi="Univers"/>
        </w:rPr>
        <w:t>. Comprende: los gastos generados por el uso de teléfono privado instalado en la vivienda principal o secundaria excepto los gastos de telegramas por teléfono. Incluye además los gastos de contratación y conexión de teléfono.</w:t>
      </w:r>
    </w:p>
    <w:p>
      <w:pPr>
        <w:pStyle w:val="Normal"/>
        <w:rPr>
          <w:rFonts w:ascii="Univers" w:hAnsi="Univers" w:cs="Univers"/>
        </w:rPr>
      </w:pPr>
      <w:r>
        <w:rPr>
          <w:rFonts w:cs="Univers" w:ascii="Univers" w:hAnsi="Univers"/>
        </w:rPr>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r>
        <w:br w:type="page"/>
      </w:r>
    </w:p>
    <w:p>
      <w:pPr>
        <w:pStyle w:val="Normal"/>
        <w:rPr>
          <w:rFonts w:ascii="Univers" w:hAnsi="Univers" w:cs="Univers"/>
          <w:b/>
          <w:b/>
          <w:bCs/>
          <w:sz w:val="28"/>
        </w:rPr>
      </w:pPr>
      <w:r>
        <w:rPr>
          <w:rFonts w:cs="Univers" w:ascii="Univers" w:hAnsi="Univers"/>
          <w:b/>
          <w:bCs/>
          <w:sz w:val="28"/>
        </w:rPr>
        <w:t>Grupo</w:t>
        <w:tab/>
        <w:t>7.</w:t>
        <w:tab/>
        <w:t>Esparcimiento, espectáculos, enseñanza y cultura</w:t>
      </w:r>
    </w:p>
    <w:p>
      <w:pPr>
        <w:pStyle w:val="Normal"/>
        <w:rPr>
          <w:rFonts w:ascii="Univers" w:hAnsi="Univers" w:cs="Univers"/>
          <w:b/>
          <w:b/>
          <w:bCs/>
          <w:sz w:val="28"/>
        </w:rPr>
      </w:pPr>
      <w:r>
        <w:rPr>
          <w:rFonts w:cs="Univers" w:ascii="Univers" w:hAnsi="Univers"/>
          <w:b/>
          <w:bCs/>
          <w:sz w:val="28"/>
        </w:rPr>
      </w:r>
    </w:p>
    <w:p>
      <w:pPr>
        <w:pStyle w:val="TextBody"/>
        <w:rPr>
          <w:rFonts w:ascii="Univers" w:hAnsi="Univers" w:cs="Univers"/>
        </w:rPr>
      </w:pPr>
      <w:r>
        <w:rPr>
          <w:rFonts w:cs="Univers" w:ascii="Univers" w:hAnsi="Univers"/>
        </w:rPr>
        <w:t>SUBGRUPO</w:t>
        <w:tab/>
        <w:t>71.</w:t>
        <w:tab/>
        <w:t xml:space="preserve">APARATOS Y ACCESORIOS, INCLUYENDO REPARACIONES </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711.</w:t>
        <w:tab/>
        <w:t>Aparatos de radio televisión y electrófon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11.1</w:t>
        <w:tab/>
        <w:tab/>
        <w:t xml:space="preserve">APARATOS DE RADIO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1.111</w:t>
        <w:tab/>
        <w:t>7017</w:t>
        <w:tab/>
      </w:r>
      <w:r>
        <w:rPr>
          <w:rFonts w:cs="Univers" w:ascii="Univers" w:hAnsi="Univers"/>
          <w:b/>
          <w:bCs/>
        </w:rPr>
        <w:t>Aparatos de radio</w:t>
      </w:r>
      <w:r>
        <w:rPr>
          <w:rFonts w:cs="Univers" w:ascii="Univers" w:hAnsi="Univers"/>
        </w:rPr>
        <w:t>. Comprende: aparatos de radio, transistores, radios de coche; aparatos combinados con radio como compactos, radiocassettes, radio-despertadores, etc., incluyendo los de coche; aparatos emisores y emisores-receptores, aparatos de radiotelecomunicación, radiocontrol para aviones, barcos, coches, radio-detección y radio sonda, aparatos de radiodifusión fijos y portátil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711.2 </w:t>
        <w:tab/>
        <w:tab/>
        <w:t>TELEVISO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1.211</w:t>
        <w:tab/>
        <w:t>7026</w:t>
        <w:tab/>
      </w:r>
      <w:r>
        <w:rPr>
          <w:rFonts w:cs="Univers" w:ascii="Univers" w:hAnsi="Univers"/>
          <w:b/>
          <w:bCs/>
        </w:rPr>
        <w:t>Televisores.</w:t>
      </w:r>
      <w:r>
        <w:rPr>
          <w:rFonts w:cs="Univers" w:ascii="Univers" w:hAnsi="Univers"/>
        </w:rPr>
        <w:t xml:space="preserve"> Comprende: aparatos de televisión en blanco y negro y en color, portátiles o fij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11.3</w:t>
        <w:tab/>
        <w:tab/>
        <w:t>APARATOS ELECTROACUSTIC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1.311</w:t>
        <w:tab/>
        <w:t>7038</w:t>
        <w:tab/>
      </w:r>
      <w:r>
        <w:rPr>
          <w:rFonts w:cs="Univers" w:ascii="Univers" w:hAnsi="Univers"/>
          <w:b/>
          <w:bCs/>
        </w:rPr>
        <w:t>Aparatos electroacústicos</w:t>
      </w:r>
      <w:r>
        <w:rPr>
          <w:rFonts w:cs="Univers" w:ascii="Univers" w:hAnsi="Univers"/>
        </w:rPr>
        <w:t>. Comprende: compactos sin radio, tocadiscos, giradiscos o platos, amplificadores, altavoces y demás aparatos de reproducción de sonido no incluidos en otros epígrafes; magnetófonos de cinta y de cassette incluidos los de coch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pPr>
      <w:r>
        <w:rPr>
          <w:rFonts w:cs="Univers" w:ascii="Univers" w:hAnsi="Univers"/>
          <w:b/>
          <w:bCs/>
        </w:rPr>
        <w:t>Clase</w:t>
        <w:tab/>
        <w:t>712.</w:t>
        <w:tab/>
        <w:t>Material de fotografía, instrumentos de música, embarcaciones y otros</w:t>
      </w:r>
      <w:r>
        <w:rPr>
          <w:rFonts w:cs="Univers" w:ascii="Univers" w:hAnsi="Univers"/>
        </w:rPr>
        <w:t xml:space="preserve"> bie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Indent"/>
        <w:rPr>
          <w:rFonts w:ascii="Univers" w:hAnsi="Univers" w:cs="Univers"/>
        </w:rPr>
      </w:pPr>
      <w:r>
        <w:rPr>
          <w:rFonts w:cs="Univers" w:ascii="Univers" w:hAnsi="Univers"/>
        </w:rPr>
        <w:t>712.1</w:t>
        <w:tab/>
        <w:t>APARATOS Y MATERIAL DE FOTOGRAFIA Y CINE Y DE PROYECCIO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ab/>
        <w:t>712.11</w:t>
        <w:tab/>
        <w:tab/>
        <w:t>7047</w:t>
        <w:tab/>
        <w:t>Aparatos y material de fotografía y cine y de proyección. Comprende: cámaras fotográficas, tomavistas y proyectores de películas y diapositivas, flashes, objetivos, ampliadoras, reductoras, pantallas, filtros, parasoles, reveladoras, trípodes, visores tridimensionales, cámaras de video,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712.2</w:t>
        <w:tab/>
        <w:t>INSTRUMENTOS DE MUSICA, EMBARCACIONES Y OTROS BIE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2.211</w:t>
        <w:tab/>
        <w:t>7056</w:t>
        <w:tab/>
      </w:r>
      <w:r>
        <w:rPr>
          <w:rFonts w:cs="Univers" w:ascii="Univers" w:hAnsi="Univers"/>
          <w:b/>
          <w:bCs/>
        </w:rPr>
        <w:t>Instrumentos de música. embarcaciones y otros bienes.</w:t>
      </w:r>
      <w:r>
        <w:rPr>
          <w:rFonts w:cs="Univers" w:ascii="Univers" w:hAnsi="Univers"/>
        </w:rPr>
        <w:t xml:space="preserve"> Comprende: violines, pianos, órganos, guitarras, armónicas, flautas, etc., siempre que no sean considerados como juguetes; microscopios, lupas, etc.; taladradores y sierras eléctricas y demás instrumentos eléctricos para el bricolaje; aviones, barcos, lanchas motoras, fuera-borda, caballos, piscinas desmontables, máquinas de escribir y de calcular, eléctricas o no, helicópteros, mesas de billar y de juego, piscinas inflables, yates, etc. prismáticos y telescopi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713.</w:t>
        <w:tab/>
        <w:t>Otros artículos recreativ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713.1</w:t>
        <w:tab/>
        <w:t>DISCOS, CINTAS, CASSETTES MAGNETICAS Y OTROS ACCESORI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713.111 </w:t>
        <w:tab/>
        <w:t xml:space="preserve">7065 </w:t>
        <w:tab/>
      </w:r>
      <w:r>
        <w:rPr>
          <w:rFonts w:cs="Univers" w:ascii="Univers" w:hAnsi="Univers"/>
          <w:b/>
          <w:bCs/>
        </w:rPr>
        <w:t>Discos, cintas, cassettes magnéticas y otros accesorios</w:t>
      </w:r>
      <w:r>
        <w:rPr>
          <w:rFonts w:cs="Univers" w:ascii="Univers" w:hAnsi="Univers"/>
        </w:rPr>
        <w:t>. Comprende: discos grabados o no, cassettes y cintas, incluidas las de vídeo, grabadas o no; portadiscos, portacassettes, cepillos para limpiar discos, etc.</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713.2 </w:t>
        <w:tab/>
        <w:tab/>
        <w:t>ARTICULOS Y ACCESORIOS DE DEPOR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713.211 </w:t>
        <w:tab/>
        <w:t>7074</w:t>
        <w:tab/>
      </w:r>
      <w:r>
        <w:rPr>
          <w:rFonts w:cs="Univers" w:ascii="Univers" w:hAnsi="Univers"/>
          <w:b/>
          <w:bCs/>
        </w:rPr>
        <w:t>Artículos y accesorios de deporte</w:t>
      </w:r>
      <w:r>
        <w:rPr>
          <w:rFonts w:cs="Univers" w:ascii="Univers" w:hAnsi="Univers"/>
        </w:rPr>
        <w:t>. Comprende: material de camping, como sillas, tiendas, mochilas, colchones, sacos, neveras portátiles, botas de vino, bombona de camping-gas, etc.; material de gimnasia, cultura física y atletismo como barras, paralelas, anillas, extensores, bicicletas fijas; cartuchos de caza y balas, escopetas, esquíes acuáticos y de nieve, balones de reglamento, raquetas de tenis, de ping-pong, cascos deportivos, gusanos de pesca, etc. No incluye la ropa y el calzado deportivo que van al grupo 2.</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713.3 </w:t>
        <w:tab/>
        <w:t>JUEGOS Y JUGUETES, INSTRUMENTOS PEQUEÑOS DE MUSICA, SELLOS Y ALBUMES PARA FILATELIA Y OTR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713.311 </w:t>
        <w:tab/>
        <w:t>7083</w:t>
        <w:tab/>
      </w:r>
      <w:r>
        <w:rPr>
          <w:rFonts w:cs="Univers" w:ascii="Univers" w:hAnsi="Univers"/>
          <w:b/>
          <w:bCs/>
        </w:rPr>
        <w:t>Juegos y juguetes, instrumentos pequeños de música, sellos y albúmenes para filatelia y otros</w:t>
      </w:r>
      <w:r>
        <w:rPr>
          <w:rFonts w:cs="Univers" w:ascii="Univers" w:hAnsi="Univers"/>
        </w:rPr>
        <w:t>. Comprende: muñecos y coches de juguete, trenes eléctricos, circuitos de automóvil eléctricos, instrumentos musicales de juguete, bicicletas de juguete y para esparcimiento, barajas, dominó, ruletas, juegos de ajedrez, damas, parchís, puzzles y demás juegos de mesa; sellos para colecciones, monedas y todo tipo de artículos para el coleccionismo y sus accesorios como álbumes, etc.; decoraciones de Navidad, tapetes de juego, confetis, serpentinas, etc. Material de bricolage y similare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713.312 </w:t>
        <w:tab/>
        <w:t>7086</w:t>
        <w:tab/>
      </w:r>
      <w:r>
        <w:rPr>
          <w:rFonts w:cs="Univers" w:ascii="Univers" w:hAnsi="Univers"/>
          <w:b/>
          <w:bCs/>
        </w:rPr>
        <w:t>Ordenadores personales, vídeos y juegos electrónicos</w:t>
      </w:r>
    </w:p>
    <w:p>
      <w:pPr>
        <w:pStyle w:val="Header"/>
        <w:tabs>
          <w:tab w:val="clear" w:pos="4252"/>
          <w:tab w:val="clear" w:pos="8504"/>
        </w:tabs>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713.4</w:t>
        <w:tab/>
        <w:t>PELICULAS, OTROS ARTICULOS FOTOGRAFICOS Y ALBUMES PARA FOT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3.411</w:t>
        <w:tab/>
        <w:t>7095</w:t>
        <w:tab/>
      </w:r>
      <w:r>
        <w:rPr>
          <w:rFonts w:cs="Univers" w:ascii="Univers" w:hAnsi="Univers"/>
          <w:b/>
          <w:bCs/>
        </w:rPr>
        <w:t>Películas, otros artículos fotográficos y álbumes para fotos</w:t>
      </w:r>
      <w:r>
        <w:rPr>
          <w:rFonts w:cs="Univers" w:ascii="Univers" w:hAnsi="Univers"/>
        </w:rPr>
        <w:t>. Comprende: películas vírgenes o no, para cámaras fotográficas y tomavistas, álbumes para fotos, esquineras, fijadores y reveladores, papel para copias fotográfic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13.5</w:t>
        <w:tab/>
        <w:tab/>
        <w:t>PLANTAS Y FLOR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3.511</w:t>
        <w:tab/>
        <w:t>7101</w:t>
        <w:tab/>
      </w:r>
      <w:r>
        <w:rPr>
          <w:rFonts w:cs="Univers" w:ascii="Univers" w:hAnsi="Univers"/>
          <w:b/>
          <w:bCs/>
        </w:rPr>
        <w:t>Plantas y flores</w:t>
      </w:r>
      <w:r>
        <w:rPr>
          <w:rFonts w:cs="Univers" w:ascii="Univers" w:hAnsi="Univers"/>
        </w:rPr>
        <w:t>. Comprende: todo tipo de plantas, flores y hojas, naturales o artificiales, para ramos y decoración, tierras, abonos, semillas para plantas, muérdago y palma de Semana Sant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13.6</w:t>
        <w:tab/>
        <w:tab/>
        <w:t>ANIMALES DE COMPAÑIA Y RECRE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3.611</w:t>
        <w:tab/>
        <w:t>7110</w:t>
        <w:tab/>
      </w:r>
      <w:r>
        <w:rPr>
          <w:rFonts w:cs="Univers" w:ascii="Univers" w:hAnsi="Univers"/>
          <w:b/>
          <w:bCs/>
        </w:rPr>
        <w:t>Animales de compañía y recreo</w:t>
      </w:r>
      <w:r>
        <w:rPr>
          <w:rFonts w:cs="Univers" w:ascii="Univers" w:hAnsi="Univers"/>
        </w:rPr>
        <w:t>. Comprende: gastos de adquisición y alimentación de gatos, perros, pájaros, gusanos de seda, tortugas, loros, etc. y los accesorios destinados a su utilización por estos animales como bozales y correas, etc. No incluye los gastos efectuados para su cuidado e higiene, como veterinario, peluquerías, etc., que van al código 7185.</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714.</w:t>
        <w:tab/>
        <w:t>Piezas, accesorios y reparaciones de los artículos recreativ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714.1</w:t>
        <w:tab/>
        <w:t>PIEZAS, ACCESORIOS Y REPARACIONES DE LOS ARTICULOS RECREATIV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14.111</w:t>
        <w:tab/>
        <w:t>7125</w:t>
        <w:tab/>
      </w:r>
      <w:r>
        <w:rPr>
          <w:rFonts w:cs="Univers" w:ascii="Univers" w:hAnsi="Univers"/>
          <w:b/>
          <w:bCs/>
        </w:rPr>
        <w:t>Piezas, accesorios y reparaciones de los artículos recreativos</w:t>
      </w:r>
      <w:r>
        <w:rPr>
          <w:rFonts w:cs="Univers" w:ascii="Univers" w:hAnsi="Univers"/>
        </w:rPr>
        <w:t>. Incluye también las piezas necesarias para dichas reparaciones, así como los llamados seguros de reparaciones; gastos de mantenimiento de piscinas.</w:t>
      </w:r>
    </w:p>
    <w:p>
      <w:pPr>
        <w:pStyle w:val="Header"/>
        <w:tabs>
          <w:tab w:val="clear" w:pos="4252"/>
          <w:tab w:val="clear" w:pos="8504"/>
        </w:tabs>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 xml:space="preserve">72. </w:t>
        <w:tab/>
        <w:t>SERVICIOS DE ESPARCIMIENTO, ESPECTACULOS Y CULTURA, SALVO HOTELES, RESTAURANTES Y CAFES</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 xml:space="preserve">721. </w:t>
        <w:tab/>
        <w:t>Gastos de cine, teatros, estadios y otros espectáculos análog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21.1</w:t>
        <w:tab/>
        <w:tab/>
        <w:t>GASTOS DE CINE, TEATROS Y CONCIERT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21.111</w:t>
        <w:tab/>
        <w:t>7131</w:t>
        <w:tab/>
      </w:r>
      <w:r>
        <w:rPr>
          <w:rFonts w:cs="Univers" w:ascii="Univers" w:hAnsi="Univers"/>
          <w:b/>
          <w:bCs/>
        </w:rPr>
        <w:t>Gastos de cine, teatros y conciertos</w:t>
      </w:r>
      <w:r>
        <w:rPr>
          <w:rFonts w:cs="Univers" w:ascii="Univers" w:hAnsi="Univers"/>
        </w:rPr>
        <w:t>. Incluye el balle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21.2</w:t>
        <w:tab/>
        <w:tab/>
        <w:t>GASTOS EN OTROS ESPECTACUL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21.211</w:t>
        <w:tab/>
        <w:t xml:space="preserve">7140 </w:t>
        <w:tab/>
      </w:r>
      <w:r>
        <w:rPr>
          <w:rFonts w:cs="Univers" w:ascii="Univers" w:hAnsi="Univers"/>
          <w:b/>
          <w:bCs/>
        </w:rPr>
        <w:t>Gastos en otros espectáculos</w:t>
      </w:r>
      <w:r>
        <w:rPr>
          <w:rFonts w:cs="Univers" w:ascii="Univers" w:hAnsi="Univers"/>
        </w:rPr>
        <w:t>. Comprende: fútbol, baloncesto, balonmano, pelota, carreras de coches, motos, caballos, etc.; gastos en corridas de toros, visitas a museos, zoológicos, parques de atracciones, circos, feri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 xml:space="preserve">722. </w:t>
        <w:tab/>
        <w:t>Otros gastos en servicios de esparcimient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722.1</w:t>
        <w:tab/>
        <w:t>GASTOS PARA EL EJERCICIO DE ACTIVIDADES DEPORTIVAS Y RECREATIV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22.111</w:t>
        <w:tab/>
        <w:t>7152</w:t>
        <w:tab/>
      </w:r>
      <w:r>
        <w:rPr>
          <w:rFonts w:cs="Univers" w:ascii="Univers" w:hAnsi="Univers"/>
          <w:b/>
          <w:bCs/>
        </w:rPr>
        <w:t>Entradas a salas de fiestas, discotecas, cafés-teatros, tablaos, etc</w:t>
      </w:r>
      <w:r>
        <w:rPr>
          <w:rFonts w:cs="Univers" w:ascii="Univers" w:hAnsi="Univers"/>
        </w:rPr>
        <w:t>. Comprende: el precio de la entrada, incluya o no consumición y el precio de la consumición mínima cuando no se paga entrada.</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722.112</w:t>
        <w:tab/>
        <w:t>7164</w:t>
        <w:tab/>
      </w:r>
      <w:r>
        <w:rPr>
          <w:rFonts w:cs="Univers" w:ascii="Univers" w:hAnsi="Univers"/>
          <w:b/>
          <w:bCs/>
        </w:rPr>
        <w:t>Otros gastos para el ejercicio de actividades deportivas y recreativas</w:t>
      </w:r>
      <w:r>
        <w:rPr>
          <w:rFonts w:cs="Univers" w:ascii="Univers" w:hAnsi="Univers"/>
        </w:rPr>
        <w:t>. Comprende: los pagos y recibos periódicos por utilización de instalaciones y otros elementos deportivos y por pertenencia a sociedades y clubs deportivos o recreativos, así como las tarjetas de lector de bibliotecas; entradas a piscinas, gimnasios, clubs recreativos y deportivos, terrenos y salas de deporte, futbolines, mesas de billar y discos puesto en bares y cuotas de pertenencia a vídeo-club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 xml:space="preserve">722.2 </w:t>
        <w:tab/>
        <w:t>IMPUESTOS Y ALQUILERES POR EL USO DE APARATOS RECREATIV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22.211</w:t>
        <w:tab/>
        <w:t>7173</w:t>
        <w:tab/>
      </w:r>
      <w:r>
        <w:rPr>
          <w:rFonts w:cs="Univers" w:ascii="Univers" w:hAnsi="Univers"/>
          <w:b/>
          <w:bCs/>
        </w:rPr>
        <w:t>Impuestos y alquileres por el uso de aparatos recreativos</w:t>
      </w:r>
      <w:r>
        <w:rPr>
          <w:rFonts w:cs="Univers" w:ascii="Univers" w:hAnsi="Univers"/>
        </w:rPr>
        <w:t xml:space="preserve">. Comprende: alquileres de radios, televisores, cuota mensual de hilo musical, así como los posibles impuestos por el uso de dichos aparatos; alquiler de tiendas de campaña, películas, cintas de video, proyectores, material fotográfico, alquiler de sombrillas de playa, aviones, caballos, esquíes, tasas de atraque y gastos de hangar y otros artículos de esparcimiento.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22.3</w:t>
        <w:tab/>
        <w:tab/>
        <w:t>OTROS SERVICIOS RECREATIV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722.311 </w:t>
        <w:tab/>
        <w:t>7185</w:t>
        <w:tab/>
      </w:r>
      <w:r>
        <w:rPr>
          <w:rFonts w:cs="Univers" w:ascii="Univers" w:hAnsi="Univers"/>
          <w:b/>
          <w:bCs/>
        </w:rPr>
        <w:t>Otros servicios recreativos</w:t>
      </w:r>
      <w:r>
        <w:rPr>
          <w:rFonts w:cs="Univers" w:ascii="Univers" w:hAnsi="Univers"/>
        </w:rPr>
        <w:t>. Comprende: retratos fotográficos efectuados en estudios fotográficos y máquinas automáticas, revelado de películas y copias fotográficas, ampliaciones, duplicados de diapositivas o películas, etc.; gastos efectuados para el cuidado e higiene de los animales de recreo, como veterinario, peluquería, etc.</w:t>
      </w:r>
    </w:p>
    <w:p>
      <w:pPr>
        <w:pStyle w:val="Normal"/>
        <w:rPr>
          <w:rFonts w:ascii="Univers" w:hAnsi="Univers" w:eastAsia="Univers" w:cs="Univers"/>
        </w:rPr>
      </w:pPr>
      <w:r>
        <w:rPr>
          <w:rFonts w:eastAsia="Univers" w:cs="Univers" w:ascii="Univers" w:hAnsi="Univers"/>
        </w:rPr>
        <w:t xml:space="preserve"> </w:t>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73.</w:t>
        <w:tab/>
        <w:t>LIBROS, DIARIOS Y REVISTA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731.</w:t>
        <w:tab/>
        <w:t>Libros, diarios y revist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31.1</w:t>
        <w:tab/>
        <w:tab/>
        <w:t>LIBROS NO DE TEX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31.111</w:t>
        <w:tab/>
        <w:t>7194</w:t>
        <w:tab/>
      </w:r>
      <w:r>
        <w:rPr>
          <w:rFonts w:cs="Univers" w:ascii="Univers" w:hAnsi="Univers"/>
          <w:b/>
          <w:bCs/>
        </w:rPr>
        <w:t>Libros no de texto</w:t>
      </w:r>
      <w:r>
        <w:rPr>
          <w:rFonts w:cs="Univers" w:ascii="Univers" w:hAnsi="Univers"/>
        </w:rPr>
        <w:t>. Incluye: libros; encuadernación de libros y cuentos, las cuotas de círculo de lectores y cambio de novel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 xml:space="preserve">731.2 </w:t>
        <w:tab/>
        <w:tab/>
        <w:t>DIARIOS, REVISTAS Y OTROS IMPRES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31.211</w:t>
        <w:tab/>
        <w:t>7200</w:t>
        <w:tab/>
      </w:r>
      <w:r>
        <w:rPr>
          <w:rFonts w:cs="Univers" w:ascii="Univers" w:hAnsi="Univers"/>
          <w:b/>
          <w:bCs/>
        </w:rPr>
        <w:t>Diarios, revistas y otros impresos</w:t>
      </w:r>
      <w:r>
        <w:rPr>
          <w:rFonts w:cs="Univers" w:ascii="Univers" w:hAnsi="Univers"/>
        </w:rPr>
        <w:t>. Comprende: revistas, publicaciones por fascículos, diarios y otras publicaciones de cualquier periodicidad incluyendo los gastos de encuadernación; tarjetas de visita, tarjetas postales, recordatorios de cualquier tipo, catálogos publicitarios, planos, mapas, álbumes y libros de imágenes para colorear o dibujar, calendarios, estampas, papel con membrete, póster, etc. Suscripciones a periódicos y revist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74.</w:t>
        <w:tab/>
        <w:t>ENSEÑANZA</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741.</w:t>
        <w:tab/>
        <w:t>Enseñanza</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41.1</w:t>
        <w:tab/>
        <w:tab/>
        <w:t>ENSEÑANZA PREESCOLAR Y E.G.B.</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41.111</w:t>
        <w:tab/>
        <w:t>7215</w:t>
        <w:tab/>
      </w:r>
      <w:r>
        <w:rPr>
          <w:rFonts w:cs="Univers" w:ascii="Univers" w:hAnsi="Univers"/>
          <w:b/>
          <w:bCs/>
        </w:rPr>
        <w:t>Enseñanza anterior a E.G.B. Recibos</w:t>
      </w:r>
      <w:r>
        <w:rPr>
          <w:rFonts w:cs="Univers" w:ascii="Univers" w:hAnsi="Univers"/>
        </w:rPr>
        <w:t>. Comprende: los recibos pagados a guarderías y centros de enseñanza para niños entre 2 y 6 años; excluye material escolar.</w:t>
      </w:r>
    </w:p>
    <w:p>
      <w:pPr>
        <w:pStyle w:val="Normal"/>
        <w:ind w:left="1410" w:hanging="0"/>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ab/>
        <w:tab/>
        <w:t>741.112</w:t>
        <w:tab/>
        <w:t>7218</w:t>
        <w:tab/>
      </w:r>
      <w:r>
        <w:rPr>
          <w:rFonts w:cs="Univers" w:ascii="Univers" w:hAnsi="Univers"/>
          <w:b/>
          <w:bCs/>
        </w:rPr>
        <w:t>Enseñanza anterior a E.G.B. Matrículas</w:t>
      </w:r>
    </w:p>
    <w:p>
      <w:pPr>
        <w:pStyle w:val="Normal"/>
        <w:rPr>
          <w:rFonts w:ascii="Univers" w:hAnsi="Univers" w:cs="Univers"/>
          <w:b/>
          <w:b/>
          <w:bCs/>
        </w:rPr>
      </w:pPr>
      <w:r>
        <w:rPr>
          <w:rFonts w:cs="Univers" w:ascii="Univers" w:hAnsi="Univers"/>
          <w:b/>
          <w:bCs/>
        </w:rPr>
      </w:r>
    </w:p>
    <w:p>
      <w:pPr>
        <w:pStyle w:val="Normal"/>
        <w:ind w:left="1410" w:hanging="0"/>
        <w:rPr/>
      </w:pPr>
      <w:r>
        <w:rPr>
          <w:rFonts w:cs="Univers" w:ascii="Univers" w:hAnsi="Univers"/>
        </w:rPr>
        <w:t>741.113</w:t>
        <w:tab/>
        <w:t>7224</w:t>
        <w:tab/>
      </w:r>
      <w:r>
        <w:rPr>
          <w:rFonts w:cs="Univers" w:ascii="Univers" w:hAnsi="Univers"/>
          <w:b/>
          <w:bCs/>
        </w:rPr>
        <w:t>Enseñanza General Básica. Recibos</w:t>
      </w:r>
      <w:r>
        <w:rPr>
          <w:rFonts w:cs="Univers" w:ascii="Univers" w:hAnsi="Univers"/>
        </w:rPr>
        <w:t>. Comprende: los pagos realizados a centros de enseñanza o profesores, excepto comida y transporte, y los recibos de Asociaciones de padres de alumnos de E.G.B., si son obligatori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741.114 </w:t>
        <w:tab/>
        <w:t>7227</w:t>
        <w:tab/>
      </w:r>
      <w:r>
        <w:rPr>
          <w:rFonts w:cs="Univers" w:ascii="Univers" w:hAnsi="Univers"/>
          <w:b/>
          <w:bCs/>
        </w:rPr>
        <w:t>Enseñanza General Básica. Matrículas</w:t>
      </w:r>
      <w:r>
        <w:rPr>
          <w:rFonts w:cs="Univers" w:ascii="Univers" w:hAnsi="Univers"/>
        </w:rPr>
        <w:t>. Incluye los libros de texto y similares de este nive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41.2</w:t>
        <w:tab/>
        <w:tab/>
        <w:t>ENSEÑANZA DE B.U.P., C.O.U. Y F.P.</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41.211</w:t>
        <w:tab/>
        <w:t>7233</w:t>
        <w:tab/>
      </w:r>
      <w:r>
        <w:rPr>
          <w:rFonts w:cs="Univers" w:ascii="Univers" w:hAnsi="Univers"/>
          <w:b/>
          <w:bCs/>
        </w:rPr>
        <w:t>Enseñanza de B.U.P., C.O.U. y F.P. Recibos</w:t>
      </w:r>
      <w:r>
        <w:rPr>
          <w:rFonts w:cs="Univers" w:ascii="Univers" w:hAnsi="Univers"/>
        </w:rPr>
        <w:t>. Comprende: los pagos realizados a centros de enseñanza o profesores, excepto comida y transporte, y los recibos de Asociaciones de padres de alumnos de BUP. COU y F.P., si son obligatori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741.212</w:t>
        <w:tab/>
        <w:t>7236</w:t>
        <w:tab/>
      </w:r>
      <w:r>
        <w:rPr>
          <w:rFonts w:cs="Univers" w:ascii="Univers" w:hAnsi="Univers"/>
          <w:b/>
          <w:bCs/>
        </w:rPr>
        <w:t>Enseñanza de B.U.P., C.O.U. y F.P. Matrículas y otros gastos</w:t>
      </w:r>
      <w:r>
        <w:rPr>
          <w:rFonts w:cs="Univers" w:ascii="Univers" w:hAnsi="Univers"/>
        </w:rPr>
        <w:t>. Incluye los libros de texto y similares de este nivel.</w:t>
      </w:r>
    </w:p>
    <w:p>
      <w:pPr>
        <w:pStyle w:val="Normal"/>
        <w:rPr>
          <w:rFonts w:ascii="Univers" w:hAnsi="Univers" w:cs="Univers"/>
        </w:rPr>
      </w:pPr>
      <w:r>
        <w:rPr>
          <w:rFonts w:cs="Univers" w:ascii="Univers" w:hAnsi="Univers"/>
        </w:rPr>
      </w:r>
    </w:p>
    <w:p>
      <w:pPr>
        <w:pStyle w:val="Header"/>
        <w:tabs>
          <w:tab w:val="clear" w:pos="4252"/>
          <w:tab w:val="clear" w:pos="8504"/>
        </w:tabs>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41.3</w:t>
        <w:tab/>
        <w:tab/>
        <w:t>GASTOS ANEJOS A LA ENSEÑANZ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41.311</w:t>
        <w:tab/>
        <w:t>7248</w:t>
        <w:tab/>
      </w:r>
      <w:r>
        <w:rPr>
          <w:rFonts w:cs="Univers" w:ascii="Univers" w:hAnsi="Univers"/>
          <w:b/>
          <w:bCs/>
        </w:rPr>
        <w:t>Transporte escolar</w:t>
      </w:r>
      <w:r>
        <w:rPr>
          <w:rFonts w:cs="Univers" w:ascii="Univers" w:hAnsi="Univers"/>
        </w:rPr>
        <w:t>. Se exceptúa el transporte al centro de enseñanza en medios regulares de transporte urbano colectivo, como tranvía, trolebús, tren, autobús, etc. e inteurbanos.</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 xml:space="preserve">741.312 </w:t>
        <w:tab/>
        <w:t>7257</w:t>
        <w:tab/>
      </w:r>
      <w:r>
        <w:rPr>
          <w:rFonts w:cs="Univers" w:ascii="Univers" w:hAnsi="Univers"/>
          <w:b/>
          <w:bCs/>
        </w:rPr>
        <w:t>Comedor escolar</w:t>
      </w:r>
      <w:r>
        <w:rPr>
          <w:rFonts w:cs="Univers" w:ascii="Univers" w:hAnsi="Univers"/>
        </w:rPr>
        <w:t>. Comprende: los gastos de alimentación de estudiantes en régimen de media pensión o internado en colegios mayores, menores, residencias universitarias; en caso de que no pueda desglosarse del alojamiento, irá al código 7296.</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741.313</w:t>
        <w:tab/>
        <w:t>7260</w:t>
        <w:tab/>
      </w:r>
      <w:r>
        <w:rPr>
          <w:rFonts w:cs="Univers" w:ascii="Univers" w:hAnsi="Univers"/>
          <w:b/>
          <w:bCs/>
        </w:rPr>
        <w:t>Material escolar</w:t>
      </w:r>
      <w:r>
        <w:rPr>
          <w:rFonts w:cs="Univers" w:ascii="Univers" w:hAnsi="Univers"/>
        </w:rPr>
        <w:t>. Comprende: plumas, lápices, bolígrafos, rotuladores, papeles, cuadernos, compases, pinturas y todo tipo de material destinado a su utilización en la enseñanz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41.4</w:t>
        <w:tab/>
        <w:tab/>
        <w:t>ENSEÑANZA UNIVERSITARI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41.411</w:t>
        <w:tab/>
        <w:t>7275</w:t>
        <w:tab/>
      </w:r>
      <w:r>
        <w:rPr>
          <w:rFonts w:cs="Univers" w:ascii="Univers" w:hAnsi="Univers"/>
          <w:b/>
          <w:bCs/>
        </w:rPr>
        <w:t>Enseñanza universitaria. Recibos</w:t>
      </w:r>
      <w:r>
        <w:rPr>
          <w:rFonts w:cs="Univers" w:ascii="Univers" w:hAnsi="Univers"/>
        </w:rPr>
        <w:t>. Comprende: los pagos realizados a los centros de enseñanza o profesores, excepto los de comida y transporte.</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741.412</w:t>
        <w:tab/>
        <w:t xml:space="preserve">7278 </w:t>
        <w:tab/>
      </w:r>
      <w:r>
        <w:rPr>
          <w:rFonts w:cs="Univers" w:ascii="Univers" w:hAnsi="Univers"/>
          <w:b/>
          <w:bCs/>
        </w:rPr>
        <w:t>Enseñanza universitaria. Matrículas y otros gastos.</w:t>
      </w:r>
      <w:r>
        <w:rPr>
          <w:rFonts w:cs="Univers" w:ascii="Univers" w:hAnsi="Univers"/>
        </w:rPr>
        <w:t xml:space="preserve">  Incluye los libros de texto y similares de este nive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741.5</w:t>
        <w:tab/>
        <w:tab/>
        <w:t>OTRAS ENSEÑANZ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41.511</w:t>
        <w:tab/>
        <w:t>7284</w:t>
        <w:tab/>
      </w:r>
      <w:r>
        <w:rPr>
          <w:rFonts w:cs="Univers" w:ascii="Univers" w:hAnsi="Univers"/>
          <w:b/>
          <w:bCs/>
        </w:rPr>
        <w:t>Otras enseñanzas. Recibos</w:t>
      </w:r>
      <w:r>
        <w:rPr>
          <w:rFonts w:cs="Univers" w:ascii="Univers" w:hAnsi="Univers"/>
        </w:rPr>
        <w:t>. Comprende: los pagos realizados a centros de enseñanza o profesores, por enseñanzas no consideradas en otro lugar, como idiomas, ballet, cerámica, enseñanzas especiales,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741.512</w:t>
        <w:tab/>
        <w:t>7287</w:t>
        <w:tab/>
      </w:r>
      <w:r>
        <w:rPr>
          <w:rFonts w:cs="Univers" w:ascii="Univers" w:hAnsi="Univers"/>
          <w:b/>
          <w:bCs/>
        </w:rPr>
        <w:t>Otras enseñanzas. Matrículas y otros gastos</w:t>
      </w:r>
      <w:r>
        <w:rPr>
          <w:rFonts w:cs="Univers" w:ascii="Univers" w:hAnsi="Univers"/>
        </w:rPr>
        <w:t>. Incluye los libros de texto y similares para estas enseñanz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741.6</w:t>
        <w:tab/>
        <w:t>GASTOS DE ALOJAMIENTO EN REGIMEN DE INTERNA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741.611</w:t>
        <w:tab/>
        <w:t>7296</w:t>
        <w:tab/>
      </w:r>
      <w:r>
        <w:rPr>
          <w:rFonts w:cs="Univers" w:ascii="Univers" w:hAnsi="Univers"/>
          <w:b/>
          <w:bCs/>
        </w:rPr>
        <w:t>Gastos de alojamiento en régimen de internado</w:t>
      </w:r>
      <w:r>
        <w:rPr>
          <w:rFonts w:cs="Univers" w:ascii="Univers" w:hAnsi="Univers"/>
        </w:rPr>
        <w:t>. Comprende: los gastos de alojamiento en internados, colegios mayores, residencias universitarias y los gastos alimenticios si no pueden desglosarse en factur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eastAsia="Univers" w:cs="Univers"/>
        </w:rPr>
      </w:pPr>
      <w:r>
        <w:rPr>
          <w:rFonts w:eastAsia="Univers" w:cs="Univers" w:ascii="Univers" w:hAnsi="Univers"/>
        </w:rPr>
        <w:t xml:space="preserve"> </w:t>
      </w:r>
      <w:r>
        <w:br w:type="page"/>
      </w:r>
    </w:p>
    <w:p>
      <w:pPr>
        <w:pStyle w:val="Normal"/>
        <w:rPr>
          <w:rFonts w:ascii="Univers" w:hAnsi="Univers" w:cs="Univers"/>
          <w:b/>
          <w:b/>
          <w:bCs/>
          <w:sz w:val="28"/>
        </w:rPr>
      </w:pPr>
      <w:r>
        <w:rPr>
          <w:rFonts w:cs="Univers" w:ascii="Univers" w:hAnsi="Univers"/>
          <w:b/>
          <w:bCs/>
          <w:sz w:val="28"/>
        </w:rPr>
        <w:t>Grupo</w:t>
        <w:tab/>
        <w:t xml:space="preserve">8. </w:t>
        <w:tab/>
        <w:t>Otros bienes y servicios</w:t>
      </w:r>
    </w:p>
    <w:p>
      <w:pPr>
        <w:pStyle w:val="Normal"/>
        <w:rPr>
          <w:rFonts w:ascii="Univers" w:hAnsi="Univers" w:cs="Univers"/>
          <w:b/>
          <w:b/>
          <w:bCs/>
          <w:sz w:val="28"/>
        </w:rPr>
      </w:pPr>
      <w:r>
        <w:rPr>
          <w:rFonts w:cs="Univers" w:ascii="Univers" w:hAnsi="Univers"/>
          <w:b/>
          <w:bCs/>
          <w:sz w:val="28"/>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81.</w:t>
        <w:tab/>
        <w:t>CUIDADOS Y EFECTOS PERSONALE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11.</w:t>
        <w:tab/>
        <w:t>Servicios de las peluquerías, institutos de belleza y análog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11.1</w:t>
        <w:tab/>
        <w:t>SERVICIOS DE PELUQUERIA, INSTITUTOS DE BELLEZA Y ANALOG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11.111</w:t>
        <w:tab/>
        <w:t>8013</w:t>
        <w:tab/>
      </w:r>
      <w:r>
        <w:rPr>
          <w:rFonts w:cs="Univers" w:ascii="Univers" w:hAnsi="Univers"/>
          <w:b/>
          <w:bCs/>
        </w:rPr>
        <w:t>Para caballeros</w:t>
      </w:r>
      <w:r>
        <w:rPr>
          <w:rFonts w:cs="Univers" w:ascii="Univers" w:hAnsi="Univers"/>
        </w:rPr>
        <w:t>. Comprende: corte de pelo, afeitado en barbería, lavado, tratamientos capilares, etc., de caballero y niño,. Incluye saunas, masajes,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811.112</w:t>
        <w:tab/>
        <w:t>8022</w:t>
        <w:tab/>
      </w:r>
      <w:r>
        <w:rPr>
          <w:rFonts w:cs="Univers" w:ascii="Univers" w:hAnsi="Univers"/>
          <w:b/>
          <w:bCs/>
        </w:rPr>
        <w:t>Para señoras</w:t>
      </w:r>
      <w:r>
        <w:rPr>
          <w:rFonts w:cs="Univers" w:ascii="Univers" w:hAnsi="Univers"/>
        </w:rPr>
        <w:t>. Comprende: gastos de lavado, tintes, corte de pelo, permanentes, tratamientos capilares, etc., de señora y niña. Incluye masajes, saunas, limpieza de cutis, depilaciones, tratamientos especial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 xml:space="preserve">812. </w:t>
        <w:tab/>
        <w:t>Artículos para el cuidado personal</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12.1</w:t>
        <w:tab/>
        <w:t>ARTICULOS DURADEROS PARA EL CUIDADO PERSONA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12.111</w:t>
        <w:tab/>
        <w:t>8034</w:t>
        <w:tab/>
      </w:r>
      <w:r>
        <w:rPr>
          <w:rFonts w:cs="Univers" w:ascii="Univers" w:hAnsi="Univers"/>
          <w:b/>
          <w:bCs/>
        </w:rPr>
        <w:t>Artículos duraderos para el cuidado personal.</w:t>
      </w:r>
      <w:r>
        <w:rPr>
          <w:rFonts w:cs="Univers" w:ascii="Univers" w:hAnsi="Univers"/>
        </w:rPr>
        <w:t xml:space="preserve"> Comprende: máquinas de afeitar de todo tipo, eléctricas o no, incluidas las desechables, navajas de afeitar, secadores de pelo eléctricos, tenacillas, tubos calientes, rulos, redecillas, etc.; cepillos de dientes, peines y cepillos para el pelo; artículos de manicura y pedicura, esponjas, guantes de baño, cepillos de uñas, pelucas, tijeras personales, lámparas de broncear, brochas de afeitar, artículos para masajes, etc. Incluye repuestos y reparaciones de estos bie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12.2</w:t>
        <w:tab/>
        <w:t>ARTICULOS NO DURADEROS PARA EL CUIDADO PERSONA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12.111</w:t>
        <w:tab/>
        <w:t>8040</w:t>
        <w:tab/>
      </w:r>
      <w:r>
        <w:rPr>
          <w:rFonts w:cs="Univers" w:ascii="Univers" w:hAnsi="Univers"/>
          <w:b/>
          <w:bCs/>
        </w:rPr>
        <w:t>Artículos no duraderos para el cuidado personal.</w:t>
      </w:r>
      <w:r>
        <w:rPr>
          <w:rFonts w:cs="Univers" w:ascii="Univers" w:hAnsi="Univers"/>
        </w:rPr>
        <w:t xml:space="preserve"> Comprende: jabón de aseo personal, gel y sales de baño, colonias envasadas o a granel y todo tipo de perfumes, pasta dentífrica y elixir, hojas de afeitar y otros artículos de afeitado como jabones, cremas, lociones, etc.; desodorantes, champús y suavizantes de pelo; cremas de belleza para la cara, manos y cuerpo; polvos compactos y maquillajes, coloretes, lápices de labios, de cejas, sombra para ojos en polvo y en crema, rimmel, microlentillas de colores, etc.; esmaltes de uñas, quitaesmaltes, bronceadores, cremas protectoras para el sol, tintes para el cabello y útiles de permanente (en domicilio), brillantina, talco, lacas para el pelo, depilatorios, hierbas aromátic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 xml:space="preserve">82. </w:t>
        <w:tab/>
        <w:t>OTROS ARTICULOS NO MENCIONADOS EN OTRA PARTE</w:t>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 xml:space="preserve">821. </w:t>
        <w:tab/>
        <w:t>Joyas, relojes, sortijas y piedras preciosas. Incluyendo las reparacio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21.1</w:t>
        <w:tab/>
        <w:t>JOYAS, RELOJES, SORTIJAS Y PIEDRAS PRECIOSAS. INCLUYENDO REPARACIO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21.111</w:t>
        <w:tab/>
        <w:t>8055</w:t>
        <w:tab/>
      </w:r>
      <w:r>
        <w:rPr>
          <w:rFonts w:cs="Univers" w:ascii="Univers" w:hAnsi="Univers"/>
          <w:b/>
          <w:bCs/>
        </w:rPr>
        <w:t>Joyas, relojes, sortijas y piedras preciosas.</w:t>
      </w:r>
      <w:r>
        <w:rPr>
          <w:rFonts w:cs="Univers" w:ascii="Univers" w:hAnsi="Univers"/>
        </w:rPr>
        <w:t xml:space="preserve"> Comprende: alianzas matrimoniales, relojes de pulsera, bolsillo y colgar en el cuello; sortijas, pulseras, collares, piedras preciosas, alfileres de corbata, etc. Incluye reparaciones de estos bienes.</w:t>
      </w:r>
    </w:p>
    <w:p>
      <w:pPr>
        <w:pStyle w:val="Normal"/>
        <w:rPr>
          <w:rFonts w:ascii="Univers" w:hAnsi="Univers" w:eastAsia="Univers" w:cs="Univers"/>
        </w:rPr>
      </w:pPr>
      <w:r>
        <w:rPr>
          <w:rFonts w:eastAsia="Univers" w:cs="Univers" w:ascii="Univers" w:hAnsi="Univers"/>
        </w:rPr>
        <w:t xml:space="preserve"> </w:t>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22.</w:t>
        <w:tab/>
        <w:t>Otros artículos personale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822.1</w:t>
        <w:tab/>
        <w:tab/>
        <w:t>ARTICULOS DE FUMADO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822.111 </w:t>
        <w:tab/>
        <w:t>8064</w:t>
        <w:tab/>
      </w:r>
      <w:r>
        <w:rPr>
          <w:rFonts w:cs="Univers" w:ascii="Univers" w:hAnsi="Univers"/>
          <w:b/>
          <w:bCs/>
        </w:rPr>
        <w:t>Artículos de fumador</w:t>
      </w:r>
      <w:r>
        <w:rPr>
          <w:rFonts w:cs="Univers" w:ascii="Univers" w:hAnsi="Univers"/>
        </w:rPr>
        <w:t>. Comprende: artículos de fumador, como boquillas para cigarrillos, pipas, encendedores, petacas para tabaco, filtros para boquillas, máquinas para liar cigarrillos, etc. Incluye reparaciones de estos bienes y pilas, piedras y cargas para encendedo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822.2</w:t>
        <w:tab/>
        <w:tab/>
        <w:t>ARTICULOS DE VIAJE Y OTR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22.211</w:t>
        <w:tab/>
        <w:t xml:space="preserve">8073 </w:t>
        <w:tab/>
      </w:r>
      <w:r>
        <w:rPr>
          <w:rFonts w:cs="Univers" w:ascii="Univers" w:hAnsi="Univers"/>
          <w:b/>
          <w:bCs/>
        </w:rPr>
        <w:t>Artículos de viaje y otros</w:t>
      </w:r>
      <w:r>
        <w:rPr>
          <w:rFonts w:cs="Univers" w:ascii="Univers" w:hAnsi="Univers"/>
        </w:rPr>
        <w:t>. Comprende: bolsos de señora y artículos de viaje como maletas, maletines, sacos de viaje, baúles, neceseres; portafolios, carteras, bolsas de mano, carteras para el colegio, monederos, carritos para la compra, capachos, etc.; relojes de pared, despertadores, paraguas, sombrillas de uso personal, bastones, gafas de sol, abanicos, cuchillos y navajas de bolsillo, llaveros, rosarios, cuchillos de monte, etc.; coches y sillas para bebés sin mecanismos de marcha, portabebés, carritos, sillas colgantes, correas para bebés; chupetes, biberones, sonajeros, calienta-biberones, esterilizadores, etc. Incluye reparaciones de todos estos bie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23.</w:t>
        <w:tab/>
        <w:t>Material y objetos de papelería y dibuj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ab/>
        <w:t>823.1</w:t>
        <w:tab/>
        <w:tab/>
        <w:t>MATERIAL Y OBJETOS DE PAPELERIA Y DIBUJ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23.111</w:t>
        <w:tab/>
        <w:t>8082</w:t>
        <w:tab/>
      </w:r>
      <w:r>
        <w:rPr>
          <w:rFonts w:cs="Univers" w:ascii="Univers" w:hAnsi="Univers"/>
          <w:b/>
          <w:bCs/>
        </w:rPr>
        <w:t>Material y objetos de papelería y dibujo.</w:t>
      </w:r>
      <w:r>
        <w:rPr>
          <w:rFonts w:cs="Univers" w:ascii="Univers" w:hAnsi="Univers"/>
        </w:rPr>
        <w:t xml:space="preserve"> Comprende: todo tipo de folios, blocs, cuadernos, sobres, cartas, papel de dibujo, papel carbón, etc. no considerados como material escolar; agendas y sus repuestos, archivadores de cartón, dietarios, etc., plumas, lápices, reglas, reglas de cálculo, útiles de dibujo y material análogo; sacapuntas, perforadoras y grapadoras de papel, tampones, cintas de máquina de escribir y calcular, gomas, tintas, grapas, etc., siempre que no sean utilizados como material escolar; pizarras no escolares, chinchetas, pegament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83.</w:t>
        <w:tab/>
        <w:t>GASTOS EN RESTAURANTES, CAFES Y HOTELES</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31.</w:t>
        <w:tab/>
        <w:t>Gastos en restaurantes, cafés y hotele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831.1</w:t>
        <w:tab/>
        <w:tab/>
        <w:t>GASTOS EN RESTAURANT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31.111</w:t>
        <w:tab/>
        <w:t>8091</w:t>
        <w:tab/>
      </w:r>
      <w:r>
        <w:rPr>
          <w:rFonts w:cs="Univers" w:ascii="Univers" w:hAnsi="Univers"/>
          <w:b/>
          <w:bCs/>
        </w:rPr>
        <w:t>Comidas y cenas fuera del hogar</w:t>
      </w:r>
      <w:r>
        <w:rPr>
          <w:rFonts w:cs="Univers" w:ascii="Univers" w:hAnsi="Univers"/>
        </w:rPr>
        <w:t>. Comprende: la comida principal y cena en cafetería, hoteles, restaurantes, bares y similares, comedores y cafeterías de empresa, excepto las gratuitas o las que pueden ser consideradas como bonificadas o semigratuítas en el lugar de trabajo, y los banquetes de ceremonias y celebraciones profesionales realizados fuera del hogar.</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831.111</w:t>
        <w:tab/>
        <w:t>8097</w:t>
        <w:tab/>
      </w:r>
      <w:r>
        <w:rPr>
          <w:rFonts w:cs="Univers" w:ascii="Univers" w:hAnsi="Univers"/>
          <w:b/>
          <w:bCs/>
        </w:rPr>
        <w:t xml:space="preserve">Banquetes de ceremonias y celebraciones, fuera del hogar. </w:t>
      </w:r>
      <w:r>
        <w:rPr>
          <w:rFonts w:cs="Univers" w:ascii="Univers" w:hAnsi="Univers"/>
        </w:rPr>
        <w:t>Comprende: los realizados fuera del hogar con motivo de bodas, comuniones, celebraciones profesionales,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831.112</w:t>
        <w:tab/>
        <w:t>8100</w:t>
        <w:tab/>
      </w:r>
      <w:r>
        <w:rPr>
          <w:rFonts w:cs="Univers" w:ascii="Univers" w:hAnsi="Univers"/>
          <w:b/>
          <w:bCs/>
        </w:rPr>
        <w:t>Comidas y cenas gratuitas, bonificadas o semigratuítas en el lugar de trabajo</w:t>
      </w:r>
    </w:p>
    <w:p>
      <w:pPr>
        <w:pStyle w:val="Normal"/>
        <w:rPr>
          <w:rFonts w:ascii="Univers" w:hAnsi="Univers" w:eastAsia="Univers" w:cs="Univers"/>
        </w:rPr>
      </w:pPr>
      <w:r>
        <w:rPr>
          <w:rFonts w:eastAsia="Univers" w:cs="Univers" w:ascii="Univers" w:hAnsi="Univers"/>
        </w:rPr>
        <w:t xml:space="preserve"> </w:t>
      </w:r>
    </w:p>
    <w:p>
      <w:pPr>
        <w:pStyle w:val="Normal"/>
        <w:ind w:left="1410" w:hanging="0"/>
        <w:rPr/>
      </w:pPr>
      <w:r>
        <w:rPr>
          <w:rFonts w:cs="Univers" w:ascii="Univers" w:hAnsi="Univers"/>
        </w:rPr>
        <w:t>831.113</w:t>
        <w:tab/>
        <w:t>8112</w:t>
        <w:tab/>
      </w:r>
      <w:r>
        <w:rPr>
          <w:rFonts w:cs="Univers" w:ascii="Univers" w:hAnsi="Univers"/>
          <w:b/>
          <w:bCs/>
        </w:rPr>
        <w:t>Otros servicios de restauración</w:t>
      </w:r>
      <w:r>
        <w:rPr>
          <w:rFonts w:cs="Univers" w:ascii="Univers" w:hAnsi="Univers"/>
        </w:rPr>
        <w:t>. Comprende: los gastos en puestos ambulantes, chiringuitos,, freidurías, etc. de comidas tales como hamburguesas, bocadillos, perritos calientes, castañas asadas, churros calient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831.2</w:t>
        <w:tab/>
        <w:tab/>
        <w:t>GASTOS EN CAF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831.211 </w:t>
        <w:tab/>
        <w:t>8121</w:t>
        <w:tab/>
      </w:r>
      <w:r>
        <w:rPr>
          <w:rFonts w:cs="Univers" w:ascii="Univers" w:hAnsi="Univers"/>
          <w:b/>
          <w:bCs/>
        </w:rPr>
        <w:t>Desayunos fuera del hogar</w:t>
      </w:r>
      <w:r>
        <w:rPr>
          <w:rFonts w:cs="Univers" w:ascii="Univers" w:hAnsi="Univers"/>
        </w:rPr>
        <w:t>. Comprende: los realizados en todo tipo de establecimientos.</w:t>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831.212 </w:t>
        <w:tab/>
        <w:t>8130</w:t>
        <w:tab/>
      </w:r>
      <w:r>
        <w:rPr>
          <w:rFonts w:cs="Univers" w:ascii="Univers" w:hAnsi="Univers"/>
          <w:b/>
          <w:bCs/>
        </w:rPr>
        <w:t>Otros gastos en cafés</w:t>
      </w:r>
      <w:r>
        <w:rPr>
          <w:rFonts w:cs="Univers" w:ascii="Univers" w:hAnsi="Univers"/>
        </w:rPr>
        <w:t>. Comprende: los gastos en tazas de café, con leche o sin ella, soluble o no; gastos en cerveza, coñac, whisky, ginebra, ron, vinos y otras bebidas alcohólicas, gastos en todo tipo de refrescos y zumos, agua de cebada, agua mineral o tónica y otras bebidas no alcohólicas; sandwiches, hamburguesas, raciones, etc.; siempre que no constituyan menú; chocolate, leche, batidos, helados, etc. en bares y cafeterías, así como la venta ambulantes de todos estos artículos; infusiones de todo tipo de hierbas y aquellas consumiciones en cafés, bares y cafeterías que no puedan ser desglos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b/>
          <w:b/>
          <w:bCs/>
        </w:rPr>
      </w:pPr>
      <w:r>
        <w:rPr>
          <w:rFonts w:cs="Univers" w:ascii="Univers" w:hAnsi="Univers"/>
          <w:b/>
          <w:bCs/>
        </w:rPr>
        <w:t>Clase</w:t>
        <w:tab/>
        <w:t xml:space="preserve">832. </w:t>
        <w:tab/>
        <w:t>Gastos en hoteles y servicios de alojamiento análogos</w:t>
      </w:r>
    </w:p>
    <w:p>
      <w:pPr>
        <w:pStyle w:val="Normal"/>
        <w:rPr>
          <w:rFonts w:ascii="Univers" w:hAnsi="Univers" w:cs="Univers"/>
          <w:b/>
          <w:b/>
          <w:bCs/>
        </w:rPr>
      </w:pPr>
      <w:r>
        <w:rPr>
          <w:rFonts w:cs="Univers" w:ascii="Univers" w:hAnsi="Univers"/>
          <w:b/>
          <w:bCs/>
        </w:rPr>
      </w:r>
    </w:p>
    <w:p>
      <w:pPr>
        <w:pStyle w:val="Normal"/>
        <w:rPr>
          <w:rFonts w:ascii="Univers" w:hAnsi="Univers" w:cs="Univers"/>
          <w:b/>
          <w:b/>
          <w:bCs/>
        </w:rPr>
      </w:pPr>
      <w:r>
        <w:rPr>
          <w:rFonts w:cs="Univers" w:ascii="Univers" w:hAnsi="Univers"/>
          <w:b/>
          <w:bCs/>
        </w:rPr>
      </w:r>
    </w:p>
    <w:p>
      <w:pPr>
        <w:pStyle w:val="Sangra2detindependiente"/>
        <w:rPr>
          <w:rFonts w:ascii="Univers" w:hAnsi="Univers" w:cs="Univers"/>
        </w:rPr>
      </w:pPr>
      <w:r>
        <w:rPr>
          <w:rFonts w:cs="Univers" w:ascii="Univers" w:hAnsi="Univers"/>
        </w:rPr>
        <w:t>832.1</w:t>
        <w:tab/>
        <w:t>GASTOS EN HOTELES Y SERVICIOS DE ALOJAMIENTO ANALOG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32.111</w:t>
        <w:tab/>
        <w:t>8148</w:t>
        <w:tab/>
      </w:r>
      <w:r>
        <w:rPr>
          <w:rFonts w:cs="Univers" w:ascii="Univers" w:hAnsi="Univers"/>
          <w:b/>
          <w:bCs/>
        </w:rPr>
        <w:t>Gastos en hoteles y servicios de alojamiento análogos.</w:t>
      </w:r>
      <w:r>
        <w:rPr>
          <w:rFonts w:cs="Univers" w:ascii="Univers" w:hAnsi="Univers"/>
        </w:rPr>
        <w:t xml:space="preserve"> Comprende: los gastos de pernoctación en hoteles, pensiones, hostales, fondas, campings, albergues, etc., sin incluir las comidas, bebidas y demás servicios salvo que no puedan desglosarse de la factura. Cuentas globales de residencias de empres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SUBGRUPO</w:t>
        <w:tab/>
        <w:t xml:space="preserve">84. </w:t>
        <w:tab/>
        <w:t>VIAJES TURISTICOS TODO INCLUIDO</w:t>
      </w:r>
    </w:p>
    <w:p>
      <w:pPr>
        <w:pStyle w:val="Normal"/>
        <w:rPr>
          <w:rFonts w:ascii="Univers" w:hAnsi="Univers" w:cs="Univers"/>
          <w:lang w:val="es-ES"/>
        </w:rPr>
      </w:pPr>
      <w:r>
        <w:rPr>
          <w:rFonts w:cs="Univers" w:ascii="Univers" w:hAnsi="Univers"/>
          <w:lang w:val="es-E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41.</w:t>
        <w:tab/>
        <w:t>Viajes turísticos todo incluíd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841.1</w:t>
        <w:tab/>
        <w:tab/>
        <w:t>VIAJES ORGANIZADOS, TODO INCLUID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41.111</w:t>
        <w:tab/>
        <w:t>8157</w:t>
        <w:tab/>
      </w:r>
      <w:r>
        <w:rPr>
          <w:rFonts w:cs="Univers" w:ascii="Univers" w:hAnsi="Univers"/>
          <w:b/>
          <w:bCs/>
        </w:rPr>
        <w:t>Viajes organizados, todo incluido</w:t>
      </w:r>
      <w:r>
        <w:rPr>
          <w:rFonts w:cs="Univers" w:ascii="Univers" w:hAnsi="Univers"/>
        </w:rPr>
        <w:t>. Comprende: viajes, excursiones, vacaciones organizadas por agencias o por empresas, etc., siempre que los gastos no puedan ser desglosad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85.</w:t>
        <w:tab/>
        <w:t>SERVICIOS FINANCIEROS NO DECLARADOS EN OTRA PARTE</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51.</w:t>
        <w:tab/>
        <w:t>Servicios financieros no declarados en otra parte</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9"/>
        <w:rPr>
          <w:rFonts w:ascii="Univers" w:hAnsi="Univers" w:cs="Univers"/>
        </w:rPr>
      </w:pPr>
      <w:r>
        <w:rPr>
          <w:rFonts w:cs="Univers" w:ascii="Univers" w:hAnsi="Univers"/>
        </w:rPr>
        <w:t>851.1</w:t>
        <w:tab/>
        <w:t>SERVICIOS FINANCIEROS NO DECLARADOS EN OTRA PAR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51.111</w:t>
        <w:tab/>
        <w:t>8163</w:t>
        <w:tab/>
      </w:r>
      <w:r>
        <w:rPr>
          <w:rFonts w:cs="Univers" w:ascii="Univers" w:hAnsi="Univers"/>
          <w:b/>
          <w:bCs/>
        </w:rPr>
        <w:t>Servicios financieros no declarados en otra parte</w:t>
      </w:r>
      <w:r>
        <w:rPr>
          <w:rFonts w:cs="Univers" w:ascii="Univers" w:hAnsi="Univers"/>
        </w:rPr>
        <w:t>. Comprende: gastos de alquiler de cajas fuertes, comisiones, transferencias y cambio, comisiones de préstamos, custodia de valores, corretaje de compra de acciones, etc.</w:t>
      </w:r>
    </w:p>
    <w:p>
      <w:pPr>
        <w:pStyle w:val="Normal"/>
        <w:ind w:left="1410" w:hanging="0"/>
        <w:rPr>
          <w:rFonts w:ascii="Univers" w:hAnsi="Univers" w:cs="Univers"/>
        </w:rPr>
      </w:pPr>
      <w:r>
        <w:rPr>
          <w:rFonts w:cs="Univers" w:ascii="Univers" w:hAnsi="Univers"/>
        </w:rPr>
      </w:r>
    </w:p>
    <w:p>
      <w:pPr>
        <w:pStyle w:val="Normal"/>
        <w:ind w:left="1410" w:hanging="0"/>
        <w:rPr>
          <w:rFonts w:ascii="Univers" w:hAnsi="Univers" w:cs="Univers"/>
        </w:rPr>
      </w:pPr>
      <w:r>
        <w:rPr>
          <w:rFonts w:cs="Univers" w:ascii="Univers" w:hAnsi="Univers"/>
        </w:rPr>
      </w:r>
    </w:p>
    <w:p>
      <w:pPr>
        <w:pStyle w:val="Normal"/>
        <w:rPr>
          <w:rFonts w:ascii="Univers" w:hAnsi="Univers" w:eastAsia="Univers" w:cs="Univers"/>
        </w:rPr>
      </w:pPr>
      <w:r>
        <w:rPr>
          <w:rFonts w:eastAsia="Univers" w:cs="Univers" w:ascii="Univers" w:hAnsi="Univers"/>
        </w:rPr>
        <w:t xml:space="preserve"> </w:t>
      </w:r>
    </w:p>
    <w:p>
      <w:pPr>
        <w:pStyle w:val="TextBody"/>
        <w:rPr>
          <w:rFonts w:ascii="Univers" w:hAnsi="Univers" w:cs="Univers"/>
        </w:rPr>
      </w:pPr>
      <w:r>
        <w:rPr>
          <w:rFonts w:cs="Univers" w:ascii="Univers" w:hAnsi="Univers"/>
        </w:rPr>
        <w:t>SUBGRUPO</w:t>
        <w:tab/>
        <w:t>86.</w:t>
        <w:tab/>
        <w:t>OTROS SERVICIOS NO DECLARADOS EN OTRA PARTE</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61.</w:t>
        <w:tab/>
        <w:t>Otros servicios no declarados en otra parte</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61.1</w:t>
        <w:tab/>
        <w:t>SERVICIOS DE REFERENCIA SEMANAL, NO INCLUIDOS EN OTRA PAR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61.111</w:t>
        <w:tab/>
        <w:t>8172</w:t>
        <w:tab/>
      </w:r>
      <w:r>
        <w:rPr>
          <w:rFonts w:cs="Univers" w:ascii="Univers" w:hAnsi="Univers"/>
          <w:b/>
          <w:bCs/>
        </w:rPr>
        <w:t>Servicios de referencia semanal, no incluidos en otra parte.</w:t>
      </w:r>
      <w:r>
        <w:rPr>
          <w:rFonts w:cs="Univers" w:ascii="Univers" w:hAnsi="Univers"/>
        </w:rPr>
        <w:t xml:space="preserve"> Comprende: los gastos de fotocopias, expedición de certificados, carnets y pasaportes, anuncios en periódicos, serenos, guardarropa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61.1</w:t>
        <w:tab/>
        <w:t>SERVICIOS DE REFERENCIA MENSUAL, NO INCLUIDOS EN OTRA PART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861.111 </w:t>
        <w:tab/>
        <w:t>8175</w:t>
        <w:tab/>
      </w:r>
      <w:r>
        <w:rPr>
          <w:rFonts w:cs="Univers" w:ascii="Univers" w:hAnsi="Univers"/>
          <w:b/>
          <w:bCs/>
        </w:rPr>
        <w:t>Servicios de referencia mensual, no incluidos en otra parte</w:t>
      </w:r>
      <w:r>
        <w:rPr>
          <w:rFonts w:cs="Univers" w:ascii="Univers" w:hAnsi="Univers"/>
        </w:rPr>
        <w:t>. Comprende: honorarios de servicios jurídicos, asesor fiscal, oficinas de colocación, agencias inmobiliarias y matrimoniales, pompas fúnebres, bautizos y bodas (sin incluir gastos de banquetes y ropas), seguros de enterramiento, gastos de notarías, agentes de cambio y bolsa y corredores de comercio, cuotas de asociaciones de consumo, guardería de menores de 2 año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80.</w:t>
        <w:tab/>
        <w:t>GASTOS NO DESGLOSABLES CORRESPONDIENTES A ESTE GRUPO</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800.</w:t>
        <w:tab/>
        <w:t>Gastos no desglosables correspondientes a este grupo</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800.0</w:t>
        <w:tab/>
        <w:t>GASTOS NO DESGLOSABLES CORRESPONDIENTES A ESTE GRUP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800.000</w:t>
        <w:tab/>
        <w:t>8184</w:t>
        <w:tab/>
      </w:r>
      <w:r>
        <w:rPr>
          <w:rFonts w:cs="Univers" w:ascii="Univers" w:hAnsi="Univers"/>
          <w:b/>
          <w:bCs/>
        </w:rPr>
        <w:t>Gastos no desglosables correspondientes a este grupo</w:t>
      </w:r>
    </w:p>
    <w:p>
      <w:pPr>
        <w:pStyle w:val="Header"/>
        <w:tabs>
          <w:tab w:val="clear" w:pos="4252"/>
          <w:tab w:val="clear" w:pos="8504"/>
        </w:tabs>
        <w:rPr>
          <w:rFonts w:ascii="Univers" w:hAnsi="Univers" w:eastAsia="Univers" w:cs="Univers"/>
        </w:rPr>
      </w:pPr>
      <w:r>
        <w:rPr>
          <w:rFonts w:eastAsia="Univers" w:cs="Univers" w:ascii="Univers" w:hAnsi="Univers"/>
        </w:rPr>
        <w:t xml:space="preserve">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r>
        <w:br w:type="page"/>
      </w:r>
    </w:p>
    <w:p>
      <w:pPr>
        <w:pStyle w:val="Normal"/>
        <w:rPr>
          <w:rFonts w:ascii="Univers" w:hAnsi="Univers" w:cs="Univers"/>
          <w:b/>
          <w:b/>
          <w:bCs/>
          <w:sz w:val="28"/>
        </w:rPr>
      </w:pPr>
      <w:r>
        <w:rPr>
          <w:rFonts w:cs="Univers" w:ascii="Univers" w:hAnsi="Univers"/>
          <w:b/>
          <w:bCs/>
          <w:sz w:val="28"/>
        </w:rPr>
        <w:t>Grupo</w:t>
        <w:tab/>
        <w:t>9.</w:t>
        <w:tab/>
        <w:t>Otros gastos no mencionados anteriormente</w:t>
      </w:r>
    </w:p>
    <w:p>
      <w:pPr>
        <w:pStyle w:val="Normal"/>
        <w:rPr>
          <w:rFonts w:ascii="Univers" w:hAnsi="Univers" w:cs="Univers"/>
          <w:b/>
          <w:b/>
          <w:bCs/>
          <w:sz w:val="28"/>
        </w:rPr>
      </w:pPr>
      <w:r>
        <w:rPr>
          <w:rFonts w:cs="Univers" w:ascii="Univers" w:hAnsi="Univers"/>
          <w:b/>
          <w:bCs/>
          <w:sz w:val="28"/>
        </w:rPr>
      </w:r>
    </w:p>
    <w:p>
      <w:pPr>
        <w:pStyle w:val="TextBody"/>
        <w:rPr>
          <w:rFonts w:ascii="Univers" w:hAnsi="Univers" w:cs="Univers"/>
        </w:rPr>
      </w:pPr>
      <w:r>
        <w:rPr>
          <w:rFonts w:cs="Univers" w:ascii="Univers" w:hAnsi="Univers"/>
        </w:rPr>
        <w:t>SUBGRUPO</w:t>
        <w:tab/>
        <w:t>91.</w:t>
        <w:tab/>
        <w:t>IMPUESTOS SOBRE ANIMALES; PERMISO DE CAZA, DE PESCA Y OTRAS TASAS</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911.</w:t>
        <w:tab/>
        <w:t>Impuestos sobre animales; permiso de caza, de pesca y otras tasa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911.1</w:t>
        <w:tab/>
        <w:t>IMPUESTOS SOBRE ANIMALES; PERMISO DE CAZA, DE PESCA Y OTRAS TAS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911.111</w:t>
        <w:tab/>
        <w:t>9018</w:t>
        <w:tab/>
      </w:r>
      <w:r>
        <w:rPr>
          <w:rFonts w:cs="Univers" w:ascii="Univers" w:hAnsi="Univers"/>
          <w:b/>
          <w:bCs/>
        </w:rPr>
        <w:t>Impuestos sobre animales; permiso de caza, de pesca y otras tasas.</w:t>
      </w:r>
      <w:r>
        <w:rPr>
          <w:rFonts w:cs="Univers" w:ascii="Univers" w:hAnsi="Univers"/>
        </w:rPr>
        <w:t xml:space="preserve"> Comprende: los impuestos pagados por tenencia de animales, licencias de caza y pesca, otras tasas pagadas a las administraciones públicas, central, local o institucional, como pólizas, etc.; multas e indemnizacion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SUBGRUPO</w:t>
        <w:tab/>
        <w:t>92.</w:t>
        <w:tab/>
        <w:t>OTROS GASTOS NO MENCIONADOS ANTERIORMENTE</w:t>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921.</w:t>
        <w:tab/>
        <w:t>Primas brutas de segur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921.1</w:t>
        <w:tab/>
        <w:tab/>
        <w:t>PRIMAS BRUTAS DE SEGUROS</w:t>
      </w:r>
    </w:p>
    <w:p>
      <w:pPr>
        <w:pStyle w:val="Header"/>
        <w:tabs>
          <w:tab w:val="clear" w:pos="4252"/>
          <w:tab w:val="clear" w:pos="8504"/>
        </w:tabs>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921.111</w:t>
        <w:tab/>
        <w:t>9027</w:t>
        <w:tab/>
      </w:r>
      <w:r>
        <w:rPr>
          <w:rFonts w:cs="Univers" w:ascii="Univers" w:hAnsi="Univers"/>
          <w:b/>
          <w:bCs/>
        </w:rPr>
        <w:t>Primas brutas de seguros</w:t>
      </w:r>
      <w:r>
        <w:rPr>
          <w:rFonts w:cs="Univers" w:ascii="Univers" w:hAnsi="Univers"/>
        </w:rPr>
        <w:t>. Comprende: las cantidades brutas pagadas en concepto de pólizas por seguros de vida, tanto Caso Vida como Caso Muerte, de cualquiera de los miembros del hogar, en los seguros contratados o no directamente. Primas brutas de seguros de inmueble (edificios y/o vivienda), seguros de cazador, etc. No incluye los seguros de mobiliario y enseres que van al grupo 4, ni los del automóvil que van al 6.</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 xml:space="preserve">922. </w:t>
        <w:tab/>
        <w:t>Dinero de bolsillo a los niñ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922.1</w:t>
        <w:tab/>
        <w:t>DINERO DE BOLSILLO A MIEMBROS DEL HOGAR MENORES DE 14 AÑ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922.111</w:t>
        <w:tab/>
        <w:t>9030</w:t>
        <w:tab/>
      </w:r>
      <w:r>
        <w:rPr>
          <w:rFonts w:cs="Univers" w:ascii="Univers" w:hAnsi="Univers"/>
          <w:b/>
          <w:bCs/>
        </w:rPr>
        <w:t>Dinero de bolsillo a los niños menores de 14 años.</w:t>
      </w:r>
      <w:r>
        <w:rPr>
          <w:rFonts w:cs="Univers" w:ascii="Univers" w:hAnsi="Univers"/>
        </w:rPr>
        <w:t xml:space="preserve"> Comprende: las entregas en efectivo, regulares u ocasionales a miembros del hogar menores de 14 años, para su disposición, siempre que se desconozca el destino último del gast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Heading1"/>
        <w:widowControl/>
        <w:tabs>
          <w:tab w:val="clear" w:pos="0"/>
          <w:tab w:val="clear" w:pos="1501"/>
          <w:tab w:val="clear" w:pos="1650"/>
          <w:tab w:val="clear" w:pos="2160"/>
        </w:tabs>
        <w:suppressAutoHyphens w:val="false"/>
        <w:autoSpaceDE w:val="true"/>
        <w:spacing w:lineRule="auto" w:line="240"/>
        <w:rPr>
          <w:rFonts w:ascii="Univers" w:hAnsi="Univers" w:cs="Times New Roman"/>
          <w:lang w:val="es-ES"/>
        </w:rPr>
      </w:pPr>
      <w:r>
        <w:rPr>
          <w:rFonts w:cs="Times New Roman" w:ascii="Univers" w:hAnsi="Univers"/>
          <w:lang w:val="es-ES"/>
        </w:rPr>
        <w:t>Clase</w:t>
        <w:tab/>
        <w:t>923.</w:t>
        <w:tab/>
        <w:t>Gastos diversos</w:t>
      </w:r>
    </w:p>
    <w:p>
      <w:pPr>
        <w:pStyle w:val="Normal"/>
        <w:rPr>
          <w:rFonts w:ascii="Univers" w:hAnsi="Univers" w:cs="Univers"/>
          <w:lang w:val="es-ES"/>
        </w:rPr>
      </w:pPr>
      <w:r>
        <w:rPr>
          <w:rFonts w:cs="Univers" w:ascii="Univers" w:hAnsi="Univers"/>
          <w:lang w:val="es-E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 xml:space="preserve">923.1 </w:t>
        <w:tab/>
        <w:tab/>
        <w:t>GASTOS DIVERS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923.111</w:t>
        <w:tab/>
        <w:t xml:space="preserve">9042 </w:t>
        <w:tab/>
      </w:r>
      <w:r>
        <w:rPr>
          <w:rFonts w:cs="Univers" w:ascii="Univers" w:hAnsi="Univers"/>
          <w:b/>
          <w:bCs/>
        </w:rPr>
        <w:t>Juegos de apuestas de azar.</w:t>
      </w:r>
      <w:r>
        <w:rPr>
          <w:rFonts w:cs="Univers" w:ascii="Univers" w:hAnsi="Univers"/>
        </w:rPr>
        <w:t xml:space="preserve"> Comprende: los dispendios en juegos de azar, como bingos, loterías, ruletas, etc.; apuestas en carreras de caballos, galgos o en frontones, etc., papeletas para rifas y consultas a astrólogos y similares. Quinielas de fútbol e hípica, etc.</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923.112</w:t>
        <w:tab/>
        <w:t>9051</w:t>
        <w:tab/>
      </w:r>
      <w:r>
        <w:rPr>
          <w:rFonts w:cs="Univers" w:ascii="Univers" w:hAnsi="Univers"/>
          <w:b/>
          <w:bCs/>
        </w:rPr>
        <w:t>Transferencias ocasionales a otros hogares</w:t>
      </w:r>
      <w:r>
        <w:rPr>
          <w:rFonts w:cs="Univers" w:ascii="Univers" w:hAnsi="Univers"/>
        </w:rPr>
        <w:t>. Comprende: aquellas aportaciones ocasionales de dinero realizadas por los miembros del hogar a miembros de otros hogares residentes en territorio nacional o en el extranjero, sin que medie ningún tipo de contraprestación. Comprende tanto las transferencias de carácter ocasional o único como las que tienen carácter circunstancial como limosnas a pobres.</w:t>
      </w:r>
    </w:p>
    <w:p>
      <w:pPr>
        <w:pStyle w:val="Normal"/>
        <w:rPr>
          <w:rFonts w:ascii="Univers" w:hAnsi="Univers" w:eastAsia="Univers" w:cs="Univers"/>
        </w:rPr>
      </w:pPr>
      <w:r>
        <w:rPr>
          <w:rFonts w:eastAsia="Univers" w:cs="Univers" w:ascii="Univers" w:hAnsi="Univers"/>
        </w:rPr>
        <w:t xml:space="preserve">       </w:t>
      </w:r>
    </w:p>
    <w:p>
      <w:pPr>
        <w:pStyle w:val="Normal"/>
        <w:rPr>
          <w:rFonts w:ascii="Univers" w:hAnsi="Univers" w:eastAsia="Univers" w:cs="Univers"/>
        </w:rPr>
      </w:pPr>
      <w:r>
        <w:rPr>
          <w:rFonts w:eastAsia="Univers" w:cs="Univers" w:ascii="Univers" w:hAnsi="Univers"/>
        </w:rPr>
        <w:t xml:space="preserve"> </w:t>
      </w:r>
    </w:p>
    <w:p>
      <w:pPr>
        <w:pStyle w:val="Normal"/>
        <w:ind w:firstLine="708"/>
        <w:rPr>
          <w:rFonts w:ascii="Univers" w:hAnsi="Univers" w:cs="Univers"/>
        </w:rPr>
      </w:pPr>
      <w:r>
        <w:rPr>
          <w:rFonts w:cs="Univers" w:ascii="Univers" w:hAnsi="Univers"/>
        </w:rPr>
        <w:t xml:space="preserve">923.1 </w:t>
        <w:tab/>
        <w:tab/>
        <w:t>GASTOS DIVERSO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923.113</w:t>
        <w:tab/>
        <w:t>9084</w:t>
        <w:tab/>
      </w:r>
      <w:r>
        <w:rPr>
          <w:rFonts w:cs="Univers" w:ascii="Univers" w:hAnsi="Univers"/>
          <w:b/>
          <w:bCs/>
        </w:rPr>
        <w:t>Transferencias regulares a otros hogares</w:t>
      </w:r>
      <w:r>
        <w:rPr>
          <w:rFonts w:cs="Univers" w:ascii="Univers" w:hAnsi="Univers"/>
        </w:rPr>
        <w:t>. Comprende: las aportaciones regulares de dinero que realizan los miembros del hogar a miembros de otros hogares residentes en territorio nacional o en el extranjero, sin que medie ningún tipo de contraprestación.</w:t>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923.114</w:t>
        <w:tab/>
        <w:t>9063</w:t>
        <w:tab/>
      </w:r>
      <w:r>
        <w:rPr>
          <w:rFonts w:cs="Univers" w:ascii="Univers" w:hAnsi="Univers"/>
          <w:b/>
          <w:bCs/>
        </w:rPr>
        <w:t>Remesas a miembros del hogar de 14 y más años, no residentes en la vivienda</w:t>
      </w:r>
      <w:r>
        <w:rPr>
          <w:rFonts w:cs="Univers" w:ascii="Univers" w:hAnsi="Univers"/>
        </w:rPr>
        <w:t>. Comprende: los envíos en efectivo que efectúan el hogar a los miembros ausentes de 14 y más años para su disposición cuando se desconocen los bienes y servicios a los que se destinan dichos envíos.</w:t>
        <w:tab/>
      </w:r>
    </w:p>
    <w:p>
      <w:pPr>
        <w:pStyle w:val="Normal"/>
        <w:ind w:left="1410" w:hanging="0"/>
        <w:rPr>
          <w:rFonts w:ascii="Univers" w:hAnsi="Univers" w:cs="Univers"/>
        </w:rPr>
      </w:pPr>
      <w:r>
        <w:rPr>
          <w:rFonts w:cs="Univers" w:ascii="Univers" w:hAnsi="Univers"/>
        </w:rPr>
      </w:r>
    </w:p>
    <w:p>
      <w:pPr>
        <w:pStyle w:val="Normal"/>
        <w:ind w:left="1410" w:hanging="0"/>
        <w:rPr/>
      </w:pPr>
      <w:r>
        <w:rPr>
          <w:rFonts w:cs="Univers" w:ascii="Univers" w:hAnsi="Univers"/>
        </w:rPr>
        <w:t>923.115</w:t>
        <w:tab/>
        <w:t xml:space="preserve">9078 </w:t>
        <w:tab/>
      </w:r>
      <w:r>
        <w:rPr>
          <w:rFonts w:cs="Univers" w:ascii="Univers" w:hAnsi="Univers"/>
          <w:b/>
          <w:bCs/>
        </w:rPr>
        <w:t>Artículos funerarios</w:t>
      </w:r>
      <w:r>
        <w:rPr>
          <w:rFonts w:cs="Univers" w:ascii="Univers" w:hAnsi="Univers"/>
        </w:rPr>
        <w:t>. Comprende: losas, lápidas, ataúdes, nichos, panteon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Clase</w:t>
        <w:tab/>
        <w:t>924.</w:t>
        <w:tab/>
        <w:t>Contribuciones voluntarias, cotizaciones, transferencias a instituciones sin fines de lucro,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firstLine="708"/>
        <w:rPr>
          <w:rFonts w:ascii="Univers" w:hAnsi="Univers" w:cs="Univers"/>
        </w:rPr>
      </w:pPr>
      <w:r>
        <w:rPr>
          <w:rFonts w:cs="Univers" w:ascii="Univers" w:hAnsi="Univers"/>
        </w:rPr>
        <w:t>924.1</w:t>
        <w:tab/>
        <w:tab/>
        <w:t>CONTRIBUCIONES VOLUNTARIAS, COTIZACIONES, ETC.</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 xml:space="preserve">924.111 </w:t>
        <w:tab/>
        <w:t>9093</w:t>
        <w:tab/>
      </w:r>
      <w:r>
        <w:rPr>
          <w:rFonts w:cs="Univers" w:ascii="Univers" w:hAnsi="Univers"/>
          <w:b/>
          <w:bCs/>
        </w:rPr>
        <w:t>Contribuciones voluntarias, cotizaciones, etc</w:t>
      </w:r>
      <w:r>
        <w:rPr>
          <w:rFonts w:cs="Univers" w:ascii="Univers" w:hAnsi="Univers"/>
        </w:rPr>
        <w:t>. Comprende: la cuota sindical voluntariamente pagada, así como las cuotas de asociaciones voluntarias de vecinos, de padres de alumnos, ya que si son obligatorias se incluyen como gasto del correspondientes Nivel de Enseñanza. Se incluyen en este código los gastos no clasificables correspondientes a este grup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2124" w:hanging="1416"/>
        <w:rPr>
          <w:rFonts w:ascii="Univers" w:hAnsi="Univers" w:cs="Univers"/>
        </w:rPr>
      </w:pPr>
      <w:r>
        <w:rPr>
          <w:rFonts w:cs="Univers" w:ascii="Univers" w:hAnsi="Univers"/>
        </w:rPr>
        <w:t>924.2</w:t>
        <w:tab/>
        <w:t>TRANSFERENCIAS A INSTITUCIONES SIN FINES DE LUCRO</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ind w:left="1410" w:hanging="0"/>
        <w:rPr/>
      </w:pPr>
      <w:r>
        <w:rPr>
          <w:rFonts w:cs="Univers" w:ascii="Univers" w:hAnsi="Univers"/>
        </w:rPr>
        <w:t>924.211</w:t>
        <w:tab/>
        <w:t>9105</w:t>
        <w:tab/>
      </w:r>
      <w:r>
        <w:rPr>
          <w:rFonts w:cs="Univers" w:ascii="Univers" w:hAnsi="Univers"/>
          <w:b/>
          <w:bCs/>
        </w:rPr>
        <w:t>Transferencias a instituciones sin fines de lucro</w:t>
      </w:r>
      <w:r>
        <w:rPr>
          <w:rFonts w:cs="Univers" w:ascii="Univers" w:hAnsi="Univers"/>
        </w:rPr>
        <w:t>. Comprende: las aportaciones de dinero que los miembros del hogar realizan a instituciones sin fines de lucro como Cáritas, Cruz Roja, Lucha contra el Hambre, etc., sin que medie ningún tipo de contraprestación.</w:t>
      </w:r>
    </w:p>
    <w:p>
      <w:pPr>
        <w:pStyle w:val="Normal"/>
        <w:rPr>
          <w:rFonts w:ascii="Univers" w:hAnsi="Univers" w:cs="Univers"/>
        </w:rPr>
      </w:pPr>
      <w:r>
        <w:rPr>
          <w:rFonts w:cs="Univers" w:ascii="Univers" w:hAnsi="Univers"/>
        </w:rPr>
      </w:r>
    </w:p>
    <w:sectPr>
      <w:headerReference w:type="default" r:id="rId2"/>
      <w:headerReference w:type="first" r:id="rId3"/>
      <w:footerReference w:type="default" r:id="rId4"/>
      <w:footerReference w:type="first" r:id="rId5"/>
      <w:type w:val="nextPage"/>
      <w:pgSz w:w="11906" w:h="16838"/>
      <w:pgMar w:left="1701" w:right="146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1501"/>
        <w:tab w:val="clear" w:pos="1650"/>
        <w:tab w:val="clear" w:pos="2160"/>
      </w:tabs>
      <w:suppressAutoHyphens w:val="false"/>
      <w:autoSpaceDE w:val="true"/>
      <w:spacing w:lineRule="auto" w:line="240"/>
      <w:rPr>
        <w:rFonts w:ascii="Univers" w:hAnsi="Univers"/>
        <w:lang w:val="es-ES"/>
      </w:rPr>
    </w:pPr>
    <w:r>
      <w:rPr>
        <w:rFonts w:eastAsia="Univers" w:cs="Univers" w:ascii="Univers" w:hAnsi="Univers"/>
        <w:lang w:val="es-ES"/>
      </w:rPr>
      <w:t xml:space="preserve">     </w:t>
    </w:r>
    <w:r>
      <w:rPr>
        <w:rFonts w:cs="Times New Roman" w:ascii="Univers" w:hAnsi="Univers"/>
        <w:lang w:val="es-ES"/>
      </w:rPr>
      <w:t xml:space="preserve">Subclase </w:t>
      <w:tab/>
      <w:t>Variedad</w:t>
      <w:tab/>
      <w:t>Cod.Ecpf</w:t>
      <w:tab/>
      <w:t>Descripción y contenido</w:t>
    </w:r>
  </w:p>
  <w:p>
    <w:pPr>
      <w:pStyle w:val="Header"/>
      <w:rPr>
        <w:rFonts w:ascii="Univers" w:hAnsi="Univers" w:cs="Times New Roman"/>
        <w:lang w:val="es-ES"/>
      </w:rPr>
    </w:pPr>
    <w:r>
      <w:rPr>
        <w:rFonts w:cs="Times New Roman" w:ascii="Univers" w:hAnsi="Univers"/>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right" w:pos="1501" w:leader="none"/>
        <w:tab w:val="left" w:pos="1650" w:leader="none"/>
        <w:tab w:val="left" w:pos="2160" w:leader="none"/>
      </w:tabs>
      <w:suppressAutoHyphens w:val="true"/>
      <w:autoSpaceDE w:val="false"/>
      <w:spacing w:lineRule="atLeast" w:line="240"/>
      <w:outlineLvl w:val="0"/>
    </w:pPr>
    <w:rPr>
      <w:rFonts w:ascii="Arial" w:hAnsi="Arial" w:cs="Arial"/>
      <w:b/>
      <w:bCs/>
      <w:lang w:val="es-ES_tradnl"/>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bCs/>
      <w:sz w:val="28"/>
    </w:rPr>
  </w:style>
  <w:style w:type="paragraph" w:styleId="Textodenotaalfinal">
    <w:name w:val="Texto de nota al final"/>
    <w:basedOn w:val="Normal"/>
    <w:qFormat/>
    <w:pPr>
      <w:widowControl w:val="false"/>
      <w:autoSpaceDE w:val="false"/>
    </w:pPr>
    <w:rPr>
      <w:rFonts w:ascii="Arial" w:hAnsi="Arial" w:cs="Arial"/>
      <w:sz w:val="20"/>
    </w:rPr>
  </w:style>
  <w:style w:type="paragraph" w:styleId="TextBodyIndent">
    <w:name w:val="Body Text Indent"/>
    <w:basedOn w:val="Normal"/>
    <w:pPr>
      <w:ind w:left="2124" w:hanging="1419"/>
    </w:pPr>
    <w:rPr/>
  </w:style>
  <w:style w:type="paragraph" w:styleId="Sangra2detindependiente">
    <w:name w:val="Sangría 2 de t. independiente"/>
    <w:basedOn w:val="Normal"/>
    <w:qFormat/>
    <w:pPr>
      <w:ind w:left="2124" w:hanging="1416"/>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6:40:00Z</dcterms:created>
  <dc:creator>Ine</dc:creator>
  <dc:description/>
  <dc:language>en-US</dc:language>
  <cp:lastModifiedBy>INE</cp:lastModifiedBy>
  <dcterms:modified xsi:type="dcterms:W3CDTF">2012-06-12T16:46:00Z</dcterms:modified>
  <cp:revision>3</cp:revision>
  <dc:subject/>
  <dc:title>Grupo </dc:title>
</cp:coreProperties>
</file>