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711" w:hanging="0"/>
        <w:rPr/>
      </w:pPr>
      <w:r>
        <w:rPr/>
        <w:t xml:space="preserve">Lista reducida de causas de muerte CIE-10 y su correspondencia con la CIE-9. </w:t>
      </w:r>
    </w:p>
    <w:p>
      <w:pPr>
        <w:pStyle w:val="TextBody"/>
        <w:rPr/>
      </w:pPr>
      <w:r>
        <w:rPr/>
      </w:r>
    </w:p>
    <w:tbl>
      <w:tblPr>
        <w:tblW w:w="1003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113"/>
        <w:gridCol w:w="397"/>
        <w:gridCol w:w="113"/>
        <w:gridCol w:w="4820"/>
        <w:gridCol w:w="113"/>
        <w:gridCol w:w="1531"/>
        <w:gridCol w:w="113"/>
        <w:gridCol w:w="1531"/>
      </w:tblGrid>
      <w:tr>
        <w:trPr>
          <w:tblHeader w:val="true"/>
        </w:trPr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Grupos de causas (desde 2009)</w:t>
            </w:r>
            <w:r>
              <w:rPr>
                <w:i/>
                <w:sz w:val="18"/>
                <w:vertAlign w:val="superscript"/>
              </w:rPr>
              <w:t>0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ódigo de la lista detallada CIE-10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Código de la lista detallada CIE-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1-10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/>
              <w:t>Todas las caus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00-Y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1-E99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 001-0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Enfermedades infecciosas y parasitarias 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00-B99, R75, U04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1-139, 279.5.6, 795.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es infecciosas intestina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00-A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-00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berculosis y sus efectos tardí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15-A19, B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0-018, 137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 meningocóc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3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pticemi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40, A4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epatitis vír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15-B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D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20-B2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9.5.6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H+ (portador, evidencias de laboratorio del VIH,…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7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5.8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enfermedades infecciosas y parasitarias y sus efectos tardí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A00-B99, U04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001-13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 009-04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/>
              <w:t>Tumores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/>
          </w:tcPr>
          <w:p>
            <w:pPr>
              <w:pStyle w:val="Heading1"/>
              <w:rPr/>
            </w:pPr>
            <w:r>
              <w:rPr/>
              <w:t>C00-D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-239, 273.1.3, 289.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labio, de la cavidad bucal y de la faring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-C1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-14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esófag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estómag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1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colo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3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recto, de la porción rectosigmoide y del an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19-C2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4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hígado y vías biliares intrahepát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5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páncre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7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tumores malignos digestiv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C15-C26, C45.1, C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150-15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 la laring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1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 la tráquea, de los bronquios y del pulm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33, C3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2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tumores malignos respiratorios e intratorácic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C30-C39, C45.0.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160-165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es malignos del hueso y de los cartílagos articular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40, C4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lanoma maligno de la pie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4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2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tumores malignos de la piel y de los tejidos blan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C44-C47, C49 (excepto C45.0.1.2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1, 173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 la ma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4,175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cuello del úter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 otras partes del úter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4, C5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9,182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ova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5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3.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es malignos de otros órganos genitales femenin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C51-C5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179-184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 la próstat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5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es malignos de otros órganos genitales masculin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C60-C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6,187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riñón, excepto pelvis ren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9.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 la vejig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tumores malignos de las vías urinari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C64-C6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188-18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l encéfal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7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1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tumores malignos neurológicos y endocrin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C69-C7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190-194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 maligno de sitios mal definidos, secundarios y de sitios no especifica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76-C80, C9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5-19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umores malignos del tejido linfático, de los órganos hematopoyéticos y de tejidos afines </w:t>
            </w:r>
            <w:r>
              <w:rPr>
                <w:color w:val="FF0000"/>
                <w:sz w:val="16"/>
              </w:rPr>
              <w:t>(excepto leucemia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81-C90, C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0-203, 273.3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eucemi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91-C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4-20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es in situ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00-D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0-234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umores benign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10-D3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0-22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040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Síndrome mielodisplásico</w:t>
            </w:r>
            <w:r>
              <w:rPr>
                <w:sz w:val="16"/>
                <w:vertAlign w:val="superscript"/>
              </w:rPr>
              <w:t>2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4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9.8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tumores de comportamiento incierto o descono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37-D45, D47, D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5-239, 273.1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Heading1"/>
              <w:rPr/>
            </w:pPr>
            <w:r>
              <w:rPr/>
              <w:t>III. 042-04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 la sangre y de los órganos hematopoyéticos, y ciertos trastornos que afectan al mecanismo de la inmunidad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Heading1"/>
              <w:rPr/>
            </w:pPr>
            <w:r>
              <w:rPr/>
              <w:t>D50-D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3.0.2, 279-28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xcepto 279.5.6, 289.8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fermedades de la sangre y de los órganos hematopoyétic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0-D7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0-289 (excepto 289.8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iertos trastornos que afectan al mecanismo de la inmunida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-D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.0.2, 2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xcepto 279.5.6)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. 044-0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nfermedades endocrinas, nutricionales y metaból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00-E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-278, 330.0.1  (excepto 273.0.1.2.3, 274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iabetes mellitu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10-E1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0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enfermedades endocrinas, nutricionales y metaból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E00-E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240-278, 330.0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xcepto 273.0.1.2.3, 274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. 046-0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vertAlign w:val="superscript"/>
              </w:rPr>
            </w:pPr>
            <w:r>
              <w:rPr/>
              <w:t xml:space="preserve">Trastornos mentales y del comportamiento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00-F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0-31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Trastornos mentales orgánicos, senil y presenil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00-F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stornos mentales debidos al uso de alcoho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1, 303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Trastornos mentales debidos al uso de drogas (drogodependencia, toxicomanía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11-F16, F18, F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4, 305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trastornos mentales y del comportami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F00-F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290-31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Heading1"/>
              <w:rPr/>
            </w:pPr>
            <w:r>
              <w:rPr/>
              <w:t>VI-VIII. 050-05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</w:rPr>
              <w:t xml:space="preserve">Enfermedades del sistema nervioso y de los órganos de los sentido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00-H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20-389, 435 (excepto 330.0.1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ingitis (otras en 003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00-G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-322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 de Alzheime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3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1.0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del sistema nervioso y de los órganos de los sent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G00-H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320-389, 4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xcepto 330.0.1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Heading1"/>
              <w:rPr/>
            </w:pPr>
            <w:r>
              <w:rPr/>
              <w:t>IX. 053-0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Enfermedades del sistema circulatorio</w:t>
            </w:r>
            <w:r>
              <w:rPr>
                <w:b/>
                <w:sz w:val="16"/>
                <w:vertAlign w:val="superscript"/>
              </w:rPr>
              <w:t>3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00-I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0-459, (excepto 427.5, 435, 446, 459.0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es cardíacas reumáticas crón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05-I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3-39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es hipertensiv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10-I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1-405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arto agudo de miocard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2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isquémicas del coraz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20, I22-I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1-414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suficiencia cardía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del coraz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00-I02, I26-I49, I51, I5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0-392,415-417,420-427, 429 (excepto 427.5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es cerebrovascular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60-I6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0-434, 436-43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erosclerosi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7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de los vasos sanguíne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71-I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1-459 (excepto 446, 459.0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Heading1"/>
              <w:rPr/>
            </w:pPr>
            <w:r>
              <w:rPr/>
              <w:t>X. 062-0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l sistema respir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00-J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0-519, 786.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luenza (gripe) (incluye gripe aviar</w:t>
            </w:r>
            <w:r>
              <w:rPr>
                <w:color w:val="FF0000"/>
                <w:sz w:val="16"/>
              </w:rPr>
              <w:t xml:space="preserve"> y gripe A</w:t>
            </w:r>
            <w:r>
              <w:rPr>
                <w:sz w:val="16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J09-J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umoní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12-J1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-486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Enfermedades crónicas de las vías respiratorias inferiores (excepto asma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40-J44, J4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0-492, 494-496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45, J4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3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Insuficiencia respiratoria</w:t>
            </w:r>
            <w:r>
              <w:rPr>
                <w:sz w:val="16"/>
                <w:vertAlign w:val="superscript"/>
              </w:rPr>
              <w:t>4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6.0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del sistema respir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J00-J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460-51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Heading1"/>
              <w:rPr/>
            </w:pPr>
            <w:r>
              <w:rPr/>
              <w:t>XI. 068-07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l sistema diges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00-K9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0-57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Úlcera de estómago, duodeno y yeyun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25-K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1-534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teritis y colitis no infeccios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50-K5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5, 556, 55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 vascular intestin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5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7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irrosis y otras enfermedades crónicas del híga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70, K72.1, K73, K74, K76.1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1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del sistema diges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K00-K9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520-57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II. 07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7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 la piel y del tejido subcutáne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00-L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0-70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II. 074-07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l sistema osteomuscular y del tejido conjun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00-M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4, 446, 710-73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rtritis reumatoide y osteoartrosi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05, M06, M15-M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4, 715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steoporosis y fractura patológ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80-M82, M84.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3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Otras enfermedades del sistema osteomuscular y del tejido conjun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M00-M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710-739, 274, 446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V. 077-0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l sistema genitourina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00-N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0-62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es del riñón y del uréte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00-N2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0-594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es de los órganos genitales masculin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40-N5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0-60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es de los órganos genitales femeninos y trastornos de la ma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60-N64, N70-N9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0, 611, 614-62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del sistema genitourina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N00-N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580-62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V. 08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mbarazo, parto y puerpe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00-O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30-676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VI. 08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8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fecciones originada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0-P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0-779</w:t>
            </w:r>
          </w:p>
        </w:tc>
      </w:tr>
      <w:tr>
        <w:trPr/>
        <w:tc>
          <w:tcPr>
            <w:tcW w:w="13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Heading1"/>
              <w:rPr/>
            </w:pPr>
            <w:r>
              <w:rPr/>
              <w:t>XVII. 083-08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Malformaciones congénitas, deformidades y anomalías cromosóm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00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0-75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formaciones congénitas del sistema nervios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0-Q0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0-742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formaciones congénitas del sistema circul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0-Q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5-747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malformaciones congénitas, deformidades y anomalías cromosóm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Q00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740-75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II. 086-0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</w:rPr>
              <w:t>Síntomas, signos y  hallazgos anormales clínicos y de laboratorio, no clasificados en otra parte</w:t>
            </w:r>
            <w:r>
              <w:rPr>
                <w:b/>
                <w:sz w:val="16"/>
                <w:vertAlign w:val="superscript"/>
              </w:rPr>
              <w:t>1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00-R74, R76-R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427.5, 459.0,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0-79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xcepto 786.0, 795.8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Paro cardíaco, muerte sin asistencia y otra causa desconocida de mortalidad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98, R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7.5, 798.9, 799.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enilida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5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7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erte súbita infanti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8.0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síntomas, signos y hallazgos anormales clínicos y de laboratorio, no clasificados en otra par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Resto R00-R7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76-R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59.0, Resto 780-799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xcepto 786.0, 795.8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Heading1"/>
              <w:rPr/>
            </w:pPr>
            <w:r>
              <w:rPr/>
              <w:t>XX. 090-1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usas externas de mortalida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01-Y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800-E99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Accidentes de tráfico de vehículos de motor</w:t>
            </w:r>
            <w:r>
              <w:rPr>
                <w:sz w:val="16"/>
                <w:vertAlign w:val="superscript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  <w:vertAlign w:val="superscript"/>
              </w:rPr>
            </w:pPr>
            <w:r>
              <w:rPr>
                <w:sz w:val="16"/>
                <w:vertAlign w:val="superscript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02-V04 con .1.9 V09.2.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12-V14 .3.4.5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19.4.5.6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20-V28 .3.4.5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29.4.5.6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30-V38.4.5.6.7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39.4.5.6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40-V48.4.5.6.7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49.4.5.6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50-V58.4.5.6.7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59.4.5.6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60-V68.4.5.6.7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69.4.5.6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70-V78.4.5.6.7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79.4.5.6.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80.3.4.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81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82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83.0.1.2.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84.0.1.2.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85.0.1.2.3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86.0.1.2.3</w:t>
            </w:r>
          </w:p>
          <w:p>
            <w:pPr>
              <w:pStyle w:val="Normal"/>
              <w:rPr>
                <w:w w:val="98"/>
                <w:sz w:val="16"/>
              </w:rPr>
            </w:pPr>
            <w:r>
              <w:rPr>
                <w:w w:val="98"/>
                <w:sz w:val="16"/>
              </w:rPr>
              <w:t>V87.0.1.2.3.4.5.6.7.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89.2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810-E81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accidentes de transpor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V01-V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800-E807, E820-E84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aídas accidenta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00-W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E880-E888 (excepto E887)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3</w:t>
            </w:r>
          </w:p>
        </w:tc>
        <w:tc>
          <w:tcPr>
            <w:tcW w:w="113" w:type="dxa"/>
            <w:tcBorders/>
          </w:tcPr>
          <w:p>
            <w:pPr>
              <w:pStyle w:val="Heading2"/>
              <w:snapToGrid w:val="false"/>
              <w:rPr>
                <w:i w:val="false"/>
                <w:i w:val="false"/>
                <w:color w:val="000000"/>
                <w:sz w:val="16"/>
              </w:rPr>
            </w:pPr>
            <w:r>
              <w:rPr>
                <w:i w:val="false"/>
                <w:color w:val="000000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2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  <w:t>Ahogamiento, sumersión y sofocación accidenta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16"/>
              </w:rPr>
            </w:pPr>
            <w:r>
              <w:rPr>
                <w:i w:val="false"/>
                <w:color w:val="000000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65-W8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910-E915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ccidentes por fuego, humo y sustancias calient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00-X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890-E899, E924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Envenenamiento accidental por psicofármacos y drogas de abus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41, X42, X44, X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850.0.9, E851-E855, E858.9, E860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envenenamientos accidenta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X40-X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E850-E86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os accident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W00-X5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E800-E849, Resto E880-E928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icidio y lesiones autoinfligi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60-X8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950-E95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gresiones (homicidio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85-Y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960-E96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ventos de intención no determinad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10-Y3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980-E989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omplicaciones de la atención médica y quirúrg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Y40-Y8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870-E879, E930-E949</w:t>
            </w:r>
          </w:p>
        </w:tc>
      </w:tr>
      <w:tr>
        <w:trPr/>
        <w:tc>
          <w:tcPr>
            <w:tcW w:w="13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2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causas externas y sus efectos tardíos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Y35-Y89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E929-E99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 w:val="false"/>
          <w:b w:val="false"/>
          <w:sz w:val="16"/>
        </w:rPr>
      </w:pPr>
      <w:r>
        <w:rPr>
          <w:rFonts w:eastAsia="Univers"/>
          <w:b w:val="false"/>
          <w:sz w:val="16"/>
        </w:rPr>
        <w:t xml:space="preserve">                                                                                   </w:t>
      </w:r>
      <w:r>
        <w:rPr>
          <w:b w:val="false"/>
          <w:sz w:val="16"/>
        </w:rPr>
        <w:t>(Colaboración Registros de mortalidad de las CCAA - INE)</w:t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TextBody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spacing w:before="8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270</wp:posOffset>
                </wp:positionV>
                <wp:extent cx="180022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0.1pt" to="143.0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  <w:vertAlign w:val="superscript"/>
        </w:rPr>
        <w:t>0</w:t>
      </w:r>
      <w:r>
        <w:rPr>
          <w:sz w:val="16"/>
        </w:rPr>
        <w:t xml:space="preserve"> La CIE es una clasificación viva y por tanto afectada periódicamente por ciertas modificaciones, aunque estas son hasta ahora despreciables; para facilitar su consulta, se indica el año de correspondencia y se marcan en rojo el/los grupo/s que han tenido variación, respecto a la lista anterior</w:t>
      </w:r>
    </w:p>
    <w:p>
      <w:pPr>
        <w:pStyle w:val="Normal"/>
        <w:spacing w:before="120" w:after="0"/>
        <w:rPr/>
      </w:pPr>
      <w:r>
        <w:rPr>
          <w:sz w:val="16"/>
          <w:vertAlign w:val="superscript"/>
        </w:rPr>
        <w:t>1</w:t>
      </w:r>
      <w:r>
        <w:rPr>
          <w:sz w:val="16"/>
        </w:rPr>
        <w:t xml:space="preserve"> Por motivos de comparabilidad, se incluye VIH+ (R75) (795.8) en el capítulo I. Enfermedades infecciosas y parasitarias aunque la CIE-10 lo encuadra en el capítulo XVIII. Síntomas, signos y hallazgos anormales clínicos y de laboratorio, no clasificados en otra parte. Por recomendación de la OPS se incluye en este capítulo el SARS (Síndrome Respiratorio Agudo Severo) U04.9.</w:t>
      </w:r>
    </w:p>
    <w:p>
      <w:pPr>
        <w:pStyle w:val="Normal"/>
        <w:spacing w:before="120" w:after="0"/>
        <w:rPr/>
      </w:pPr>
      <w:r>
        <w:rPr>
          <w:sz w:val="16"/>
          <w:vertAlign w:val="superscript"/>
        </w:rPr>
        <w:t>2</w:t>
      </w:r>
      <w:r>
        <w:rPr>
          <w:sz w:val="16"/>
        </w:rPr>
        <w:t xml:space="preserve"> Por motivos de comparabilidad, se desagrega el S. mielodisplásico (D46) (289.8) ya que la CIE-9 lo encuadraba en el capítulo IV. Enfermedades de la sangre y de los órganos hematopoyéticos.</w:t>
      </w:r>
    </w:p>
    <w:p>
      <w:pPr>
        <w:pStyle w:val="Normal"/>
        <w:spacing w:before="120" w:after="0"/>
        <w:rPr/>
      </w:pPr>
      <w:r>
        <w:rPr>
          <w:sz w:val="16"/>
          <w:vertAlign w:val="superscript"/>
        </w:rPr>
        <w:t>3</w:t>
      </w:r>
      <w:r>
        <w:rPr>
          <w:sz w:val="16"/>
        </w:rPr>
        <w:t xml:space="preserve"> Por motivos de comparabilidad, se excluye el Paro cardíaco (R98,R99) (427.5), ya que la CIE-10 lo encuadra en el capítulo XVIII. Síntomas, signos y hallazgos anormales clínicos y de laboratorio, no clasificados en otra parte.</w:t>
      </w:r>
    </w:p>
    <w:p>
      <w:pPr>
        <w:sectPr>
          <w:type w:val="nextPage"/>
          <w:pgSz w:w="11906" w:h="16838"/>
          <w:pgMar w:left="1134" w:right="709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>
          <w:sz w:val="16"/>
          <w:vertAlign w:val="superscript"/>
        </w:rPr>
        <w:t>4</w:t>
      </w:r>
      <w:r>
        <w:rPr>
          <w:sz w:val="16"/>
        </w:rPr>
        <w:t xml:space="preserve"> Por motivos de comparabilidad con la CIE-10, se desagrega la Insuficiencia respiratoria (J96) (786.0) ya que la CIE-9 lo encuadraba en el capítulo XVI. Signos, síntomas y estados morbosos mal definidos.</w:t>
      </w:r>
    </w:p>
    <w:p>
      <w:pPr>
        <w:pStyle w:val="TextBody"/>
        <w:rPr/>
      </w:pPr>
      <w:r>
        <w:rPr/>
        <w:t>Lista reducida de mortalidad infantil CIE-10 y su correspondencia con CIE-9.</w:t>
      </w:r>
    </w:p>
    <w:p>
      <w:pPr>
        <w:pStyle w:val="TextBody"/>
        <w:rPr/>
      </w:pPr>
      <w:r>
        <w:rPr/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3"/>
        <w:gridCol w:w="397"/>
        <w:gridCol w:w="113"/>
        <w:gridCol w:w="4820"/>
        <w:gridCol w:w="113"/>
        <w:gridCol w:w="1531"/>
        <w:gridCol w:w="113"/>
        <w:gridCol w:w="153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Grupos de causas </w:t>
            </w:r>
            <w:r>
              <w:rPr>
                <w:i/>
                <w:sz w:val="18"/>
              </w:rPr>
              <w:t>(desde 2009)</w:t>
            </w:r>
            <w:r>
              <w:rPr>
                <w:i/>
                <w:sz w:val="18"/>
                <w:vertAlign w:val="superscript"/>
              </w:rPr>
              <w:t>0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ódigo de la lista detallada CIE-10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ódigo de la lista detallada CIE-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-5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/>
              <w:t>Todas las caus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00-Y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1-E99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. 01-0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nfermedades infecciosas y parasitarias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00-B99, R75, U04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1-139, 279.5.6, 795.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es infecciosas intestina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00-A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-00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fermedad  meningocóc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3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ID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20-B2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9.5.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IH+ (portador, evidencias de laboratorio del VIH,…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7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5.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enfermedades infecciosas y parasitari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A00-B99, U04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001-13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I. 0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umores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00-D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0-239, 273.1.3, 289.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II. 07-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 la sangre y de los órganos hematopoyéticos, y ciertos trastornos que afectan al mecanismo de la inmunidad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50-D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3.0.2, 279-28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xcepto 279.5.6, 289.8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fermedades de la sangre y de los órganos hematopoyétic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0-D7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0-289 (excepto 289.8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iertos trastornos que afectan al mecanismo de la inmunida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80-D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3.0.2, 279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xcepto 279.5.6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V. 09-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nfermedades endocrinas, nutricionales y metaból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00-E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0-278, 330.0.1  (excepto 273.0.1.2.3, 274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astornos de las glándulas suprarrena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24-E2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del transporte y del metabolismo de los aminoác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70-E7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ibrosis quíst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8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7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enfermedades endocrinas, nutricionales y metaból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E00-E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240-278, 330.0.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xcepto 273.0.1.2.3, 274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VI-VIII. 13-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</w:rPr>
              <w:t xml:space="preserve">Enfermedades del sistema nervioso y de los órganos de los sentido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G00-H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320-389, 435 (excepto 330.0.1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eningitis (otras en 02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00-G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0-32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trofia muscular espinal infantil, tipo I (Werdnig-Hoffman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12.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5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del sistema nervioso y de los órganos de los sentid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G00-H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320-389, 435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xcepto 330.0.1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X. 1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Enfermedades del sistema circulatorio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00-I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0-459, (excepto 427.5, 435, 446, 459.0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. 17-2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l sistema respir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00-J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0-519, 786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Infecciones agudas de las vías respiratoria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00-J06, J20-J2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0-46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Influenza (gripe) (incluye gripe aviar</w:t>
            </w:r>
            <w:r>
              <w:rPr>
                <w:color w:val="FF0000"/>
                <w:sz w:val="16"/>
              </w:rPr>
              <w:t xml:space="preserve"> y gripe A</w:t>
            </w:r>
            <w:r>
              <w:rPr>
                <w:sz w:val="16"/>
              </w:rPr>
              <w:t>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J09-J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eumoní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12-J1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0-48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sm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45, J4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del sistema respir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J00-J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460-519, 786.0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I. 22-2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l sistema diges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K00-K9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20-57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strucción intestinal sin mención de herni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56.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enfermedades del sistema diges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K00-K9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520-57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II. 2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 la piel y del tejido subcutáne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00-L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0-70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II. 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l sistema osteomuscular y del tejido conjun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00-M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74, 446, 710-73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IV. 2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nfermedades del sistema genitourina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00-N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0-62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VI. 27-3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fecciones originada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0-P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0-77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Recién nacido afectado por condiciones de la madre no necesariamente relacionadas con el embarazo presen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0.0-760.6, 760.8, 760.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Recién nacido afectado por complicaciones maternas del embaraz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cién nacido afectado por complicaciones de la placenta, del cordón umbilical y de las membran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Recién nacido afectado por otras complicaciones del trabajo de parto y del par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3 (excepto 763.5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cién nacido afectado por influencias nocivas transmitidas a través de la placenta o de la leche matern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0.7, 763.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relacionados con la duración de la gestación y el crecimiento fe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5-P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-76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umatismo del nacimi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0-P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Trastornos respiratorios  y cardiovasculares específicos d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0-P2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8-770, 779.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fecciones específicas d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35-P3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hemorrágicos y hematológicos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50-P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-774, 77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endocrinos y metabólicos transitorios específicos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0-P7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5.0.1.3.4.8.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del sistema digestivo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5-P7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os trastornos originado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P00-P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760-77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VII. 40-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>Malformaciones congénitas, deformidades y anomalías cromosóm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00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0-75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formaciones congénitas del sistema nervios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0-Q0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0-74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formaciones congénitas del sistema circul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0-Q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5-74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formaciones congénitas del sistema respir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30-Q3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formaciones congénitas del sistema diges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35-Q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9-75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lformaciones congénitas del sistema urina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60-Q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Malformaciones y deformidades congénitas del sistema osteomuscula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65-Q7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4-75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omalías congénitas múltip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8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9.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omalías cromosóm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90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malformaciones congénit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Q00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740-75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6"/>
              </w:rPr>
              <w:t>V,</w:t>
            </w:r>
            <w:r>
              <w:rPr>
                <w:b/>
                <w:sz w:val="16"/>
              </w:rPr>
              <w:t xml:space="preserve"> XVIII. 49-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color w:val="FF0000"/>
                <w:sz w:val="16"/>
              </w:rPr>
              <w:t>Trastornos mentales.</w:t>
            </w:r>
            <w:r>
              <w:rPr>
                <w:b/>
                <w:color w:val="3366FF"/>
                <w:sz w:val="16"/>
              </w:rPr>
              <w:t xml:space="preserve"> </w:t>
            </w:r>
            <w:r>
              <w:rPr>
                <w:b/>
                <w:sz w:val="16"/>
              </w:rPr>
              <w:t>Síntomas, signos y hallazgos anormales clínicos y de laboratorio, no clasificados en otra parte</w:t>
            </w:r>
            <w:r>
              <w:rPr>
                <w:b/>
                <w:sz w:val="16"/>
                <w:vertAlign w:val="superscript"/>
              </w:rPr>
              <w:t>1</w:t>
            </w:r>
            <w:r>
              <w:rPr>
                <w:b/>
                <w:sz w:val="16"/>
              </w:rPr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vertAlign w:val="superscript"/>
              </w:rPr>
            </w:pPr>
            <w:r>
              <w:rPr>
                <w:b/>
                <w:sz w:val="16"/>
                <w:vertAlign w:val="superscript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6"/>
              </w:rPr>
              <w:t>F00-F99,</w:t>
            </w:r>
            <w:r>
              <w:rPr>
                <w:b/>
                <w:sz w:val="16"/>
              </w:rPr>
              <w:t xml:space="preserve"> R00-R74,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76-R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6"/>
              </w:rPr>
              <w:t>290-319,</w:t>
            </w:r>
            <w:r>
              <w:rPr>
                <w:b/>
                <w:sz w:val="16"/>
              </w:rPr>
              <w:t xml:space="preserve"> 427.5, 459.0, 780-79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excepto 786.0, 795.8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uerte súbita infanti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8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color w:val="FF0000"/>
                <w:sz w:val="16"/>
              </w:rPr>
              <w:t>Otras afecciones,</w:t>
            </w:r>
            <w:r>
              <w:rPr>
                <w:bCs/>
                <w:sz w:val="16"/>
              </w:rPr>
              <w:t xml:space="preserve"> síntomas, signos y hallazgos anormales clínicos y de laboratorio, no clasificados en otra par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16"/>
              </w:rPr>
              <w:t>F00-F99,</w:t>
            </w:r>
            <w:r>
              <w:rPr>
                <w:sz w:val="16"/>
              </w:rPr>
              <w:t xml:space="preserve"> Resto de R00-R74,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76-R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/>
            </w:pPr>
            <w:r>
              <w:rPr>
                <w:color w:val="FF0000"/>
                <w:sz w:val="16"/>
              </w:rPr>
              <w:t>290-319,</w:t>
            </w:r>
            <w:r>
              <w:rPr>
                <w:sz w:val="16"/>
              </w:rPr>
              <w:t xml:space="preserve"> 427.5, 459.0, Resto 780-799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excepto 786.0, 795.8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XX. 51-5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ausas externas de mortalida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01-Y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800-E99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ccidentes de transpor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01-V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800-E84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roncoaspiración por alimentos y vómit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78, W7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91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gresiones (homicidio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85-Y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960-E969</w:t>
            </w:r>
          </w:p>
        </w:tc>
      </w:tr>
      <w:tr>
        <w:trPr/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tras causas externas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V01-Y89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E800-E99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center"/>
        <w:rPr>
          <w:b w:val="false"/>
          <w:b w:val="false"/>
          <w:sz w:val="16"/>
        </w:rPr>
      </w:pPr>
      <w:r>
        <w:rPr>
          <w:rFonts w:eastAsia="Univers"/>
          <w:b w:val="false"/>
          <w:sz w:val="16"/>
        </w:rPr>
        <w:t xml:space="preserve">                                                                                   </w:t>
      </w:r>
      <w:r>
        <w:rPr>
          <w:b w:val="false"/>
          <w:sz w:val="16"/>
        </w:rPr>
        <w:t>(Colaboración Registros de mortalidad de las CCAA - INE)</w:t>
      </w:r>
    </w:p>
    <w:p>
      <w:pPr>
        <w:pStyle w:val="Normal"/>
        <w:ind w:left="5216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vertAlign w:val="superscript"/>
          <w:lang w:val="en-US" w:eastAsia="en-US"/>
        </w:rPr>
      </w:pPr>
      <w:r>
        <w:rPr>
          <w:sz w:val="1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22860</wp:posOffset>
                </wp:positionV>
                <wp:extent cx="18002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1.8pt" to="142.8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both"/>
        <w:rPr/>
      </w:pPr>
      <w:r>
        <w:rPr>
          <w:sz w:val="16"/>
          <w:vertAlign w:val="superscript"/>
        </w:rPr>
        <w:t>0</w:t>
      </w:r>
      <w:r>
        <w:rPr>
          <w:sz w:val="16"/>
        </w:rPr>
        <w:t xml:space="preserve"> La CIE es una clasificación viva y por tanto afectada periódicamente por ciertas modificaciones, aunque estas son hasta ahora despreciables; para facilitar su consulta, se indica el año de correspondencia y se marcan en rojo el/los grupo/s que han tenido variación, respecto a la lista anterior.</w:t>
      </w:r>
    </w:p>
    <w:p>
      <w:pPr>
        <w:sectPr>
          <w:type w:val="nextPage"/>
          <w:pgSz w:w="11906" w:h="16838"/>
          <w:pgMar w:left="1134" w:right="709" w:gutter="0" w:header="0" w:top="1304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rPr/>
      </w:pPr>
      <w:r>
        <w:rPr>
          <w:sz w:val="16"/>
          <w:vertAlign w:val="superscript"/>
        </w:rPr>
        <w:t xml:space="preserve">1 </w:t>
      </w:r>
      <w:r>
        <w:rPr>
          <w:sz w:val="16"/>
        </w:rPr>
        <w:t>Por motivos de comparabilidad, se incluye VIH+ (R75) (795.8) en el capítulo I. Enfermedades infecciosas y parasitarias aunque la CIE-10 lo encuadra en el capítulo XVIII. Síntomas, signos y hallazgos anormales clínicos y de laboratorio, no clasificados en otra parte. Por recomendación de la OPS se incluye en este capítulo el SARS (Síndrome Respiratorio Agudo Severo) U04.9.</w:t>
      </w:r>
    </w:p>
    <w:p>
      <w:pPr>
        <w:pStyle w:val="TextBody"/>
        <w:ind w:right="-711" w:hanging="0"/>
        <w:jc w:val="both"/>
        <w:rPr>
          <w:spacing w:val="-2"/>
        </w:rPr>
      </w:pPr>
      <w:r>
        <w:rPr>
          <w:spacing w:val="-2"/>
        </w:rPr>
        <w:t>Lista de causas de muerte perinatal CIE-10 y su correspondencia con CIE-9.</w:t>
      </w:r>
    </w:p>
    <w:p>
      <w:pPr>
        <w:pStyle w:val="TextBody"/>
        <w:rPr>
          <w:spacing w:val="-2"/>
        </w:rPr>
      </w:pPr>
      <w:r>
        <w:rPr>
          <w:spacing w:val="-2"/>
        </w:rPr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3"/>
        <w:gridCol w:w="397"/>
        <w:gridCol w:w="113"/>
        <w:gridCol w:w="4820"/>
        <w:gridCol w:w="113"/>
        <w:gridCol w:w="1531"/>
        <w:gridCol w:w="113"/>
        <w:gridCol w:w="153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Grupos de causas </w:t>
            </w:r>
            <w:r>
              <w:rPr>
                <w:i/>
                <w:sz w:val="18"/>
              </w:rPr>
              <w:t>(desde 2009)</w:t>
            </w:r>
            <w:r>
              <w:rPr>
                <w:i/>
                <w:sz w:val="18"/>
                <w:vertAlign w:val="superscript"/>
              </w:rPr>
              <w:t>0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ódigo de la lista detallada CIE-10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ódigo de la lista detallada CIE-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-9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/>
              <w:t>Todas las caus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00-Y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1-E99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. 01-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fecciones originada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0-P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0-779 (excepto771.3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to y recién nacido afectados por condiciones de la madre no necesariamente relacionadas con el embarazo presen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0 (excepto 760.7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2-0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to y recién nacido afectados por complicaciones maternas del embaraz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to y recién nacido afectados por incompetencia del cuello uterin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1.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1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Feto y recién nacido afectados por ruptura prematura de membran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1.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1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eto y recién nacido afectados por embarazo múltiple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1.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1.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Feto y recién nacido afectados por otras complicaciones maternas del embarazo y las no especific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P0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761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6-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to y recién nacido afectados por complicaciones de la placenta, del cordón umbilical y de las membran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to y recién nacido afectados por placenta previ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2.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2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Feto y recién nacido afectados por otras formas de desprendimiento y de hemorragia placentari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2.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2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Feto y recién nacido afectados por síndromes de transfusión placentaria y otras anormalidades morfológicas y funcionales de la placenta y las no especificadas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2.2.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2.2.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to y recién nacido afectados por prolapso, compresión y otras complicaciones del cordón umbilical y las no especific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2.4.5.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2.4.5.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Feto y recién nacido afectados por complicaciones y anormalidades del corion, del amnios y las no especificadas de las membran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2.7.8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2.7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1-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to y recién nacido afectados por otras complicaciones del trabajo de parto y del par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3 (excepto 763.5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Feto y recién nacido afectados por presentación anómala, posición anómala y desproporción durante el trabajo de parto y el par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3.0.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3.0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Feto y recién nacido afectados por otras complicaciones y las no especificadas del trabajo de parto y del par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3.2.3.4.5.6.8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3.2.3.4.6.7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to y recién nacido afectados por influencias nocivas transmitidas a través de la placenta o de la leche matern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0.7, 763.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4-1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stornos relacionados con la duración de la gestación y el crecimiento fe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5-P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4-76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Retardo del crecimiento fetal y desnutrición fe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maturidad extrema y peso extremadamente bajo al nace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7.0.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5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os recién nacidos a pretérmino y peso bajo al nace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7.1.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5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Trastornos relacionados con el embarazo prolongado y con sobrepeso al nace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18-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umatismo del nacimi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10-P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emorragia y laceración intracraneal debidas a traumatismo del nacimi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7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os traumatismos del nacimiento en otras partes y en las no especific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1-P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7.1.2.3.4.5.6.7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0-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stornos respiratorios y cardiovasculares específicos d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20-P2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8-770, 779.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ipoxia intrauterin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8.0.1.2.3.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sfixia del nacimi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8.5.6.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ificultad respiratoria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9, 770.6.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Neumonía congénit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0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índrome de aspiración neo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0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fisema intersticial y afecciones relacionadas, originada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0.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emorragia pulmonar originada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0.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os problemas respiratorios del recién nacido, originado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7, P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0.4.5.7.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cardiovasculares originado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9.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9-3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Infecciones específicas d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35-P3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1(excepto 771.3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fermedades virales congénit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3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1.0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epsis bacteriana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3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1.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nfalitis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3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1.4</w:t>
            </w:r>
          </w:p>
        </w:tc>
      </w:tr>
      <w:tr>
        <w:trPr/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enfermedades infecciosas y parasitarias específicas d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37, P3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1.2.5.6.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3-3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/>
              <w:t>Trastornos hemorrágicos y hematológicos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50-P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2-774, 77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Hemorragia intracraneal no traumática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5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.1.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hemorragias neonatales y las no especific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50, P51, P5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.0.3.4.5.6.8.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fermedad hemolítica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55, P56, P57.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3.0.1.2.3.4.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ctericia neonatal debida a otras hemólisis y por otras causas y las no especific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57.8.9, P58, P5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4.1.2.3.4.5.6.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Coagulación intravascular diseminada en el feto y en 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6.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os trastornos hematológicos perinata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53, P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6.0.1.3.4.5.6.7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9-4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stornos endocrinos y metabólicos transitorios específicos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P70-P7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5.0.1.3.4.8.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índrome del recién nacido de madre diabét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0.0.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5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Diabetes mellitus neo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0.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color w:val="FF0000"/>
                <w:sz w:val="16"/>
              </w:rPr>
            </w:pPr>
            <w:r>
              <w:rPr>
                <w:sz w:val="16"/>
              </w:rPr>
              <w:t>775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</w:rPr>
            </w:pPr>
            <w:r>
              <w:rPr>
                <w:color w:val="FF0000"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ipertiroidismo neonatal transi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2.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5.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Otras alteraciones metabólicas y electrolíticas neonatales transitorias y las no especificad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5.4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3-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rastornos del sistema digestivo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75-P7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obstrucciones intestinales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7.1.2.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terocolitis necrotizante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7.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os trastornos perinatales del sistema diges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7.3.6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6-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fecciones asociadas con la regulación tegumentaria y la temperatura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80-P8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Alteraciones de la regulación de la temperatura en 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80, P8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8.2.3.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idropesía fetal no debida a enfermedad hemolític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83.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8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Otras afecciones de la piel específicas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83.0.1.3.4.5.6.8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8.1.5.6.7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4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tros trastornos originado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to P00-P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to 760-779 (excepto 771.3)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I. 50-8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formaciones congénitas, deformidades y anomalías cromosóm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00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0-75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0-5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formaciones congénitas del sistema nervios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00-Q0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0-74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nencefalia y malformaciones congénitas similar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0.0.1.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cefalocel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2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icrocefali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2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Hidrocéfalo congéni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2.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l encéfal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2.2.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spina bífid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1.0.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 la médula espin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2.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l sistema nervios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2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formaciones congénitas del ojo, del oído, de la cara y del cuell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10-Q1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3, 744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59-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formaciones congénitas del sistema circul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20-Q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5-74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 las cámaras y de los tabiques cardíacos y sus conexion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0, Q2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 las válvulas cardía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2, Q2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6.0.1.2.3.4.5.6.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l coraz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6.8.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 las grandes arterias y venas y del sistema vascular periféric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5-Q2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7.0.1.2.3.4.5.6.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l sistema circul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7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4-6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formaciones congénitas del sistema respir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30-Q3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Malformaciones congénitas de nariz, laringe, tráquea y bronquio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30-Q3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8.0.1.2.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l pulm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3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8.4.5.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l sistema respir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3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8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isura del paladar y labio leporin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35-Q3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8-7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tras malformaciones congénitas del sistema diges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38-Q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0-75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 la lengua, boca, faringe, esófago y estómag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38-Q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l intestin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41-Q4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1.0.1.2.3.4.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l sistema diges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44, Q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1.6.7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1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formaciones congénitas de los órganos genitales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50-Q56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2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2-7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formaciones congénitas del sistema urina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60-Q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genesia renal y otras malformaciones hipoplásicas del riñ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6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3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fermedad quística del riñ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3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Defectos obstructivos congénitos de la pelvis renal y malformaciones congénitas del uréte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6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3.2.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l riñ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3.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l sistema urina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3.4.5.6.7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formaciones y deformidades congénitas del sistema osteomuscula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65-Q7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4, 755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tras malformaciones congénitas no clasificadas en otra par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80-Q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7, 75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9-8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nomalías cromosóm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90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5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índrome de Dow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8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índrome de Edward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91.0.1.2.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8.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Síndrome de Patau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91.4.5.6.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8.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anomalías cromosóm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92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8.3.4.5.6.7.8.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-XIV, XVIII. 83-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Otras enfermedades del feto y del recién nacido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00-N99, R00-R99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U04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1-79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étanos neonatal y otras enfermedades infecciosas y parasitarias</w:t>
            </w:r>
            <w:r>
              <w:rPr>
                <w:b w:val="false"/>
                <w:vertAlign w:val="superscript"/>
              </w:rPr>
              <w:t>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00-B99, R75, U04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01-136, 279.5.6, 771.3, 795.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umor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00-D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0-23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fermedades de la sangre y de los órganos hematopoyéticos, y ciertos trastornos que afectan el mecanismo de la inmunidad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50-D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9-289 (excepto 279.5.6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Enfermedades endocrinas, nutricionales y metaból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00-E84.0, E84.8-E9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40-278, 330.0.1  (excepto 273.0.1.2.3, 274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leo meconi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84.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77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uerte súbita infanti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9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8.0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Otras afecciones, síntomas, signos y hallazgos anormales clínicos y de laboratorio, no clasificados en otra par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A00-N99, R00-R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001-79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X. 90-9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usas externas de lesiones ocurridas a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01-Y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800-E99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ccidentes de transpor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01-V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800-E84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ccidentes que obstruyen la respiración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75-W8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911-E91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gresiones (homicidio)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X85-Y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960-E969</w:t>
            </w:r>
          </w:p>
        </w:tc>
      </w:tr>
      <w:tr>
        <w:trPr/>
        <w:tc>
          <w:tcPr>
            <w:tcW w:w="10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3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causas externas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V01-Y89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esto de E800-E99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>(Colaboración Registros de mortalidad de las CCAA - IN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rPr>
          <w:sz w:val="16"/>
          <w:lang w:val="es-ES" w:eastAsia="en-US"/>
        </w:rPr>
      </w:pPr>
      <w:r>
        <w:rPr>
          <w:sz w:val="16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19380</wp:posOffset>
                </wp:positionV>
                <wp:extent cx="180022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9.4pt" to="137.85pt,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spacing w:before="80" w:after="0"/>
        <w:jc w:val="both"/>
        <w:rPr/>
      </w:pPr>
      <w:r>
        <w:rPr>
          <w:sz w:val="16"/>
          <w:vertAlign w:val="superscript"/>
        </w:rPr>
        <w:t>0</w:t>
      </w:r>
      <w:r>
        <w:rPr>
          <w:sz w:val="16"/>
        </w:rPr>
        <w:t xml:space="preserve"> La CIE es una clasificación viva y por tanto afectada periódicamente por ciertas modificaciones, aunque estas son hasta ahora despreciables; para facilitar su consulta, se indica el año de correspondencia y se marcan en rojo el/los grupo/s que han tenido variación, respecto a la lista anterior.</w:t>
      </w:r>
    </w:p>
    <w:p>
      <w:pPr>
        <w:pStyle w:val="TextBody"/>
        <w:spacing w:before="120" w:after="0"/>
        <w:rPr/>
      </w:pPr>
      <w:r>
        <w:rPr>
          <w:b w:val="false"/>
          <w:sz w:val="16"/>
          <w:vertAlign w:val="superscript"/>
        </w:rPr>
        <w:t>1</w:t>
      </w:r>
      <w:r>
        <w:rPr>
          <w:b w:val="false"/>
          <w:sz w:val="16"/>
        </w:rPr>
        <w:t xml:space="preserve"> Por recomendación de la OPS se incluye en este capítulo el SARS (Síndrome Respiratorio Agudo Severo) U04.9.</w:t>
      </w:r>
      <w:r>
        <w:br w:type="page"/>
      </w:r>
    </w:p>
    <w:p>
      <w:pPr>
        <w:pStyle w:val="TextBody"/>
        <w:spacing w:before="120" w:after="0"/>
        <w:rPr/>
      </w:pPr>
      <w:r>
        <w:rPr/>
        <w:t>Lista reducida de causas de muerte perinatal CIE-10 y su correspon-dencia con CIE-9.</w:t>
      </w:r>
    </w:p>
    <w:p>
      <w:pPr>
        <w:pStyle w:val="TextBody"/>
        <w:rPr/>
      </w:pPr>
      <w:r>
        <w:rPr/>
      </w:r>
    </w:p>
    <w:tbl>
      <w:tblPr>
        <w:tblW w:w="98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77"/>
        <w:gridCol w:w="113"/>
        <w:gridCol w:w="539"/>
        <w:gridCol w:w="113"/>
        <w:gridCol w:w="4678"/>
        <w:gridCol w:w="113"/>
        <w:gridCol w:w="1531"/>
        <w:gridCol w:w="113"/>
        <w:gridCol w:w="1531"/>
      </w:tblGrid>
      <w:tr>
        <w:trPr>
          <w:tblHeader w:val="true"/>
        </w:trPr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Grupos de causas </w:t>
            </w:r>
            <w:r>
              <w:rPr>
                <w:i/>
                <w:sz w:val="18"/>
              </w:rPr>
              <w:t>(desde 2009)</w:t>
            </w:r>
            <w:r>
              <w:rPr>
                <w:i/>
                <w:sz w:val="18"/>
                <w:vertAlign w:val="superscript"/>
              </w:rPr>
              <w:t>0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ódigo de la lista detallada CIE-10</w:t>
            </w:r>
          </w:p>
        </w:tc>
        <w:tc>
          <w:tcPr>
            <w:tcW w:w="1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Código de la lista detallada CIE-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-9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Todas las caus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00-Y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1-E99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. 01-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fecciones originada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00-P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60-779 (excepto 771.3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to y recién nacido afectados por condiciones de la madre no necesariamente relacionadas con el embarazo presen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0 (excepto 760.7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2-0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eto y recién nacido afectados por complicaciones maternas del embaraz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6-1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Feto y recién nacido afectados por complicaciones de la placenta, del cordón umbilical y de las membran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-1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Feto y recién nacido afectados por otras complicaciones del trabajo de parto y del par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Feto y recién nacido afectados por influencias nocivas transmitidas a través de la placenta o de la leche materna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0.7, 763.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-1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relacionados con la duración de la gestación y el crecimiento fe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05-P0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4-76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8-1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umatismo del nacimient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10-P1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0-2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Trastornos respiratorios y cardiovasculares específicos d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20-P2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68-770, 779.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9-3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Infecciones específicas d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35-P3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1(excepto 771.3)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3-3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hemorrágicos y hematológicos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50-P6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2-774, 776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9-4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endocrinos y metabólicos transitorios específicos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0-P7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5.0.1.3.4.8.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3-45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Trastornos del sistema digestivo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75-P7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6-4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fecciones asociadas con la regulación tegumentaria y la temperatura del feto y del recién nacid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80-P8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os trastornos originados en el periodo perinatal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90-P9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5.2, 77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VII. 50-8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Malformaciones congénitas, deformidades y anomalías cromosóm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Q00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740-75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0-5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l sistema nervios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00-Q0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0-74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l ojo, del oído, de la cara y del cuell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10-Q1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3, 744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9-63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l sistema circul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20-Q2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5-747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4-6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l sistema respirato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30-Q3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8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Fisura del paladar y labio leporin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35-Q3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4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8-70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del sistema digestiv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38-Q45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0-751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1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 los órganos genitale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50-Q5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2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2-76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Malformaciones congénitas del sistema urinario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60-Q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3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7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/>
            </w:pPr>
            <w:r>
              <w:rPr>
                <w:b w:val="false"/>
              </w:rPr>
              <w:t>Malformaciones y deformidades congénitas del sistema osteomuscular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65-Q7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4, 755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8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Otras malformaciones congénitas no clasificadas en otra parte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80-Q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7, 759</w:t>
            </w:r>
          </w:p>
        </w:tc>
      </w:tr>
      <w:tr>
        <w:trPr/>
        <w:tc>
          <w:tcPr>
            <w:tcW w:w="1077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9-82</w:t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4678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Anomalías cromosómicas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Q90-Q9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58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-XIV, XVIII. 83-8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/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tras enfermedades del feto y del recién nacido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00-N99, R00-R99</w:t>
            </w:r>
          </w:p>
          <w:p>
            <w:pPr>
              <w:pStyle w:val="Heading3"/>
              <w:rPr>
                <w:color w:val="000000"/>
              </w:rPr>
            </w:pPr>
            <w:r>
              <w:rPr>
                <w:color w:val="000000"/>
              </w:rPr>
              <w:t>U04.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01-799</w:t>
            </w:r>
          </w:p>
        </w:tc>
      </w:tr>
      <w:tr>
        <w:trPr/>
        <w:tc>
          <w:tcPr>
            <w:tcW w:w="10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XX. 90-93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ausas externas de lesiones ocurridas al recién nacido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V01-Y89</w:t>
            </w:r>
          </w:p>
        </w:tc>
        <w:tc>
          <w:tcPr>
            <w:tcW w:w="1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800-E999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"/>
        <w:jc w:val="right"/>
        <w:rPr>
          <w:b w:val="false"/>
          <w:b w:val="false"/>
          <w:sz w:val="16"/>
        </w:rPr>
      </w:pPr>
      <w:r>
        <w:rPr>
          <w:b w:val="false"/>
          <w:sz w:val="16"/>
        </w:rPr>
        <w:t>(Colaboración Registros de mortalidad de las CCAA - INE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240" w:after="0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240030</wp:posOffset>
                </wp:positionV>
                <wp:extent cx="1800225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18.9pt" to="146.8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80" w:after="0"/>
        <w:jc w:val="both"/>
        <w:rPr/>
      </w:pPr>
      <w:r>
        <w:rPr>
          <w:sz w:val="16"/>
          <w:vertAlign w:val="superscript"/>
        </w:rPr>
        <w:t>0</w:t>
      </w:r>
      <w:r>
        <w:rPr>
          <w:sz w:val="16"/>
        </w:rPr>
        <w:t xml:space="preserve"> La CIE es una clasificación viva y por tanto afectada periódicamente por ciertas modificaciones, aunque estas son hasta ahora despreciables; para facilitar su consulta, se indica el año de correspondencia y se marcan en rojo el/los grupo/s que han tenido variación, respecto a la lista anterior</w:t>
      </w:r>
    </w:p>
    <w:p>
      <w:pPr>
        <w:pStyle w:val="Normal"/>
        <w:spacing w:before="120" w:after="0"/>
        <w:rPr/>
      </w:pPr>
      <w:r>
        <w:rPr>
          <w:sz w:val="16"/>
          <w:vertAlign w:val="superscript"/>
        </w:rPr>
        <w:t xml:space="preserve">1 </w:t>
      </w:r>
      <w:r>
        <w:rPr>
          <w:sz w:val="16"/>
        </w:rPr>
        <w:t>Por recomendación de la OPS se incluye el SARS (Síndrome Respiratorio Agudo Severo) U04.9.</w:t>
      </w:r>
    </w:p>
    <w:sectPr>
      <w:type w:val="nextPage"/>
      <w:pgSz w:w="11906" w:h="16838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Times New Roman" w:cs="Univers"/>
      <w:color w:val="auto"/>
      <w:sz w:val="22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color w:val="0000FF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16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sz w:val="16"/>
    </w:rPr>
  </w:style>
  <w:style w:type="paragraph" w:styleId="Carta">
    <w:name w:val="carta"/>
    <w:basedOn w:val="Normal"/>
    <w:qFormat/>
    <w:pPr>
      <w:ind w:firstLine="45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1:00:00Z</dcterms:created>
  <dc:creator>ine</dc:creator>
  <dc:description/>
  <cp:keywords/>
  <dc:language>en-US</dc:language>
  <cp:lastModifiedBy>ine</cp:lastModifiedBy>
  <cp:lastPrinted>2007-02-09T10:15:00Z</cp:lastPrinted>
  <dcterms:modified xsi:type="dcterms:W3CDTF">2010-10-29T11:05:00Z</dcterms:modified>
  <cp:revision>3</cp:revision>
  <dc:subject/>
  <dc:title>Lista reducida de causas de muerte y su correspondencia con la lista detallada</dc:title>
</cp:coreProperties>
</file>