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CENSO AGRARIO 1982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ISEÑO DEL REGISTRO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DISEÑO DEL REGISTRO DE TIPO1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  <w:tab/>
        <w:t xml:space="preserve">    </w:t>
        <w:tab/>
        <w:t xml:space="preserve">TIPO DE REGISTRO 1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-03</w:t>
        <w:tab/>
        <w:tab/>
        <w:t xml:space="preserve">PROVINCIA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4-06</w:t>
        <w:tab/>
        <w:tab/>
        <w:t>MUNICIP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7-12</w:t>
        <w:tab/>
        <w:tab/>
        <w:t xml:space="preserve">SIN INFORMACION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3 </w:t>
        <w:tab/>
        <w:tab/>
        <w:t>ESTUDI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4     </w:t>
        <w:tab/>
        <w:tab/>
        <w:t>CONDICION JURIDI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5-16     </w:t>
        <w:tab/>
        <w:t>COMAR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7     </w:t>
        <w:tab/>
        <w:tab/>
        <w:t>CLASE DE EXPLOTACI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8-24   </w:t>
        <w:tab/>
        <w:t>SUPERFICIE TOTAL – PIC(5)9V9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5-26     </w:t>
        <w:tab/>
        <w:t>CODIGO DE SUPERFICIE TOTAL CHAR(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7-33    </w:t>
        <w:tab/>
        <w:t xml:space="preserve">SAU – PIC(5)9V99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4-35 </w:t>
        <w:tab/>
        <w:tab/>
        <w:t xml:space="preserve">CODIGO DE SAU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6 </w:t>
        <w:tab/>
        <w:tab/>
        <w:t xml:space="preserve">SUPERFICIE TOTAL SEGÚN REGIMEN DE TENENCIA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7 </w:t>
        <w:tab/>
        <w:tab/>
        <w:t xml:space="preserve">SAU SEGÚN REGIMEN DE TENENCIA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8-44</w:t>
        <w:tab/>
        <w:tab/>
        <w:t>UNIDADES TRABAJO-AÑO TOTALES – PIC(4)9V99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45-51 </w:t>
        <w:tab/>
        <w:tab/>
        <w:t xml:space="preserve">UNIDADES TRABAJO ASALARIADO - PIC(4)9V999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2-58 </w:t>
        <w:tab/>
        <w:tab/>
        <w:t xml:space="preserve">UNIDADES TRABAJO ASALARIADO FIJO - PIC(4)9V999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9-65 </w:t>
        <w:tab/>
        <w:tab/>
        <w:t xml:space="preserve">UNIDADES TRABAJO ASALARIADO EVENTUAL - PIC(4)9V999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66-71 </w:t>
        <w:tab/>
        <w:tab/>
        <w:t xml:space="preserve">UNIDADES TRABAJO NO ASALARIADO - PIC(3)9V999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72-77 </w:t>
        <w:tab/>
        <w:tab/>
        <w:t xml:space="preserve">UNIDADES TRABAJO DEL EMPRESARIO - PIC(3)9V999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78-83 </w:t>
        <w:tab/>
        <w:tab/>
        <w:t xml:space="preserve">UNIDADES TRABAJO DE AYUDAS FAMILIARES - PIC(3)9V999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84-91 </w:t>
        <w:tab/>
        <w:tab/>
        <w:t xml:space="preserve">UNIDADES GANADERAS TOTAL - PIC(5)9V999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2-95</w:t>
        <w:tab/>
        <w:t xml:space="preserve"> </w:t>
        <w:tab/>
        <w:t xml:space="preserve">ORIENTACIÓN TÉCNICO-ECONÓMICA.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6-105</w:t>
        <w:tab/>
        <w:tab/>
        <w:t xml:space="preserve">MARGEN BRUTO TOTAL - PIC(10)9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6-225</w:t>
        <w:tab/>
        <w:t xml:space="preserve">MATRIZ DE TRABAJO NO ASALARIADO(10*12) 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SEÑO DEL REGISTRO DE TIPO 2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01    </w:t>
        <w:tab/>
        <w:tab/>
        <w:t>TIPO DE REGIST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02-04 </w:t>
        <w:tab/>
        <w:tab/>
        <w:t xml:space="preserve">CODIGO DEL ARTICULO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05-13    </w:t>
        <w:tab/>
        <w:t xml:space="preserve">DATO – PIC(7)9V99               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730</wp:posOffset>
                </wp:positionH>
                <wp:positionV relativeFrom="paragraph">
                  <wp:posOffset>96520</wp:posOffset>
                </wp:positionV>
                <wp:extent cx="42976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7.6pt" to="368.25pt,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spacing w:before="0" w:after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otas.-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da explotación se compone de un registro de nivel 1 y tantos registros de nivel 2 como códigos existan cumplimentados en el cuestionario.</w:t>
      </w:r>
    </w:p>
    <w:p>
      <w:pPr>
        <w:pStyle w:val="Normal"/>
        <w:numPr>
          <w:ilvl w:val="0"/>
          <w:numId w:val="6"/>
        </w:numPr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El CODIGO DEL ARTICULO (Nivel 2) se refiere a los tres primeros dígitos de los códigos que figuran en el cuestionario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ALORES VALIDOS DE VARIABLES CUALITATIVAS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EN REGISTRO DE TIPO 1 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 xml:space="preserve">ESTUDIOS </w:t>
      </w:r>
      <w:r>
        <w:rPr>
          <w:rFonts w:cs="Arial" w:ascii="Arial" w:hAnsi="Arial"/>
        </w:rPr>
        <w:t>(Posición 13)</w:t>
      </w:r>
    </w:p>
    <w:p>
      <w:pPr>
        <w:pStyle w:val="Normal"/>
        <w:numPr>
          <w:ilvl w:val="0"/>
          <w:numId w:val="7"/>
        </w:numPr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Analfabeto</w:t>
      </w:r>
    </w:p>
    <w:p>
      <w:pPr>
        <w:pStyle w:val="Normal"/>
        <w:numPr>
          <w:ilvl w:val="0"/>
          <w:numId w:val="7"/>
        </w:numPr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Sin estudios</w:t>
      </w:r>
    </w:p>
    <w:p>
      <w:pPr>
        <w:pStyle w:val="Normal"/>
        <w:numPr>
          <w:ilvl w:val="0"/>
          <w:numId w:val="7"/>
        </w:numPr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Primarios</w:t>
      </w:r>
    </w:p>
    <w:p>
      <w:pPr>
        <w:pStyle w:val="Normal"/>
        <w:numPr>
          <w:ilvl w:val="0"/>
          <w:numId w:val="7"/>
        </w:numPr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Medios</w:t>
      </w:r>
    </w:p>
    <w:p>
      <w:pPr>
        <w:pStyle w:val="Normal"/>
        <w:numPr>
          <w:ilvl w:val="0"/>
          <w:numId w:val="7"/>
        </w:numPr>
        <w:spacing w:before="0" w:after="24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periores   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 xml:space="preserve">CONDICION JURIDICA </w:t>
      </w:r>
      <w:r>
        <w:rPr>
          <w:rFonts w:cs="Arial" w:ascii="Arial" w:hAnsi="Arial"/>
        </w:rPr>
        <w:t>(Posición 14)</w:t>
      </w:r>
      <w:r>
        <w:rPr>
          <w:rFonts w:cs="Arial" w:ascii="Arial" w:hAnsi="Arial"/>
          <w:b/>
        </w:rPr>
        <w:tab/>
        <w:t xml:space="preserve"> </w:t>
      </w:r>
      <w:r>
        <w:rPr>
          <w:rFonts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 xml:space="preserve">Persona Física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Sociedad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 xml:space="preserve">Entidad Pública Municipal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 </w:t>
        <w:tab/>
        <w:t xml:space="preserve">Entidad Pública no Municipal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 xml:space="preserve">Comunal                                          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ociedad Agraria de Transformación de producción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operativa de Producción</w:t>
      </w:r>
    </w:p>
    <w:p>
      <w:pPr>
        <w:pStyle w:val="Normal"/>
        <w:numPr>
          <w:ilvl w:val="0"/>
          <w:numId w:val="8"/>
        </w:numPr>
        <w:spacing w:before="0" w:after="24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Otra condición jurídica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>CLASE DE EXPLOTACION</w:t>
      </w:r>
      <w:r>
        <w:rPr>
          <w:rFonts w:cs="Arial" w:ascii="Arial" w:hAnsi="Arial"/>
        </w:rPr>
        <w:t xml:space="preserve"> (Posición 17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TIENE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TIERRAS   T.LABRADAS   PASTOS PERMANENTES   OTRAS TIERRAS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----------------------------------------------------------------------------------------------------------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NO</w:t>
        <w:tab/>
        <w:t>NO</w:t>
        <w:tab/>
        <w:tab/>
        <w:t xml:space="preserve">NO                   </w:t>
        <w:tab/>
        <w:tab/>
        <w:tab/>
        <w:t>NO</w:t>
        <w:tab/>
        <w:t xml:space="preserve">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 </w:t>
        <w:tab/>
        <w:t xml:space="preserve">SÍ        </w:t>
        <w:tab/>
        <w:t xml:space="preserve">SÍ           </w:t>
        <w:tab/>
        <w:t xml:space="preserve">SÍ                   </w:t>
        <w:tab/>
        <w:tab/>
        <w:tab/>
        <w:t>SÍ</w:t>
        <w:tab/>
        <w:t xml:space="preserve">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 </w:t>
        <w:tab/>
        <w:t xml:space="preserve">SÍ        </w:t>
        <w:tab/>
        <w:t xml:space="preserve">SÍ           </w:t>
        <w:tab/>
        <w:t xml:space="preserve">SI                   </w:t>
        <w:tab/>
        <w:tab/>
        <w:tab/>
        <w:t>N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 </w:t>
        <w:tab/>
        <w:t xml:space="preserve">SÍ        </w:t>
        <w:tab/>
        <w:t xml:space="preserve">SI           </w:t>
        <w:tab/>
        <w:t xml:space="preserve">NO                   </w:t>
        <w:tab/>
        <w:tab/>
        <w:tab/>
        <w:t>S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 </w:t>
        <w:tab/>
        <w:t xml:space="preserve">SÍ        </w:t>
        <w:tab/>
        <w:t xml:space="preserve">SI           </w:t>
        <w:tab/>
        <w:t xml:space="preserve">NO                   </w:t>
        <w:tab/>
        <w:tab/>
        <w:tab/>
        <w:t xml:space="preserve">NO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 </w:t>
        <w:tab/>
        <w:t xml:space="preserve">SI        </w:t>
        <w:tab/>
        <w:t xml:space="preserve">NO           </w:t>
        <w:tab/>
        <w:t xml:space="preserve">SÍ                   </w:t>
        <w:tab/>
        <w:tab/>
        <w:tab/>
        <w:t xml:space="preserve">SÍ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 </w:t>
        <w:tab/>
        <w:t xml:space="preserve">SI        </w:t>
        <w:tab/>
        <w:t xml:space="preserve">NO           </w:t>
        <w:tab/>
        <w:t xml:space="preserve">SI                   </w:t>
        <w:tab/>
        <w:tab/>
        <w:tab/>
        <w:t xml:space="preserve">NO               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 </w:t>
        <w:tab/>
        <w:t xml:space="preserve">SI        </w:t>
        <w:tab/>
        <w:t xml:space="preserve">NO           </w:t>
        <w:tab/>
        <w:t xml:space="preserve">NO                   </w:t>
        <w:tab/>
        <w:tab/>
        <w:tab/>
        <w:t xml:space="preserve">SI  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>CODIGO DE INTERVALOS DE SUPERFICIE TOTAL</w:t>
      </w:r>
      <w:r>
        <w:rPr>
          <w:rFonts w:cs="Arial" w:ascii="Arial" w:hAnsi="Arial"/>
        </w:rPr>
        <w:t xml:space="preserve"> (Pos. 25-26) </w:t>
      </w:r>
      <w:r>
        <w:rPr>
          <w:rFonts w:cs="Arial" w:ascii="Arial" w:hAnsi="Arial"/>
          <w:b/>
        </w:rPr>
        <w:t>y de SAU</w:t>
      </w:r>
      <w:r>
        <w:rPr>
          <w:rFonts w:cs="Arial" w:ascii="Arial" w:hAnsi="Arial"/>
        </w:rPr>
        <w:t xml:space="preserve"> (Pos. 34-35)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01</w:t>
        <w:tab/>
        <w:t xml:space="preserve"> Sin Tierras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02 </w:t>
        <w:tab/>
        <w:t>&gt;= 0,1</w:t>
        <w:tab/>
        <w:tab/>
        <w:t xml:space="preserve">y  </w:t>
        <w:tab/>
        <w:t>&lt; 0,2  Ha.</w:t>
        <w:tab/>
        <w:t xml:space="preserve">(SAU: &gt;0 y &lt; 0,2 Ha.)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03 </w:t>
        <w:tab/>
        <w:t xml:space="preserve">&gt;= 0,2  </w:t>
        <w:tab/>
        <w:tab/>
        <w:t xml:space="preserve">y </w:t>
        <w:tab/>
        <w:t xml:space="preserve">&lt;0,5  Ha.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04 </w:t>
        <w:tab/>
        <w:t xml:space="preserve">&gt;= 0,5 </w:t>
        <w:tab/>
        <w:tab/>
        <w:t xml:space="preserve">y </w:t>
        <w:tab/>
        <w:t xml:space="preserve">&lt; 1 Ha.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05 </w:t>
        <w:tab/>
        <w:t xml:space="preserve">&gt;= 1        </w:t>
        <w:tab/>
        <w:t xml:space="preserve">y </w:t>
        <w:tab/>
        <w:t xml:space="preserve">&lt; 2    Ha.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06 </w:t>
        <w:tab/>
        <w:t xml:space="preserve">&gt;= 2        </w:t>
        <w:tab/>
        <w:t xml:space="preserve">y </w:t>
        <w:tab/>
        <w:t xml:space="preserve">&lt; 3    Ha.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07 </w:t>
        <w:tab/>
        <w:t xml:space="preserve">&gt;= 3        </w:t>
        <w:tab/>
        <w:t xml:space="preserve">y </w:t>
        <w:tab/>
        <w:t xml:space="preserve">&lt; 4    Ha.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08 </w:t>
        <w:tab/>
        <w:t xml:space="preserve">&gt;= 4        </w:t>
        <w:tab/>
        <w:t xml:space="preserve">y </w:t>
        <w:tab/>
        <w:t xml:space="preserve">&lt; 5    Ha.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09 </w:t>
        <w:tab/>
        <w:t xml:space="preserve">&gt;= 5        </w:t>
        <w:tab/>
        <w:t xml:space="preserve">y </w:t>
        <w:tab/>
        <w:t xml:space="preserve">&lt; 10   Ha.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 </w:t>
        <w:tab/>
        <w:t xml:space="preserve">&gt;= 10      </w:t>
        <w:tab/>
        <w:t xml:space="preserve">y </w:t>
        <w:tab/>
        <w:t xml:space="preserve">&lt; 20   Ha.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 </w:t>
        <w:tab/>
        <w:t xml:space="preserve">&gt;= 20      </w:t>
        <w:tab/>
        <w:t xml:space="preserve">y </w:t>
        <w:tab/>
        <w:t xml:space="preserve">&lt; 30   Ha.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2 </w:t>
        <w:tab/>
        <w:t xml:space="preserve">&gt;= 30       </w:t>
        <w:tab/>
        <w:t xml:space="preserve">y </w:t>
        <w:tab/>
        <w:t xml:space="preserve">&lt; 50   Ha.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3 </w:t>
        <w:tab/>
        <w:t xml:space="preserve">&gt;= 50       </w:t>
        <w:tab/>
        <w:t xml:space="preserve">y </w:t>
        <w:tab/>
        <w:t xml:space="preserve">&lt; 70   Ha.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4 </w:t>
        <w:tab/>
        <w:t xml:space="preserve">&gt;= 70       </w:t>
        <w:tab/>
        <w:t xml:space="preserve">y </w:t>
        <w:tab/>
        <w:t xml:space="preserve">&lt; 100  Ha.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5 </w:t>
        <w:tab/>
        <w:t xml:space="preserve">&gt;= 100      </w:t>
        <w:tab/>
        <w:t xml:space="preserve">y </w:t>
        <w:tab/>
        <w:t xml:space="preserve">&lt; 150  Ha.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6 </w:t>
        <w:tab/>
        <w:t xml:space="preserve">&gt;= 150      </w:t>
        <w:tab/>
        <w:t xml:space="preserve">y </w:t>
        <w:tab/>
        <w:t xml:space="preserve">&lt; 200  Ha.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7 </w:t>
        <w:tab/>
        <w:t xml:space="preserve">&gt;= 200      </w:t>
        <w:tab/>
        <w:t xml:space="preserve">y </w:t>
        <w:tab/>
        <w:t xml:space="preserve">&lt; 300  Ha.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 </w:t>
        <w:tab/>
        <w:t xml:space="preserve">&gt;= 300      </w:t>
        <w:tab/>
        <w:t xml:space="preserve">y </w:t>
        <w:tab/>
        <w:t xml:space="preserve">&lt; 500  Ha.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 </w:t>
        <w:tab/>
        <w:t xml:space="preserve">&gt;= 500      </w:t>
        <w:tab/>
        <w:t xml:space="preserve">y </w:t>
        <w:tab/>
        <w:t xml:space="preserve">&lt; 1.000  Ha.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 </w:t>
        <w:tab/>
        <w:t>&gt;= 1.000</w:t>
        <w:tab/>
        <w:t xml:space="preserve">y </w:t>
        <w:tab/>
        <w:t xml:space="preserve">&lt; 2.500  Ha.                                                      </w:t>
      </w:r>
    </w:p>
    <w:p>
      <w:pPr>
        <w:pStyle w:val="Normal"/>
        <w:numPr>
          <w:ilvl w:val="0"/>
          <w:numId w:val="4"/>
        </w:numPr>
        <w:spacing w:before="0" w:after="24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gt;= 2.500  Ha. 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 xml:space="preserve">SUPERFICIE TOTAL </w:t>
      </w:r>
      <w:r>
        <w:rPr>
          <w:rFonts w:cs="Arial" w:ascii="Arial" w:hAnsi="Arial"/>
        </w:rPr>
        <w:t xml:space="preserve">(Posición 36) y </w:t>
      </w:r>
      <w:r>
        <w:rPr>
          <w:rFonts w:cs="Arial" w:ascii="Arial" w:hAnsi="Arial"/>
          <w:b/>
        </w:rPr>
        <w:t xml:space="preserve">SAU </w:t>
      </w:r>
      <w:r>
        <w:rPr>
          <w:rFonts w:cs="Arial" w:ascii="Arial" w:hAnsi="Arial"/>
        </w:rPr>
        <w:t xml:space="preserve">(Posición 37) </w:t>
      </w:r>
      <w:r>
        <w:rPr>
          <w:rFonts w:cs="Arial" w:ascii="Arial" w:hAnsi="Arial"/>
          <w:b/>
        </w:rPr>
        <w:t>SEGÚN REGIMENES DE TENENC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 </w:t>
        <w:tab/>
        <w:t xml:space="preserve">Toda la superficie bajo un mismo régimen de tenencia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 </w:t>
        <w:tab/>
        <w:t xml:space="preserve">Más del 50% en propiedad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 </w:t>
        <w:tab/>
        <w:t xml:space="preserve">Más del 50% en arrendamiento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 </w:t>
        <w:tab/>
        <w:t xml:space="preserve">Más del 50% en aparcería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 </w:t>
        <w:tab/>
        <w:t xml:space="preserve">Más del 50% en régimen comunal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Más del 50% en otros regímenes</w:t>
      </w:r>
    </w:p>
    <w:p>
      <w:pPr>
        <w:pStyle w:val="Normal"/>
        <w:numPr>
          <w:ilvl w:val="0"/>
          <w:numId w:val="9"/>
        </w:numPr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Ningún régimen de tenencia superior al 50%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 xml:space="preserve">MATRIZ DE TRABAJO NO ASALARIADO </w:t>
      </w:r>
      <w:r>
        <w:rPr>
          <w:rFonts w:cs="Arial" w:ascii="Arial" w:hAnsi="Arial"/>
        </w:rPr>
        <w:t>(Posiciones 106- 225)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Es una matriz de 10 elementos que corresponden a los códigos 950 a 959 del cuestionario. El elemento primero corresponde a las características del empresario, y los restantes a los posibles restantes miembros de la familia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ada elemento tiene la siguiente estructura:</w:t>
      </w:r>
    </w:p>
    <w:p>
      <w:pPr>
        <w:pStyle w:val="Normal"/>
        <w:numPr>
          <w:ilvl w:val="0"/>
          <w:numId w:val="3"/>
        </w:numPr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Sexo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da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rabajó en la explotación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abajó fuera de la explotación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abajó en otra actividad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úmero de jornadas completas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úmero de jornadas parciales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9"/>
      <w:numFmt w:val="decimal"/>
      <w:lvlText w:val="%1-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2"/>
      <w:numFmt w:val="decimal"/>
      <w:lvlText w:val="%1-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2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-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0" w:after="360"/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9:34:00Z</dcterms:created>
  <dc:creator>ine.</dc:creator>
  <dc:description/>
  <dc:language>en-US</dc:language>
  <cp:lastModifiedBy>ine</cp:lastModifiedBy>
  <cp:lastPrinted>2005-03-09T10:35:00Z</cp:lastPrinted>
  <dcterms:modified xsi:type="dcterms:W3CDTF">2005-05-17T09:34:00Z</dcterms:modified>
  <cp:revision>2</cp:revision>
  <dc:subject/>
  <dc:title>CENSO AGRARIO 1982</dc:title>
</cp:coreProperties>
</file>