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O FINAL DE EXPLOTACIONES AGRÍCOLAS D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SO AGRARIO 19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Está formado por cuatro tipos o nive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po  1.-</w:t>
      </w:r>
      <w:r>
        <w:rPr/>
        <w:t xml:space="preserve">  Comprende la identificación, características generales de la explotación (cuadros I, II y III del cuestionario) y variables añadidas.  Tiene 112 posi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po  2.-</w:t>
      </w:r>
      <w:r>
        <w:rPr/>
        <w:t xml:space="preserve">  Está formado por cada código-dato de los distintos cultivos, ganadería, maquinaria y mano de obra no familiar (cuadros IV, V, VI, VII, VIII, IX, X, XII, XIII, XIV, XV, XVI, XVIII y XIX del cuestionario).  Tiene 14 posi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po  3.-</w:t>
      </w:r>
      <w:r>
        <w:rPr/>
        <w:t xml:space="preserve">  Está formado por cada código-dato de variedades de uva de vinificación (cuadro XI del cuestionario).  Tiene 29 posi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po  4.-</w:t>
      </w:r>
      <w:r>
        <w:rPr/>
        <w:t xml:space="preserve">  Está formado por cada código-dato de mano de obra familiar (cuadro XVII del cuestionario).  Tiene 17 posicion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GISTRO FINAL – TIPO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63"/>
        <w:gridCol w:w="1538"/>
        <w:gridCol w:w="163"/>
        <w:gridCol w:w="1196"/>
      </w:tblGrid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Heading1"/>
              <w:rPr/>
            </w:pPr>
            <w:r>
              <w:rPr/>
              <w:t>Variabl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Heading1"/>
              <w:rPr/>
            </w:pPr>
            <w:r>
              <w:rPr/>
              <w:t>Códig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Heading1"/>
              <w:jc w:val="center"/>
              <w:rPr>
                <w:u w:val="none"/>
              </w:rPr>
            </w:pPr>
            <w:r>
              <w:rPr/>
              <w:t>Posiciones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 de nivel 1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  (PIC”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icipio  (PIC”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5 – 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º de cuestionario (CHAR 6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 CU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a 1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dad Autónoma  (PIC”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– 1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arca  (PIC”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ARC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– 1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tuto de zona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idad jurídica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J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ón de la Explotación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bilidad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B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ción agrícola del jefe de la explotación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C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e de explotación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 EXPL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 Total  (PIC”(5)9V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a 2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Superficie total  (PIC”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– 3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 agrícola utilizada  (PIC”(5)9V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a 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superficie agrícola utilizada  (PIC”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U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– 4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 total según régimen de tenencia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R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 según régimen de tenencia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SR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centaje de los regímenes de tenencia en la superficie total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RT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centaje de los regímenes de tenencia en la SAU  (PIC”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SRT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totales (PIC”(3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a 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 asalariados (PIC”(3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a 5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 asalariados fijos (PIC”(3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A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a 6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 asalariados eventuales (PIC”(3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A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a 6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 la mano de obra familiar (PIC”(3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 a 7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l titular (PIC”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T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a 7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l jefe de explotación (PIC”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J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a 8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l conyuje (PIC”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 a 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-año de otros miembros de la familia (PIC”9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AO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 a 9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ganaderas totales (PIC”(5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G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a 9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ción técnico-económica (PIC”9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a 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en Bruto Total (en miles de pesetas) (PIC”(6)9V999”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B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 a 11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48"/>
        <w:gridCol w:w="2881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Posiciones  13 - 14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alucía ………………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gón …………………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urias 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eares 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arias 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tabria ………………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illa – La Mancha …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illa – León 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aluña 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dad Valenciana 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remadura 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icia …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id …………………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cia …………………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arra …………………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ís Vasco 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Rioja …………………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uta y Melilla 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3"/>
              <w:rPr/>
            </w:pPr>
            <w:r>
              <w:rPr/>
              <w:t>Posición  1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normal ……………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desfavorecida 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de montaña 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48"/>
        <w:gridCol w:w="2881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3"/>
              <w:rPr/>
            </w:pPr>
            <w:r>
              <w:rPr/>
              <w:t>Posición  18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física …………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dad (anónima, limitada, etc ) 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idad Pública 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perativa de Producción 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a condición jurídica 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Posición  19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 PJ = 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Titular 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miembro de la familia 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a persona 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i  PJ = 2, 3, 4 ó 5, esta posición vendrá en blanc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48"/>
        <w:gridCol w:w="2881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Posición  2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¿Lleva libros de contabilidad?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…………………………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………………………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Posición  21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iencia exclusivamente práctica 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ción universitaria ………………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ción profesional ………………..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a formación agrícola ………………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48"/>
        <w:gridCol w:w="2881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/>
              <w:t>Posición  22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992"/>
        <w:gridCol w:w="1698"/>
        <w:gridCol w:w="1420"/>
        <w:gridCol w:w="163"/>
        <w:gridCol w:w="688"/>
        <w:gridCol w:w="204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ien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as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err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erras Labrada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erras para pastos permant.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ras tierras TN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U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  <w:gridCol w:w="205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ales grupos de explotaciones que entran en las tablas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rende las clases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tierras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tierras  (ST &gt; 0,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3, 4, 5, 6, 7, 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SAU  (y con tierras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SAU  (SAU &gt; 0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3, 4, 5, 6, 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TL (tierras labradas)  TL &gt; 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3, 4, 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TNL (tierras no labradas) TNL &gt; 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4, 6, 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TPP (tierras para pastos permanentes)   TPP &gt; 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3, 6, 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SAU y otras tierras no labradas (otras TNL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4, 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904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Heading3"/>
              <w:rPr/>
            </w:pPr>
            <w:r>
              <w:rPr/>
              <w:t>Posiciones  30 – 31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- Sin tierras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0,1  a  &lt; 0,2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0,2  a  &lt; 0,5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0,5  a  &lt; 1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  a  &lt; 2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6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2  a  &lt; 3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7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  a  &lt; 4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4  a  &lt; 5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5  a  &lt; 1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0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  a  &lt; 2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20  a  &lt; 3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0  a  &lt; 5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50  a  &lt; 7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70  a  &lt; 10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  a  &lt; 15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6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50  a  &lt; 20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7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200  a  &lt; 30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8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00  a  &lt; 50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9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500  a  &lt; 100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0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0  a  &lt; 2500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1.-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2500  Ha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Heading4"/>
        <w:ind w:left="4956" w:firstLine="708"/>
        <w:jc w:val="left"/>
        <w:rPr/>
      </w:pPr>
      <w:r>
        <w:rPr/>
        <w:t>Posiciones  39 – 40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La misma distribución para las Ha. de SAU que en las posiciones 30 – 31 salv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-  Sin SAU</w:t>
      </w:r>
    </w:p>
    <w:p>
      <w:pPr>
        <w:pStyle w:val="Normal"/>
        <w:rPr>
          <w:sz w:val="20"/>
        </w:rPr>
      </w:pPr>
      <w:r>
        <w:rPr>
          <w:sz w:val="20"/>
        </w:rPr>
        <w:t>2.-  &gt; 0,0  a  &lt; 0,2 Ha. de S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/>
      </w:pPr>
      <w:r>
        <w:rPr>
          <w:b/>
          <w:sz w:val="20"/>
        </w:rPr>
        <w:t>Posiciones  41 y 4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- &lt; 10% de la superficie en propiedad</w:t>
      </w:r>
    </w:p>
    <w:p>
      <w:pPr>
        <w:pStyle w:val="Normal"/>
        <w:rPr/>
      </w:pPr>
      <w:r>
        <w:rPr>
          <w:sz w:val="20"/>
        </w:rPr>
        <w:t xml:space="preserve">2.-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0%  a  &lt; 25%  de la superficie en propiedad</w:t>
      </w:r>
    </w:p>
    <w:p>
      <w:pPr>
        <w:pStyle w:val="Normal"/>
        <w:rPr/>
      </w:pPr>
      <w:r>
        <w:rPr>
          <w:sz w:val="20"/>
        </w:rPr>
        <w:t xml:space="preserve">3.-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5%  a  &lt; 50%  de la superficie en propiedad</w:t>
      </w:r>
    </w:p>
    <w:p>
      <w:pPr>
        <w:pStyle w:val="Normal"/>
        <w:rPr/>
      </w:pPr>
      <w:r>
        <w:rPr>
          <w:sz w:val="20"/>
        </w:rPr>
        <w:t xml:space="preserve">4.-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%  a  &lt; 75%  de la superficie en propiedad</w:t>
      </w:r>
    </w:p>
    <w:p>
      <w:pPr>
        <w:pStyle w:val="Normal"/>
        <w:rPr/>
      </w:pPr>
      <w:r>
        <w:rPr>
          <w:sz w:val="20"/>
        </w:rPr>
        <w:t xml:space="preserve">5.-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75%  a  &lt; 90%  de la superficie en propiedad</w:t>
      </w:r>
    </w:p>
    <w:p>
      <w:pPr>
        <w:pStyle w:val="Normal"/>
        <w:rPr/>
      </w:pPr>
      <w:r>
        <w:rPr>
          <w:sz w:val="20"/>
        </w:rPr>
        <w:t xml:space="preserve">6.-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90%  de la superficie en propiedad</w:t>
      </w:r>
    </w:p>
    <w:p>
      <w:pPr>
        <w:pStyle w:val="Normal"/>
        <w:rPr>
          <w:sz w:val="20"/>
        </w:rPr>
      </w:pPr>
      <w:r>
        <w:rPr>
          <w:sz w:val="20"/>
        </w:rPr>
        <w:t>0.-  Si no hay superfic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/>
      </w:pPr>
      <w:r>
        <w:rPr>
          <w:b/>
          <w:sz w:val="20"/>
        </w:rPr>
        <w:t>Posiciones  43 y 44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-  Toda la superficie en propiedad</w:t>
      </w:r>
    </w:p>
    <w:p>
      <w:pPr>
        <w:pStyle w:val="Normal"/>
        <w:rPr>
          <w:sz w:val="20"/>
        </w:rPr>
      </w:pPr>
      <w:r>
        <w:rPr>
          <w:sz w:val="20"/>
        </w:rPr>
        <w:t>2.-  Toda la superficie en arrendamiento</w:t>
      </w:r>
    </w:p>
    <w:p>
      <w:pPr>
        <w:pStyle w:val="Normal"/>
        <w:rPr>
          <w:sz w:val="20"/>
        </w:rPr>
      </w:pPr>
      <w:r>
        <w:rPr>
          <w:sz w:val="20"/>
        </w:rPr>
        <w:t>3.-  Toda la superficie en aparcería</w:t>
      </w:r>
    </w:p>
    <w:p>
      <w:pPr>
        <w:pStyle w:val="Normal"/>
        <w:rPr>
          <w:sz w:val="20"/>
        </w:rPr>
      </w:pPr>
      <w:r>
        <w:rPr>
          <w:sz w:val="20"/>
        </w:rPr>
        <w:t>4.-  Toda la superficie bajo otro régimen de tenencia</w:t>
      </w:r>
    </w:p>
    <w:p>
      <w:pPr>
        <w:pStyle w:val="Normal"/>
        <w:rPr>
          <w:sz w:val="20"/>
        </w:rPr>
      </w:pPr>
      <w:r>
        <w:rPr>
          <w:sz w:val="20"/>
        </w:rPr>
        <w:t>5.-  Más del 50% de la superficie en propiedad</w:t>
      </w:r>
    </w:p>
    <w:p>
      <w:pPr>
        <w:pStyle w:val="Normal"/>
        <w:rPr>
          <w:sz w:val="20"/>
        </w:rPr>
      </w:pPr>
      <w:r>
        <w:rPr>
          <w:sz w:val="20"/>
        </w:rPr>
        <w:t>6.-  Más del 50% de la superficie en arrendamiento</w:t>
      </w:r>
    </w:p>
    <w:p>
      <w:pPr>
        <w:pStyle w:val="Normal"/>
        <w:rPr>
          <w:sz w:val="20"/>
        </w:rPr>
      </w:pPr>
      <w:r>
        <w:rPr>
          <w:sz w:val="20"/>
        </w:rPr>
        <w:t>7.-  Más del 50% de la superficie en aparcería</w:t>
      </w:r>
    </w:p>
    <w:p>
      <w:pPr>
        <w:pStyle w:val="Normal"/>
        <w:rPr>
          <w:sz w:val="20"/>
        </w:rPr>
      </w:pPr>
      <w:r>
        <w:rPr>
          <w:sz w:val="20"/>
        </w:rPr>
        <w:t>8.-  Más del 50% de la superficie en otros regímenes de tenencia</w:t>
      </w:r>
    </w:p>
    <w:p>
      <w:pPr>
        <w:pStyle w:val="Normal"/>
        <w:rPr>
          <w:sz w:val="20"/>
        </w:rPr>
      </w:pPr>
      <w:r>
        <w:rPr>
          <w:sz w:val="20"/>
        </w:rPr>
        <w:t>9.-  Ningún régimen de tenencia superior al 50%</w:t>
      </w:r>
    </w:p>
    <w:p>
      <w:pPr>
        <w:pStyle w:val="Normal"/>
        <w:rPr>
          <w:sz w:val="20"/>
        </w:rPr>
      </w:pPr>
      <w:r>
        <w:rPr>
          <w:sz w:val="20"/>
        </w:rPr>
        <w:t>0.-  Si no hay superfici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REGISTRO FINAL TIPO 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1701"/>
        <w:gridCol w:w="1134"/>
        <w:gridCol w:w="148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ariab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rPr/>
            </w:pPr>
            <w:r>
              <w:rPr/>
              <w:t>Códi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osicione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 de nivel 2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nivel 2  (PIC”9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3 – 4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 de nivel 2  (PIC”(8)9V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 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 a  14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REGISTRO FINAL TIPO 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1701"/>
        <w:gridCol w:w="1134"/>
        <w:gridCol w:w="148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ariab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rPr/>
            </w:pPr>
            <w:r>
              <w:rPr/>
              <w:t>Códi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osicione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 de nivel 3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nivel 3  (PIC”9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3 – 4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 de nivel 3  (PIC”(3)9V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  3  (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 a  29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REGISTRO FINAL TIPO  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1701"/>
        <w:gridCol w:w="1134"/>
        <w:gridCol w:w="148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ariab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rPr/>
            </w:pPr>
            <w:r>
              <w:rPr/>
              <w:t>Códi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osicione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 de nivel 4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nivel 4  (PIC”9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3 – 4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 de nivel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 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Univers;Arial"/>
                <w:sz w:val="20"/>
              </w:rPr>
              <w:t xml:space="preserve">  </w:t>
            </w:r>
            <w:r>
              <w:rPr>
                <w:sz w:val="20"/>
              </w:rPr>
              <w:t>Sexo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X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Univers;Arial"/>
                <w:sz w:val="20"/>
              </w:rPr>
              <w:t xml:space="preserve">  </w:t>
            </w:r>
            <w:r>
              <w:rPr>
                <w:sz w:val="20"/>
              </w:rPr>
              <w:t>Edad  (PIC”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– 7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fe de explotación (*)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FE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rnadas completas  (PIC”9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OMP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10 – 11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rnadas parciales  (PIC”99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PAR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– 13 – 14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¿Recibe remuneración?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IB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a actividad lucrativa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centaje de tiempo de trabajo en la explotación  (PIC”9”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C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Univers;Arial"/>
          <w:sz w:val="20"/>
        </w:rPr>
        <w:t xml:space="preserve">     </w:t>
      </w:r>
      <w:r>
        <w:rPr>
          <w:sz w:val="20"/>
        </w:rPr>
        <w:t>(*)   Si lleva 1, esta persona es el jefe de la explotación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4956" w:firstLine="708"/>
        <w:rPr>
          <w:b w:val="false"/>
          <w:b w:val="false"/>
        </w:rPr>
      </w:pPr>
      <w:r>
        <w:rPr/>
        <w:t>Posición  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x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5"/>
        <w:rPr>
          <w:sz w:val="20"/>
        </w:rPr>
      </w:pPr>
      <w:r>
        <w:rPr>
          <w:sz w:val="20"/>
        </w:rPr>
        <w:t>1.-  Varón</w:t>
      </w:r>
    </w:p>
    <w:p>
      <w:pPr>
        <w:pStyle w:val="Normal"/>
        <w:ind w:firstLine="705"/>
        <w:rPr>
          <w:sz w:val="20"/>
        </w:rPr>
      </w:pPr>
      <w:r>
        <w:rPr>
          <w:sz w:val="20"/>
        </w:rPr>
        <w:t>6.-  Muj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4956" w:firstLine="708"/>
        <w:rPr/>
      </w:pPr>
      <w:r>
        <w:rPr/>
        <w:t>Posición 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¿Recibe regularmente algún tipo de remuneración por el trabajo en la explotació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1.-  Si</w:t>
      </w:r>
    </w:p>
    <w:p>
      <w:pPr>
        <w:pStyle w:val="Normal"/>
        <w:rPr>
          <w:sz w:val="20"/>
        </w:rPr>
      </w:pPr>
      <w:r>
        <w:rPr>
          <w:sz w:val="20"/>
        </w:rPr>
        <w:tab/>
        <w:t>6.- 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4956" w:firstLine="708"/>
        <w:rPr/>
      </w:pPr>
      <w:r>
        <w:rPr/>
        <w:t>Posición  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¿Ha ejercido alguna otra actividad lucrativ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1.-  Si, principal</w:t>
      </w:r>
    </w:p>
    <w:p>
      <w:pPr>
        <w:pStyle w:val="Normal"/>
        <w:rPr>
          <w:sz w:val="20"/>
        </w:rPr>
      </w:pPr>
      <w:r>
        <w:rPr>
          <w:sz w:val="20"/>
        </w:rPr>
        <w:tab/>
        <w:t>2.-  Si, secundaria</w:t>
      </w:r>
    </w:p>
    <w:p>
      <w:pPr>
        <w:pStyle w:val="Normal"/>
        <w:rPr>
          <w:sz w:val="20"/>
        </w:rPr>
      </w:pPr>
      <w:r>
        <w:rPr>
          <w:sz w:val="20"/>
        </w:rPr>
        <w:tab/>
        <w:t>3.- 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4956" w:firstLine="708"/>
        <w:rPr/>
      </w:pPr>
      <w:r>
        <w:rPr/>
        <w:t>Posición  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empo de trabajo expresado en porcentaje de tiempo anual de trabajo de una persona dedicada a tiempo comple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1.-  &gt;   0    a  &lt;  25%</w:t>
      </w:r>
    </w:p>
    <w:p>
      <w:pPr>
        <w:pStyle w:val="Normal"/>
        <w:rPr/>
      </w:pPr>
      <w:r>
        <w:rPr>
          <w:sz w:val="20"/>
        </w:rPr>
        <w:tab/>
        <w:t xml:space="preserve">2.- 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 25% a &lt;  50%</w:t>
      </w:r>
    </w:p>
    <w:p>
      <w:pPr>
        <w:pStyle w:val="Normal"/>
        <w:rPr/>
      </w:pPr>
      <w:r>
        <w:rPr>
          <w:sz w:val="20"/>
        </w:rPr>
        <w:tab/>
        <w:t xml:space="preserve">3.- 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 50% a &lt;  75%</w:t>
      </w:r>
    </w:p>
    <w:p>
      <w:pPr>
        <w:pStyle w:val="Normal"/>
        <w:rPr/>
      </w:pPr>
      <w:r>
        <w:rPr>
          <w:sz w:val="20"/>
        </w:rPr>
        <w:tab/>
        <w:t xml:space="preserve">4.- 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 75% a &lt;  100%</w:t>
      </w:r>
    </w:p>
    <w:p>
      <w:pPr>
        <w:pStyle w:val="Normal"/>
        <w:rPr>
          <w:sz w:val="20"/>
        </w:rPr>
      </w:pPr>
      <w:r>
        <w:rPr>
          <w:sz w:val="20"/>
        </w:rPr>
        <w:tab/>
        <w:t>5.-   10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Los campos del </w:t>
      </w:r>
      <w:r>
        <w:rPr>
          <w:b/>
          <w:sz w:val="20"/>
        </w:rPr>
        <w:t>registro final</w:t>
      </w:r>
      <w:r>
        <w:rPr>
          <w:sz w:val="20"/>
        </w:rPr>
        <w:t xml:space="preserve"> de explotaciones agrícolas del </w:t>
      </w:r>
      <w:r>
        <w:rPr>
          <w:b/>
          <w:sz w:val="20"/>
        </w:rPr>
        <w:t>CA 1989</w:t>
      </w:r>
      <w:r>
        <w:rPr>
          <w:sz w:val="20"/>
        </w:rPr>
        <w:t xml:space="preserve"> están distribuid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Registros de tipo 1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3"/>
        <w:gridCol w:w="7134"/>
      </w:tblGrid>
      <w:tr>
        <w:trPr/>
        <w:tc>
          <w:tcPr>
            <w:tcW w:w="1346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Posicion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7134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Camp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– 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icipi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– 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argado de grup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– 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e cuestionari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– 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dad Autónom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– 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arc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 ( 0 normal;  1 desfavorecido;  2 montaña 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idad jurídic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ón de la explot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ros de contabilida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ción agrícol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e de explot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– 2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 total: 5 enteros, 2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– 3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superfici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– 3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A.U. (superficie agrícola útil): 5 enteros, 2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– 4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 de superficie según SAU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 total según régimen de tenenc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 según régimen de tenenc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 total según régimen de tenencia, otra clasific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 según régimen de tenencia, otra clasific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– 5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totales, 3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 – 5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asalariado, 3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 – 6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asalariado fijo, 3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 – 6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asalariado eventual, 3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– 7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familiar, 3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 – 7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del titular, 1 entero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– 8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del jefe de la explotación, 1 entero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 – 8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del cónyuge, 1 entero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 – 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de trabajo (UTA), de otros miembros de la familia, 2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 – 9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s ganaderas (UG), total, 5 enteros 3 decim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– 1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ción técnico-económica (OT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 – 1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en bruto total en peseta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Registros de tipo 2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3"/>
        <w:gridCol w:w="7134"/>
      </w:tblGrid>
      <w:tr>
        <w:trPr/>
        <w:tc>
          <w:tcPr>
            <w:tcW w:w="1346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Posicion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7134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Camp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– 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: 8 enteros, 2 decimal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Registros de tipo 3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3"/>
        <w:gridCol w:w="7134"/>
      </w:tblGrid>
      <w:tr>
        <w:trPr/>
        <w:tc>
          <w:tcPr>
            <w:tcW w:w="1346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Posicion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7134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Camp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– 2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grupos de datos con 3 enteros y 2 decimal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Registros de tipo 4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3"/>
        <w:gridCol w:w="7134"/>
      </w:tblGrid>
      <w:tr>
        <w:trPr/>
        <w:tc>
          <w:tcPr>
            <w:tcW w:w="1346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Posicion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7134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/>
              <w:t>Camp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x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– 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a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fe de la explot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– 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rnadas completa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– 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rnadas parcia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ibe remuner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lucrativ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empo de trabajo en % de tiempo anual de trabajo a tiempo complet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38:00Z</dcterms:created>
  <dc:creator>ine</dc:creator>
  <dc:description/>
  <dc:language>en-US</dc:language>
  <cp:lastModifiedBy>Ine</cp:lastModifiedBy>
  <cp:lastPrinted>2006-03-27T10:59:00Z</cp:lastPrinted>
  <dcterms:modified xsi:type="dcterms:W3CDTF">2006-03-27T16:38:00Z</dcterms:modified>
  <cp:revision>2</cp:revision>
  <dc:subject/>
  <dc:title>REGISTRO FINAL – TIPO 1</dc:title>
</cp:coreProperties>
</file>