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Valores válidos de las variables del fichero censal muestral de personas en hogares completos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Cada registro corresponde a una persona dentro de un hogar y además están todos los registros de personas correspondientes a cada hogar (NSS-HUECO) seleccionado. </w:t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DESCRIPCIÓN DE LAS VARIABLES: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Identificación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de Provincia de residencia: CPRO: Se adjunta diccionario de provinc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de Municipio de residencia: CMUN: Se adjunta diccionario de municipi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Secuencial de Sección – Número de Hueco: NSS – HUECO: Identificación de cada hogar, es decir, cada combinación igual corresponde a una persona del mismo hog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final de la persona dentro del hueco: NORDF: 0001, 0002, 0003,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individual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s de nacimiento: MNAC: 01, ………,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ño de Nacimiento: ANAC: 1881, 1882,…….,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ad: EDAD: 000, 001, 002, 003,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exo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EXO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Varón</w:t>
            </w:r>
          </w:p>
        </w:tc>
      </w:tr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uj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País de Nacionalidad: NACI: Se adjunta diccionario de paí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de Provincia de nacimiento: CPRON: Se adjunta diccionario de provinci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o tamaño municipio (o país) de nacimiento: CMUNN: Se adjunta diccionario de municip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Si CPRON = 1 a 52, CMUNN se refiere al código del municipio sólo si su tamaño es superior a 20.000 habitantes. En este caso: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ab/>
        <w:t>CMUNN = 991   hasta 2000 habitantes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ab/>
        <w:t>CMUNN = 992   de 2001 a 5000 habitantes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ab/>
        <w:t>CMUNN = 993   de 5001 a 10000 habitantes</w:t>
      </w:r>
    </w:p>
    <w:p>
      <w:pPr>
        <w:pStyle w:val="Normal"/>
        <w:ind w:left="993" w:firstLine="423"/>
        <w:rPr>
          <w:rFonts w:ascii="Arial" w:hAnsi="Arial" w:cs="Arial"/>
        </w:rPr>
      </w:pPr>
      <w:r>
        <w:rPr>
          <w:rFonts w:cs="Arial" w:ascii="Arial" w:hAnsi="Arial"/>
        </w:rPr>
        <w:t>CMUNN = 994   de 10001 a 20000 habitantes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i CPRON = 66, CMUNN se refiere al código del país de nacimiento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ado civil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CIVIL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oltero</w:t>
            </w:r>
          </w:p>
        </w:tc>
      </w:tr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asado</w:t>
            </w:r>
          </w:p>
        </w:tc>
      </w:tr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Viudo</w:t>
            </w:r>
          </w:p>
        </w:tc>
      </w:tr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eparado</w:t>
            </w:r>
          </w:p>
        </w:tc>
      </w:tr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ivorci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lación de parentesco con la persona de referencia normalizada</w:t>
            </w:r>
          </w:p>
        </w:tc>
        <w:tc>
          <w:tcPr>
            <w:tcW w:w="70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ENPP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ersona de referenci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ónyuge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ej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1</w:t>
            </w:r>
          </w:p>
        </w:tc>
        <w:tc>
          <w:tcPr>
            <w:tcW w:w="5301" w:type="dxa"/>
            <w:tcBorders/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Hijo/a  de la persona de referencia y/o de su parej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Yerno / Nuer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Hermano/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Hermano de la parej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eja del herman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Padre/Madre 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uegro/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 pariente con apellido común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 pariente sin apellido común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0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emparent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47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Nivel de estudios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REAL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Analfabet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Sin estudi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Primer grad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Segundo grad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ESO, EGB, Bachillerato Elemental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Bachillerato Superior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FP Grado Medi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7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FP Grado Superior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Tercer grad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8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iplomatur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9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Licenciatur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ctor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282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ipo de estudios completados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ESTUD</w:t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1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erech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2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agisterio, Educación infantil..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iencias Sociale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4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rtes y Humanidade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5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Informátic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6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Ingeniería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7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Formación Técnica e Industria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8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Ciencias 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9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rquitectura o Construcción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gricultura, Ganadería, Pesca; Veterinari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alud, Servicios Sociale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s Servic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Año de llegada a España: AÑOE: Análogo a AN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ño de llegada a la Comunidad Autónoma: AÑOC: Análogo a AN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ño de llegada al municipio: AÑOM: Análogo a AN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provincia anterior de residencia: CLPRO: análogo a CP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o tamaño municipio (o país) anterior de residencia: CLMUNP: análogo a CMU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12"/>
        <w:gridCol w:w="1963"/>
        <w:gridCol w:w="4394"/>
      </w:tblGrid>
      <w:tr>
        <w:trPr>
          <w:trHeight w:val="276" w:hRule="atLeast"/>
        </w:trPr>
        <w:tc>
          <w:tcPr>
            <w:tcW w:w="331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ugar de residencia hace 10 años</w:t>
            </w:r>
          </w:p>
        </w:tc>
        <w:tc>
          <w:tcPr>
            <w:tcW w:w="196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1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</w:tr>
      <w:tr>
        <w:trPr>
          <w:trHeight w:val="276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 este municipio(o no había nacido aún)</w:t>
            </w:r>
          </w:p>
        </w:tc>
      </w:tr>
      <w:tr>
        <w:trPr>
          <w:trHeight w:val="276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color w:val="000000"/>
                <w:sz w:val="22"/>
                <w:lang w:eastAsia="es-ES"/>
              </w:rPr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 otro municipio o paí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o tamaño municipio (o país) hace 10 años: CMUN10: análogo a CMU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ódigo provincia hace 10 años: CPROV10: análogo a CP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9"/>
        <w:gridCol w:w="1219"/>
        <w:gridCol w:w="5282"/>
      </w:tblGrid>
      <w:tr>
        <w:trPr>
          <w:trHeight w:val="290" w:hRule="atLeast"/>
        </w:trPr>
        <w:tc>
          <w:tcPr>
            <w:tcW w:w="314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ocimiento de la lengua propia</w:t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LEN</w:t>
            </w:r>
          </w:p>
        </w:tc>
        <w:tc>
          <w:tcPr>
            <w:tcW w:w="52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11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lo entiende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ólo lo entiende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ólo lo entiende y lo sabe leer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ólo lo entiende y lo sabe hablar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o entiende y lo sabe hablar y leer, pero no escribir</w:t>
            </w:r>
          </w:p>
        </w:tc>
      </w:tr>
      <w:tr>
        <w:trPr>
          <w:trHeight w:val="290" w:hRule="atLeast"/>
        </w:trPr>
        <w:tc>
          <w:tcPr>
            <w:tcW w:w="31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528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o entiende y lo sabe hablar, leer, y escribir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9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541"/>
        <w:gridCol w:w="4819"/>
      </w:tblGrid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ación la semana pasada</w:t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1, SITU2, SITU3=02,03,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Activos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>Ocupados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3,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>Parados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Parados buscando el primer empleo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Parados que han trabajado antes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&lt;&gt;02,03,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Inactivos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Estudiantes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Pensionistas de invalidez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Pensionistas de viudedad u orfandad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Pensionistas de jubilación 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Realizando o compartiendo las tareas del hogar</w:t>
            </w:r>
          </w:p>
        </w:tc>
      </w:tr>
      <w:tr>
        <w:trPr>
          <w:trHeight w:val="29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4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8,09,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>Otra situación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(menores sin escolarizar, rentistas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ación preferente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2,03,0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Activ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>Ocupad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3,0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>Parad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Parados buscando el primer emple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Parados que han trabajado ante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&lt;&gt;02,03,0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Inactiv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Estudiante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Pensionistas de invalidez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Pensionistas de viudedad u orfandad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7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Pensionistas de jubilación 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10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Realizando o compartiendo las tareas del hogar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=08,09,1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>Otra situación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(menores sin escolarizar, rentistas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799"/>
        <w:gridCol w:w="936"/>
        <w:gridCol w:w="5301"/>
      </w:tblGrid>
      <w:tr>
        <w:trPr>
          <w:trHeight w:val="530" w:hRule="atLeast"/>
        </w:trPr>
        <w:tc>
          <w:tcPr>
            <w:tcW w:w="343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ugar de trabajo o estudio y su relación con el lugar de residencia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UGT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omicilio propi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Varios municipi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ismo municipio al de residenci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Distinto municipio 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 otro paí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Código o tamaño municipio (o país)  de trabajo o estudio: CLMUNI: Análogo a CMUNN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Código provincia de tamaño o estudio: CLPROV: Análogo a CPR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úmero de viajes diarios de ida y vuelta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VIAJE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ingun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n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os o más diar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edio de desplazamiento(Totales)</w:t>
            </w:r>
          </w:p>
        </w:tc>
        <w:tc>
          <w:tcPr>
            <w:tcW w:w="70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DESP1,MDESP2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che particular o furgoneta, conduciend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che particular o furgoneta, de pasajer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utobú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etr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ot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ndand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NFE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8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s trene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9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Biciclet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s medio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iempo de desplazamiento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DESP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enos de 10 minut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tre 10 y 20 minut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tre 20 y 30 minut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tre 30 y 45 minut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tre 45 minutos y 1 hor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tre 1 hora y hora y medi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ás de hora y med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udios en curso</w:t>
            </w:r>
          </w:p>
        </w:tc>
        <w:tc>
          <w:tcPr>
            <w:tcW w:w="703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CUR1, ESCUR2, ESCUR3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señanzas iniciales para adult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rogramas de Garantía Social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O, Educación Secundaria para adult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Bachillerato, BUP, COU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señanzas Artísticas de Grado Elemental o Medi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7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Formación Profesional de Grado Medio o equivalente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8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Formación Profesional de Grado Superior , FPII o equivalente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9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iplomatura universitaria, Arquitectura o Ingeniería Técnica o equivalente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Licenciatura universitaria, Arquitectura, Ingeniería o equivalente 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udio de posgrado, máster, MIR o análog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octorad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cuela Oficial de Idioma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rso del INEM, Escuela Taller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rso de formación promovido por la empres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s cursos(Informática, preparación de oposiciones..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ódigo de ocupación: COCUP: </w:t>
      </w:r>
      <w:r>
        <w:rPr>
          <w:rFonts w:cs="Arial" w:ascii="Arial" w:hAnsi="Arial"/>
          <w:color w:val="000000"/>
          <w:lang w:eastAsia="es-ES"/>
        </w:rPr>
        <w:t>Se adjunta diccionario de CNO-94  a 2 dígitos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uación profesional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TP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mpresario o profesional que emplea personal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mpresario o profesional que no emplea personal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rabajador por cuenta ajena con carácter fijo o indefinido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rabajador por cuenta ajena con carácter eventual, temporal..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a situación (Ayuda familiar)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a situación (Miembro de cooperativas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ódigo de actividad: COACTI: </w:t>
      </w:r>
      <w:r>
        <w:rPr>
          <w:rFonts w:cs="Arial" w:ascii="Arial" w:hAnsi="Arial"/>
          <w:color w:val="000000"/>
          <w:lang w:eastAsia="es-ES"/>
        </w:rPr>
        <w:t>Se adjunta diccionario de CNAE-93  a 2 dígitos</w:t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3"/>
        <w:gridCol w:w="1735"/>
        <w:gridCol w:w="5301"/>
      </w:tblGrid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dición socioeconómica</w:t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SE                  0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mpresarios agrarios con asalariados.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0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mpresarios agrarios sin asalariados.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0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iembros de cooperativas agraria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0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irectores y jefes de expotaciones agraria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0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to de trabajadores de explotaciones agraria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0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rofesionales, técnicos y asimilados que ejercen su actividad por cuenta propia, con o sin asalariad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07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mpresarios no agrarios con asalariad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08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mpresarios no agrarios sin asalariad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09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iembros de cooperativas no agrarias.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irectores y gerentes de establecimientos no agrarios, altos funcionarios de la administración pública, comunidades autónomas y corporaciones locale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rofesionales, técnicos y asimilados que ejercen su actividad por cuenta ajen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rofesionales en ocupaciones exclusivas de la administración pública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to del personal administrativo y comercial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to del personal de los servici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5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tramaestres y capataces de establecimientos no agrarios.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6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perarios cualificados y especializados de establecimientos no agrarios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7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perarios sin especialización de establecimientos no agrarios.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8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rofesionales de las fuerzas armadas.</w:t>
            </w:r>
          </w:p>
        </w:tc>
      </w:tr>
      <w:tr>
        <w:trPr>
          <w:trHeight w:val="290" w:hRule="atLeast"/>
        </w:trPr>
        <w:tc>
          <w:tcPr>
            <w:tcW w:w="26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lang w:eastAsia="es-ES"/>
              </w:rPr>
              <w:t>19</w:t>
            </w:r>
          </w:p>
        </w:tc>
        <w:tc>
          <w:tcPr>
            <w:tcW w:w="5301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clasificables por condicion socioeconómic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mpo usual de trabajo: TTRAB: 01, 02, 03,…..</w: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 la viviend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914"/>
        <w:gridCol w:w="2514"/>
        <w:gridCol w:w="3260"/>
      </w:tblGrid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Clase de vivienda 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1F y CVIVIF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otal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Viviendas familiares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(USO1F=1 y CVIVIF=1) ó USO1F=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>Principales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1F=1 y CVIVIF=1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Convencionales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1F=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Alojamientos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1f=1 y CVIVIF=2,3 ó 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lang w:eastAsia="es-ES"/>
              </w:rPr>
              <w:t>No principales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1F=1 y CVIVIF=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Secundarias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1F=1 y CVIVIF=3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Vacías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1F=1 y CVIVIF=4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  </w:t>
            </w:r>
            <w:r>
              <w:rPr>
                <w:rFonts w:cs="Arial" w:ascii="Arial" w:hAnsi="Arial"/>
                <w:color w:val="000000"/>
                <w:lang w:eastAsia="es-ES"/>
              </w:rPr>
              <w:t>Otro tipo</w:t>
            </w:r>
          </w:p>
        </w:tc>
      </w:tr>
      <w:tr>
        <w:trPr>
          <w:trHeight w:val="23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1F=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es-ES"/>
              </w:rPr>
              <w:t>Viviendas colectiva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276"/>
        <w:gridCol w:w="5953"/>
      </w:tblGrid>
      <w:tr>
        <w:trPr>
          <w:trHeight w:val="247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ipo de vivienda colectiv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COLF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Hoteles, pensiones, albergues..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2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legios mayores, residencias de estudiantes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3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idencias de trabajadores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4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Internados, academias y escuelas militares, seminarios..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5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Hospitales generales y especiales de corta estancia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6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Hospitales psquiátricos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7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Hospitales de larga estancia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8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silos o residencias de ancianos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9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Instituciones para personas con discapacidades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lbergues para marginados sociales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as instituciones de asistencia social a la infancia, juventud..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Instituciones religiosas(monasterios, abadías..) 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ablecimientos militares(cuarteles..)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Instituciones penitenciarias (cárceles, reformatorios..)</w:t>
            </w:r>
          </w:p>
        </w:tc>
      </w:tr>
      <w:tr>
        <w:trPr>
          <w:trHeight w:val="254" w:hRule="atLeast"/>
        </w:trPr>
        <w:tc>
          <w:tcPr>
            <w:tcW w:w="2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5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 tipo de colectiv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Año de llegada a la vivienda: AÑORES: Análogo a ANAC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83"/>
        <w:gridCol w:w="1219"/>
        <w:gridCol w:w="5386"/>
      </w:tblGrid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égimen de tenencia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ENEN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En propiedad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 propiedad por compra, totalmente pagada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 propiedad por compra, con pagos pendientes(hipotecas…)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 propiedad por herencia o donación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En alquiler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Cedida gratis o a bajo precio por otro hogar, la empresa..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Otra form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83"/>
        <w:gridCol w:w="2960"/>
        <w:gridCol w:w="3645"/>
      </w:tblGrid>
      <w:tr>
        <w:trPr>
          <w:trHeight w:val="30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uidos exteriores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UIDEX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348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ruidos exteriores</w:t>
            </w:r>
          </w:p>
        </w:tc>
      </w:tr>
      <w:tr>
        <w:trPr>
          <w:trHeight w:val="348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in ruidos exteriore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83"/>
        <w:gridCol w:w="2960"/>
        <w:gridCol w:w="3645"/>
      </w:tblGrid>
      <w:tr>
        <w:trPr>
          <w:trHeight w:val="72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taminación o malos olores provocados por la industria, el tráfico…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TA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contaminación o malos olores provocados por la industria, el tráfico…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83"/>
        <w:gridCol w:w="2960"/>
        <w:gridCol w:w="3645"/>
      </w:tblGrid>
      <w:tr>
        <w:trPr>
          <w:trHeight w:val="442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oca limpieza en las calles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IMP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poca limpieza en las calles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83"/>
        <w:gridCol w:w="2960"/>
        <w:gridCol w:w="3645"/>
      </w:tblGrid>
      <w:tr>
        <w:trPr>
          <w:trHeight w:val="47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alas comunicaciones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M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malas comunicaciones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i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83"/>
        <w:gridCol w:w="2960"/>
        <w:gridCol w:w="3645"/>
      </w:tblGrid>
      <w:tr>
        <w:trPr>
          <w:trHeight w:val="49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ocas zonas verdes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VERDE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pocas zonas verdes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i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83"/>
        <w:gridCol w:w="2960"/>
        <w:gridCol w:w="3645"/>
      </w:tblGrid>
      <w:tr>
        <w:trPr>
          <w:trHeight w:val="52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elincuencia o vandalismo en la zona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ELIN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delincuencia o vandalismo en la zona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i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83"/>
        <w:gridCol w:w="2960"/>
        <w:gridCol w:w="3645"/>
      </w:tblGrid>
      <w:tr>
        <w:trPr>
          <w:trHeight w:val="54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Falta de servicios de aseo dentro de la vivienda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ERVI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falta de servicios de aseo de la vivienda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Si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</w:r>
          </w:p>
        </w:tc>
        <w:tc>
          <w:tcPr>
            <w:tcW w:w="2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frigeración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F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iene refrigeración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tiene refrigeració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312"/>
        <w:gridCol w:w="6626"/>
      </w:tblGrid>
      <w:tr>
        <w:trPr>
          <w:trHeight w:val="247" w:hRule="atLeast"/>
        </w:trPr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alefacción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CALE</w:t>
            </w:r>
          </w:p>
        </w:tc>
        <w:tc>
          <w:tcPr>
            <w:tcW w:w="6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1</w:t>
            </w:r>
          </w:p>
        </w:tc>
        <w:tc>
          <w:tcPr>
            <w:tcW w:w="6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calefacción colectiva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6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calefacción individual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3</w:t>
            </w:r>
          </w:p>
        </w:tc>
        <w:tc>
          <w:tcPr>
            <w:tcW w:w="6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n instalación pero con aparatos que permiten calentar alguna habitación</w:t>
            </w:r>
          </w:p>
        </w:tc>
      </w:tr>
      <w:tr>
        <w:trPr>
          <w:trHeight w:val="254" w:hRule="atLeast"/>
        </w:trPr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6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n ningún medi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mbustible usado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MBUS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Gas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lectricidad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etróleo o derivados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adera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arbón o derivados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Altura (en nº de plantas) en la que está la vivienda: ALTURA: 01, 02, 03,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habitaciones: NHAB: 01, 02, 03,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ficie útil: SUT: 001, 002, 003, …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88"/>
        <w:gridCol w:w="2129"/>
        <w:gridCol w:w="3645"/>
      </w:tblGrid>
      <w:tr>
        <w:trPr>
          <w:trHeight w:val="254" w:hRule="atLeast"/>
        </w:trPr>
        <w:tc>
          <w:tcPr>
            <w:tcW w:w="38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Disponibilidad de segunda vivienda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VIV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ispone de 2ª vivienda</w:t>
            </w:r>
          </w:p>
        </w:tc>
      </w:tr>
      <w:tr>
        <w:trPr>
          <w:trHeight w:val="25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6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dispone de 2ª viviend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9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Localización de la 2ª vivienda </w:t>
            </w:r>
          </w:p>
        </w:tc>
        <w:tc>
          <w:tcPr>
            <w:tcW w:w="66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OCSV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 el mismo municipio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En otro municipio 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n otro paí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Código o tamaño municipio (o país) segunda vivienda: CMUNSV: Análogo a CMUNN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Código provincia segunda vivienda: CPROSV: Análogo a CPRON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úmero de días al año de uso de la segunda vivienda: DIAÑO: 001, 002, 003, ……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47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isponibilidad de vehículo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VEHIC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disponen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 solo vehículo</w:t>
            </w:r>
          </w:p>
        </w:tc>
      </w:tr>
      <w:tr>
        <w:trPr>
          <w:trHeight w:val="262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 o má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l edifici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plantas sobre rasante: PLANTAS: 01, 02, 03,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plantas bajo rasante: PLANTAB: 01, 02, 03,…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38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ipo de edificio(desagregado)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IPOED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7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dificio sólo con una vivienda familiar</w:t>
            </w:r>
          </w:p>
        </w:tc>
      </w:tr>
      <w:tr>
        <w:trPr>
          <w:trHeight w:val="26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dificio sólo con varias viviendas familiares</w:t>
            </w:r>
          </w:p>
        </w:tc>
      </w:tr>
      <w:tr>
        <w:trPr>
          <w:trHeight w:val="42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dificios principalmente con viviendas familiares compartido con locales</w:t>
            </w:r>
          </w:p>
        </w:tc>
      </w:tr>
      <w:tr>
        <w:trPr>
          <w:trHeight w:val="54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dificios principalmente con vivienda colectiva:hotel, albergue, pensión</w:t>
            </w:r>
          </w:p>
        </w:tc>
      </w:tr>
      <w:tr>
        <w:trPr>
          <w:trHeight w:val="411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dificios principalmente con vivienda colectiva:convento, cuartel, prisión</w:t>
            </w:r>
          </w:p>
        </w:tc>
      </w:tr>
      <w:tr>
        <w:trPr>
          <w:trHeight w:val="658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dificios principalmente con vivienda colectiva:instituciones de enseñanza, internados de enseñanzas medias, academias militares</w:t>
            </w:r>
          </w:p>
        </w:tc>
      </w:tr>
      <w:tr>
        <w:trPr>
          <w:trHeight w:val="269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dificios principalmente con vivienda colectiva:hospitales en general, instituciones para discapacitados, marginados..</w:t>
            </w:r>
          </w:p>
        </w:tc>
      </w:tr>
      <w:tr>
        <w:trPr>
          <w:trHeight w:val="430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8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dificios principalmente con locales compartidos con alguna vivienda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9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ocale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383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ño de construcción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ST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7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ntes de 1900</w:t>
            </w:r>
          </w:p>
        </w:tc>
      </w:tr>
      <w:tr>
        <w:trPr>
          <w:trHeight w:val="26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00-1920</w:t>
            </w:r>
          </w:p>
        </w:tc>
      </w:tr>
      <w:tr>
        <w:trPr>
          <w:trHeight w:val="325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21-1940</w:t>
            </w:r>
          </w:p>
        </w:tc>
      </w:tr>
      <w:tr>
        <w:trPr>
          <w:trHeight w:val="27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41-1950</w:t>
            </w:r>
          </w:p>
        </w:tc>
      </w:tr>
      <w:tr>
        <w:trPr>
          <w:trHeight w:val="291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51-1960</w:t>
            </w:r>
          </w:p>
        </w:tc>
      </w:tr>
      <w:tr>
        <w:trPr>
          <w:trHeight w:val="29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6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61-1970</w:t>
            </w:r>
          </w:p>
        </w:tc>
      </w:tr>
      <w:tr>
        <w:trPr>
          <w:trHeight w:val="269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7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71-1980</w:t>
            </w:r>
          </w:p>
        </w:tc>
      </w:tr>
      <w:tr>
        <w:trPr>
          <w:trHeight w:val="248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8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81-1990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9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991-200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ño exacto de construcción: AÑO: 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Si CONST = 9, entonces AÑO = 1991, 1992,…..,2001</w:t>
      </w:r>
    </w:p>
    <w:p>
      <w:pPr>
        <w:pStyle w:val="Footer"/>
        <w:tabs>
          <w:tab w:val="clear" w:pos="4252"/>
          <w:tab w:val="clear" w:pos="8504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Si CONST &lt;&gt; 9, entonces AÑO = blanco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ado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ADO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uinoso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Malo 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eficiente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Buen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lase de propietario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ROP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na persona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a comunidad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na sociedad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n organismo públic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914"/>
        <w:gridCol w:w="2129"/>
        <w:gridCol w:w="3645"/>
      </w:tblGrid>
      <w:tr>
        <w:trPr>
          <w:trHeight w:val="686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Accesibilidad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CCESIB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348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,2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ccesible</w:t>
            </w:r>
          </w:p>
        </w:tc>
      </w:tr>
      <w:tr>
        <w:trPr>
          <w:trHeight w:val="348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,4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accesibl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914"/>
        <w:gridCol w:w="2129"/>
        <w:gridCol w:w="3645"/>
      </w:tblGrid>
      <w:tr>
        <w:trPr>
          <w:trHeight w:val="766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Ascensor</w:t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CCESIB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348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,3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 ascensor</w:t>
            </w:r>
          </w:p>
        </w:tc>
      </w:tr>
      <w:tr>
        <w:trPr>
          <w:trHeight w:val="348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,4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in ascenso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gua Corriente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GUA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,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Agua corriente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s-ES"/>
              </w:rPr>
              <w:t>Abastecimiento público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es-ES"/>
              </w:rPr>
              <w:t>Abastecimiento privado</w:t>
            </w:r>
          </w:p>
        </w:tc>
      </w:tr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No tiene agua corrient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54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vacuación de aguas residuales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ID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lcantarillado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Otro tipo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No tiene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ortería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ORTE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ólo automático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ólo encargado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mbos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tien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isponibilidad de garaje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GARAJE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í tiene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tie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plazas de garage: PLAZ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Si GARAJE = 1, entonces PLAZAS = 001, 002, 003, 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>Si GARAJE = 2, entonces PLAZAS = blanco</w:t>
        <w:tab/>
      </w:r>
    </w:p>
    <w:p>
      <w:pPr>
        <w:pStyle w:val="Normal"/>
        <w:rPr/>
      </w:pPr>
      <w:r>
        <w:rPr/>
        <w:tab/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Gas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GAS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í tiene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tien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eléfono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ELEF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í tiene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tien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2129"/>
        <w:gridCol w:w="4559"/>
      </w:tblGrid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gua caliente central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CAL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í tiene</w:t>
            </w:r>
          </w:p>
        </w:tc>
      </w:tr>
      <w:tr>
        <w:trPr>
          <w:trHeight w:val="247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2</w:t>
            </w:r>
          </w:p>
        </w:tc>
        <w:tc>
          <w:tcPr>
            <w:tcW w:w="4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No tien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os de parentesco: 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familia dentro del hogar: FAM: 01, 02, 03, 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DF padre, madre, cónyuge o pareja: PAD, MAD, CON: Análogo a NOR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7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11"/>
        <w:gridCol w:w="23"/>
        <w:gridCol w:w="969"/>
        <w:gridCol w:w="5944"/>
        <w:gridCol w:w="1635"/>
      </w:tblGrid>
      <w:tr>
        <w:trPr>
          <w:trHeight w:val="285" w:hRule="atLeast"/>
        </w:trPr>
        <w:tc>
          <w:tcPr>
            <w:tcW w:w="23" w:type="dxa"/>
            <w:tcBorders/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ón dentro del núcle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NUCF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nece a un núcleo familiar como padre/madre o pareja</w:t>
            </w:r>
          </w:p>
        </w:tc>
      </w:tr>
      <w:tr>
        <w:trPr>
          <w:trHeight w:val="28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tenece a un núcleo familiar como hijo/a</w:t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ertenece a un núcleo familia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 de hijo: TIH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ersona que </w:t>
      </w:r>
      <w:r>
        <w:rPr>
          <w:rFonts w:cs="Arial" w:ascii="Arial" w:hAnsi="Arial"/>
          <w:b/>
        </w:rPr>
        <w:t>cita solo a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la madre emparejada: TIHI=1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la madre no emparejada: TIHI=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ersona que </w:t>
      </w:r>
      <w:r>
        <w:rPr>
          <w:rFonts w:cs="Arial" w:ascii="Arial" w:hAnsi="Arial"/>
          <w:b/>
        </w:rPr>
        <w:t>cita solo al 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el padre emparejado: TIHI=3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el padre no emparejado: TIHI=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Persona que </w:t>
      </w:r>
      <w:r>
        <w:rPr>
          <w:rFonts w:cs="Arial" w:ascii="Arial" w:hAnsi="Arial"/>
          <w:b/>
        </w:rPr>
        <w:t>cita al padre y madr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el padre y la madre emparejados entre si: TIHI=0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el padre emparejado con otra persona y la madre no emparejada: TIHI=5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la madre emparejada con otra persona y el padre no emparejado: TIHI=7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el padre y la madre emparejados los dos con terceras personas: TIHI=6</w:t>
      </w:r>
    </w:p>
    <w:p>
      <w:pPr>
        <w:pStyle w:val="Footer"/>
        <w:tabs>
          <w:tab w:val="clear" w:pos="4252"/>
          <w:tab w:val="clear" w:pos="8504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- si ni el padre ni la madre están emparejados: TIHI=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02"/>
        <w:gridCol w:w="633"/>
        <w:gridCol w:w="1134"/>
        <w:gridCol w:w="7395"/>
      </w:tblGrid>
      <w:tr>
        <w:trPr>
          <w:trHeight w:val="285" w:hRule="atLeast"/>
        </w:trPr>
        <w:tc>
          <w:tcPr>
            <w:tcW w:w="20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de convivencia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personas de 65 años ó má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CONANC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un establecimiento colectivo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una vivienda familiar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ol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ólo con su pareja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una hija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un hijo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2 ó más hij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tra form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02"/>
        <w:gridCol w:w="633"/>
        <w:gridCol w:w="1134"/>
        <w:gridCol w:w="7395"/>
      </w:tblGrid>
      <w:tr>
        <w:trPr>
          <w:trHeight w:val="285" w:hRule="atLeast"/>
        </w:trPr>
        <w:tc>
          <w:tcPr>
            <w:tcW w:w="20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de convivencia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 personas de 16 a 64 años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CONADU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pareja ni hijos y con alguno de sus padre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u pareja, sin hijos ni padre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u pareja y 1 hijo, sin padre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u pareja y 2 hijos, sin padre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u pareja y tres hijos, sin padre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u pareja y 4 ó más hijos, sin padre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su pareja y/o algún hijo y alguno de sus padre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3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pareja ni hijos y sin padre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2202"/>
        <w:gridCol w:w="66"/>
        <w:gridCol w:w="1984"/>
        <w:gridCol w:w="7112"/>
      </w:tblGrid>
      <w:tr>
        <w:trPr>
          <w:trHeight w:val="285" w:hRule="atLeast"/>
        </w:trPr>
        <w:tc>
          <w:tcPr>
            <w:tcW w:w="20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de convivencia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pareja e hijos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PARHIJ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 pareja ni hij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pareja pero sin hij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 pareja con hij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1 hijo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2 ó más hij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 pareja e hij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1 hijo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2 hij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3 hijos</w:t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11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 4 ó más hijo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DF hombre del núcleo, mujer del núcleo, de la persona de referencia: HOM, MUJ, PP: Análogo a NORD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l núcleo dentro del hogar: NUCF: 01, 02, 03,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os del hogar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ño del hogar (o número de residentes en colectivos): NMIEM: 0001, 0002, 0003, 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familias y de núcleos en el hogar: NFAM, NNUCH: 01, 02, 03,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generaciones en el hogar: NGENER: 1, 2, 3, 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ad mínima de la generación más reciente y Edad Máxima de la generación más antigua: EDADGR, EDADGA: Análogo a EDA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41"/>
        <w:gridCol w:w="1134"/>
        <w:gridCol w:w="6237"/>
      </w:tblGrid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ructura del hogar (definición nueva)</w:t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HOG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Total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Unipersonal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Una mujer de 16 a 64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Un hombre de 16 a 64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Una mujer de 65 o ma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Un hombre de 65 o ma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Un adulto y algún menor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Una mujer con uno o mas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2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Un hombre con  uno o mas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Dos adult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de 16 a 64, sin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, uno al menos de 65 o mas, sin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y un menor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y dos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35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y tres o mas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Tres adult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de 35 o más, uno de 16 a 35, sin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de 35 o más, uno de 16 a 35 y un menor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de 35 o más, uno de 16 a 35 y dos o mas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4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Otro hogar de tres adultos, con o sin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Cuatro o más adult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de 35 o más, dos de 16 a 35, sin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de 35 o más, dos de 16 a 35 y un menor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Dos adultos de 35 o más, dos de 16 a 35 y dos o mas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Otro hogar de cuatro adultos, con o sin menore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55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eastAsia="Arial" w:cs="Arial" w:ascii="Arial" w:hAnsi="Arial"/>
                <w:color w:val="000000"/>
                <w:lang w:eastAsia="es-E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s-ES"/>
              </w:rPr>
              <w:t>Cinco o mas adultos, con o sin menore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41"/>
        <w:gridCol w:w="1134"/>
        <w:gridCol w:w="6237"/>
      </w:tblGrid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ructura del hogar (definición de 1991)</w:t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HOG9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un varón de 15 a 64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una mujer de 15 a 64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un varón de 65 y más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una mujer de 65 y más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5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os personas de 15 a 64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6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os personas, una al menos de 64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7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 varón con 1 o más niños menores 15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8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1 mujer con 1 o más niños menores 15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09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2 adultos con 1 niño menor 15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2 adultos con 2 niños menores 15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2 adultos con 3 niños menores 15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2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2 adultos con 4 o más niños menores 15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3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3 o más adultos con 1 o más niños menores 15 años</w:t>
            </w:r>
          </w:p>
        </w:tc>
      </w:tr>
      <w:tr>
        <w:trPr>
          <w:trHeight w:val="247" w:hRule="atLeast"/>
        </w:trPr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14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 tipo de hogar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1442"/>
        <w:gridCol w:w="5386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hogar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HO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Hogares unipersonal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Hogares multipersonale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forman famili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n familia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familia, sin otras person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núcle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olo núcle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si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e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e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úcleo con otras personas emparentad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si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e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e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Dos o más núcleos sin otras personas emparentad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Dos o más núcleos con  otras personas emparentad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Una familia, con otras personas no emparentad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 núcle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solo núcle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si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e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e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úcleo con otras personas emparentad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si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e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e con hijo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Dos o más núcleos sin otras personas emparentad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Dos o más núcleos con  otras personas emparentad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Dos o más familias sin otras personas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s-ES"/>
              </w:rPr>
              <w:t>Dos o más familias con otras personas no emparentadas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  <w:t>Número de ocupados y de parados del hogar: NOCU, NPARA: 001, 002, 003,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personas en familia y Número de personas en núcleo de cada tipo: NPFAM, NNUCF1, NNUCF2, NNUCF3, NNUCF4: 01, 02, 03,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total de hijos (para cada persona del hogar) en el hogar: NTOTHIJ: 01, 02, 03, 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resto de variables de hogar toman los valores: 001, 002, 003,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 la persona principal, datos del padre, datos de la madre y datos del cónyuge o parej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álogas a las descritas en los datos individua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os del núcle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560"/>
        <w:gridCol w:w="23"/>
        <w:gridCol w:w="1252"/>
        <w:gridCol w:w="9214"/>
      </w:tblGrid>
      <w:tr>
        <w:trPr>
          <w:trHeight w:val="255" w:hRule="atLeast"/>
        </w:trPr>
        <w:tc>
          <w:tcPr>
            <w:tcW w:w="171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e núcleo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e núcle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NUCF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eja sin hijos 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con hijo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e con hijo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re con hijos</w:t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co</w:t>
            </w:r>
          </w:p>
        </w:tc>
        <w:tc>
          <w:tcPr>
            <w:tcW w:w="921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existe núcle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ño del núcleo: TAMNUCF: 01, 02, 03, 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as las variables relativas al número de hijos: 01, 02, 03, 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4"/>
        <w:gridCol w:w="1965"/>
        <w:gridCol w:w="23"/>
        <w:gridCol w:w="3115"/>
      </w:tblGrid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dor de familia numerosa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NUM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 familia numerosa</w:t>
            </w:r>
          </w:p>
        </w:tc>
      </w:tr>
      <w:tr>
        <w:trPr>
          <w:trHeight w:val="255" w:hRule="atLeast"/>
        </w:trPr>
        <w:tc>
          <w:tcPr>
            <w:tcW w:w="39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es familia numeros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úmero de ocupados y de parados en el núcleo: OCNUC, PANUC: 01, 02, 03,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90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2515"/>
        <w:gridCol w:w="1028"/>
        <w:gridCol w:w="1418"/>
        <w:gridCol w:w="7229"/>
        <w:gridCol w:w="142"/>
      </w:tblGrid>
      <w:tr>
        <w:trPr>
          <w:trHeight w:val="285" w:hRule="atLeast"/>
        </w:trPr>
        <w:tc>
          <w:tcPr>
            <w:tcW w:w="15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areja</w:t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areja(de hecho o de derecho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PARECIV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de derecho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de hecho(ambos solteros)</w:t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7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 tipo de pareja de hech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4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2515"/>
        <w:gridCol w:w="1130"/>
        <w:gridCol w:w="1458"/>
        <w:gridCol w:w="7229"/>
        <w:gridCol w:w="50"/>
        <w:gridCol w:w="4479"/>
      </w:tblGrid>
      <w:tr>
        <w:trPr>
          <w:trHeight w:val="270" w:hRule="atLeast"/>
        </w:trPr>
        <w:tc>
          <w:tcPr>
            <w:tcW w:w="15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 de pareja</w:t>
            </w:r>
          </w:p>
        </w:tc>
        <w:tc>
          <w:tcPr>
            <w:tcW w:w="364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po de pareja(mismo sexo, distinto sexo) </w:t>
            </w:r>
          </w:p>
        </w:tc>
        <w:tc>
          <w:tcPr>
            <w:tcW w:w="14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PARSEX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45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252"/>
                <w:tab w:val="clear" w:pos="8504"/>
              </w:tabs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de distinto sexo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del mismo sexo, femenino</w:t>
            </w:r>
          </w:p>
        </w:tc>
        <w:tc>
          <w:tcPr>
            <w:tcW w:w="45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ja del mismo sexo, masculino</w:t>
            </w:r>
          </w:p>
        </w:tc>
        <w:tc>
          <w:tcPr>
            <w:tcW w:w="452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119"/>
        <w:gridCol w:w="23"/>
        <w:gridCol w:w="1394"/>
        <w:gridCol w:w="10188"/>
        <w:gridCol w:w="50"/>
      </w:tblGrid>
      <w:tr>
        <w:trPr>
          <w:trHeight w:val="255" w:hRule="atLeast"/>
        </w:trPr>
        <w:tc>
          <w:tcPr>
            <w:tcW w:w="23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inación de nacionalidades en el núcleo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NACIN</w:t>
            </w:r>
          </w:p>
        </w:tc>
        <w:tc>
          <w:tcPr>
            <w:tcW w:w="101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os españoles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3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es y extranjeros de la Unión Europea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23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ñoles y extranjeros, alguno no de la Unión Europea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3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njeros de la misma nacionalidad, de la Unión Europea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3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njeros de la misma nacionalidad, no de la Unión Europea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3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njeros de dos o más nacionalidades, todas de la Unión Europea</w:t>
            </w:r>
          </w:p>
        </w:tc>
      </w:tr>
      <w:tr>
        <w:trPr>
          <w:trHeight w:val="255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3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ranjeros de dos o más nacionalidades, alguna no de la Unión Europe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5">
    <w:name w:val="xl25"/>
    <w:basedOn w:val="Normal"/>
    <w:qFormat/>
    <w:pPr>
      <w:shd w:fill="FF0000" w:val="clear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7:39:00Z</dcterms:created>
  <dc:creator>ine</dc:creator>
  <dc:description/>
  <dc:language>en-US</dc:language>
  <cp:lastModifiedBy>dmet3</cp:lastModifiedBy>
  <dcterms:modified xsi:type="dcterms:W3CDTF">2005-06-30T12:44:00Z</dcterms:modified>
  <cp:revision>12</cp:revision>
  <dc:subject/>
  <dc:title>  </dc:title>
</cp:coreProperties>
</file>