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  <w:t>FC3PERSO</w:t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/>
      </w:pPr>
      <w:r>
        <w:rPr>
          <w:b w:val="false"/>
          <w:sz w:val="28"/>
        </w:rPr>
        <w:t>Variables relativas a las caracterís-ticas de las personas con limita-ciones (0 a 5 años). Un registro por persona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Longitud de registro:25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58"/>
        <w:gridCol w:w="1010"/>
        <w:gridCol w:w="5812"/>
      </w:tblGrid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RIABL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POSICIÓN DE INI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DESCRIPCIÓ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DENTFC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DENTIFICACIÓN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SU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X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X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PHIDR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ESPINA BÍFIDA/HIDROCEFAL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NDDOW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SÍNDROME DE DOW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UTIS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AUTISM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EMOF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HEMOFIL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ARACE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PARÁLISIS CEREBRAL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RAUMAC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TRAUMATISMO CRANEOENCEFÁLIC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NF_MEN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ENFERMEDAD MENTAL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NF_VI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SID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T_PIG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RETINOSIS PIGMENTAR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IST_M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DISTROFIA MUSCULAR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CLER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ESCLEROSIS LATERAL O MÚLTIPLE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HIJ_AN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HIJOS QUE TUVO LA MADRE ANTES DEL NACIMIENT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_MA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DE LA MADRE AL NACER 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OG_MI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SIDEN EN EL HOGAR Y SON MIEMBROS DEL MISMO LAS PERSONAS QUE SE DEDICAN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ORD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 LAS PERSONAS RESIDENTES EN EL HOGAR QUE SON MIEMBROS DEL MISMO Y SE DEDICAN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OG_EM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  <w:highlight w:val="red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SIDEN EN EL HOGAR Y SON EMPLEADAS O HUÉSPEDES FIJOS LAS PERSONAS QUE SE DEDICAN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ORD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 LAS PERSONAS RESIDENTES EN EL HOGAR QUE SON EMPLEADAS O HUÉSPEDES FIJOS Y SE DEDICAN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_HOGA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SIDEN FUERA DEL HOGAR LAS PERSONAS QUE SE DEDICAN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ADRE, NO RESIDENTE EN EL HOGAR, PRESTA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ADRE, NO RESIDENTE EN EL HOGAR, PRESTA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BUELO/A, NO RESIDENTE EN EL HOGAR, PRESTA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OTROS PARIENTE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MPLEAD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MIGOS DE LA FAMILIA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VECIN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RVICIOS SOCIALES DE LA AA.PP.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RVICIOS SOCIALES DE ORGANISMOS NO PÚBLIC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RDR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, SI RESIDE EN EL HOGAR, DE LA PERSONA QUE SE DEDICA PRINCIPALMENTE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RDNR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, SI NO RESIDE EN EL HOGAR, DE LA PERSONA QUE SE DEDICA PRINCIPALMENTE A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ORASS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HORAS SEMANALES QUE EMPLEA EN EL CUIDADO D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EMCU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EMPO QUE LLEVA PRESTANDO ESTOS CUIDAD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HA TENIDO QUE REDUCIR TIEMPO EN NINGUNA ACTIVIDAD, POR SER ÉSTE SU TRABAJO,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SU TRABAJO REMUNERADO O ESTUDIOS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SU TRABAJO DOMÉSTICO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 TIEMPO EN SU VIDA FAMILIAR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SUS ACTIVIDADES DE OCIO O RELACIONES SOCIALES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OTRAS ACTIVIDADES HABITUALES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HA TENIDO QUE REDUCIR TIEMPO EN NINGUNA ACTIVIDAD EN ESPECIAL  PARA PRESTAR CUIDADOS A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OMPEC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PERCIBE COMPENSACIÓN ECONOMICA POR PRESTAR CUIDADOS AL SUJETO 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AM_VIV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AMBIÓ DE VIVIENDA O RESIDENCIA POR MOTIVO DE ALGUNA LIMITACIÓ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AM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CAMBIO EFECTUAD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CAM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PROVINCIA EN EL CAMBIO DE MUNICIPIO DENTRO DE LA MISMA PROVINC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_AN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 ANTES DEL PRIMER CAMBI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_D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 DESPUÉS DEL PRIMER CAMBI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AZONCA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ZÓN PRINCIPAL DEL CAMBIO DE RESIDENC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ERTENENCIA A ALGUNA ONG DEDICADA A PERSONAS DISCAPACITAD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EFI_O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DEFICIENCIA QUE HA MOTIVADO LA PERTENENCIA A ALGUNA ORGANIZACIÓN 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NG_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IMERA ONG A LA QUE PERTENECE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NG_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GUNDA ONG A LA QUE PERTENECE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RA_REH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RECIBIDO ALGÚN TRATAMIENTO DE REHABILITACIÓN YA CONCLUID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HATER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RMINADO ALGÚN TRATAMIENTO DE REHABILITACIÓ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HAINT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INTERRUMPIDO INDEFINIDAMENTE ALGÚN TRATAMIENTO DE REHABILITACIÓ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RSANI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NECESITADO ALGÚN SERVICIO SANITARIO Y LO HA RECIBID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RSANI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NECESITADO ALGÚN SERVICIO SANITARIO Y NO LO HA RECIBID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RSANI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HA NECESITADO NINGÚN SERVICIO SANITARI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CUIDADOS MÉDICOS Y/O DE ENFERMERÍA (EXCEPTO PODOLOGÍA)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CUIDADOS MÉDICOS Y/O DE ENFERMERÍA  (EXCEPTO PODOLOGÍA)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CUIDADOS MÉDICOS Y/O DE ENFERMERÍA  (EXCEPTO PODOLOGÍA)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CUIDADOS MÉDICOS Y/O DE ENFERMERÍA  (EXCEPTO PODOLOGÍA)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ALIZADO PRUEBAS DIAGNÓSTICAS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ALIZADO PRUEBAS DIAGNÓSTICAS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ALIZADO PRUEBAS DIAGNÓSTICAS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ALIZADO PRUEBAS DIAGNÓSTICAS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MÉDICO-FUNCIONAL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MÉDICO-FUNCIONAL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MÉDICO-FUNCIONAL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REHABILITACIÓN MÉDICO-FUNCIONAL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DEL LENGUAJE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DEL LENGUAJE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DEL LENGUAJE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REHABILITACIÓN DEL LENGUAJE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ORTOPROTÉSICA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ORTOPROTÉSICA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ORTOPROTÉSICA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REHABILITACIÓN ORTOPROTÉSIC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DIESTRAMIENTO EN A.V.D.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DIESTRAMIENTO EN A.V.D.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DIESTRAMIENTO EN A.V.D.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DIESTRAMIENTO EN A.V.D.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DE SALUD MENTAL Y PSIQUIÁTRICA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DE SALUD MENTAL Y PSIQUIÁTRICA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DE SALUD MENTAL Y PSIQUIÁTRICA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SISTENCIA DE SALUD MENTAL Y PSIQUIÁTRIC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YUDA A DOMICILIO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YUDA A DOMICILIO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YUDA A DOMICILIO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YUDA A DOMICILI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SERVICIOS DE RESPIR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TIVIDADES CULTURALES, RECREATIVAS Y DE OCIO DE FORMA GRATUITA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TIVIDADES CULTURALES, RECREATIVAS Y DE OCIO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TIVIDADES CULTURALES, RECREATIVAS Y DE OCIO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CTIVIDADES CULTURALES, RECREATIVAS Y DE OCIO EN LOS ÚLTIMOS 14 DÍ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INFORMACIÓN/ ASESORAMIENTO/ VALORACIÓN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INFORMACIÓN/ ASESORAMIENTO/ VALORACIÓN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INFORMACIÓN/ ASESORAMIENTO/ VALORACIÓN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 INFORMACIÓN/ ASESORAMIENTO/ VALORACIÓN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SANITARIA PRESTADA POR PERSONAL HOSPITALARIO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SANITARIA PRESTADA POR PERSONAL HOSPITALARIO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SANITARIA PRESTADA POR PERSONAL HOSPITALARIO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SISTENCIA SANITARIA PRESTADA POR PERSONAL HOSPITALARI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LOS FAMILIARES HAN RECIBIDO ATENCIÓN PSICOSOCIAL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LOS FAMILIARES HAN RECIBIDO ATENCIÓN PSICOSOCIAL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LOS FAMILIARES HAN RECIBIDO ATENCIÓN PSICOSOCIAL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LOS FAMILIARES NO HAN RECIBIDO ATENCIÓN PSICOSOCIAL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RANSPLANTES/ IMPLANTES RECIBIDOS 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RANSPLANTES/ IMPLANTES RECIBIDOS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RANSPLANTES/ IMPLANTES RECIBIDOS MEDIANTE PAGO MIXTO EN 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TRANSPLANTES/ IMPLANTES 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NTERVENCIONES QUIRÚRGICAS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NTERVENCIONES QUIRÚRGICAS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NTERVENCIONES QUIRÚRGICAS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INTERVENCIONES QUIRÚRGICAS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(ESTANCIAS TEMPORALES) 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(ESTANCIAS TEMPORALES) 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(ESTANCIAS TEMPORALES) 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SERVICIOS DE RESPIRO (ESTANCIAS TEMPORALES) 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OGIMIENTO FAMILIAR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OGIMIENTO FAMILIAR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OGIMIENTO FAMILIAR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MOTIVOS POR LOS QUE NO RECIBIÓ ACOGIMIENTO FAMILIAR EN EL ÚLTIMO AÑO 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P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UTILIZADO TRANSPORTE SANITARIO Y/O ADATADO DE FORMA GRATUITA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P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UTILIZADO TRANSPORTE SANITARIO Y/O ADATADO MEDIANTE PAGO DIREC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P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UTILIZADO TRANSPORTE SANITARIO Y/O ADATADO MEDIANTE PAGO MIXTO EN EL ÚLTIMO AÑ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M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MOTIVOS POR LOS QUE NO RECIBIÓ TRANSPORTE SANITARIO Y/O ADATADO  EN EL ÚLTIMO AÑO 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HOSPITALE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HOSPITALES DE DÍ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DE ATENCIÓN PRIMARIA Y DESPACHOS MÉDICO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DOMICILIO DEL PACIENTE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RESIDENCIALE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DE DÍ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SOCIALE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SEC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O HA RECIBIDO ALGÚN TIPO DE PRESTACIÓN ECONÓMICA O BENIFICIO FISCAL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ECIBE PENSIÓN NO CONTRIBUTIVA DE INVALIDEZ O ENFERMEDAD 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PRESTACIÓN FAMILIAR POR HIJO A CARGO CON LIMITACIÓ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PENSIÓN DE INVALIDEZ O ENFERMEDAD POR SEGUROS DE VIDA E INVALIDEZ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SUBSIDIO POR AYUDA DE TERCERA PERSON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ECIBE SUBSIDIO POR MOVILIDAD Y GASTOS DE TRANSPORTE 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PÚBLICAS NO PERIÓDICAS DEL IMSERSO - CC.AA. PARA REHABILITACIÓN O ASISTENCIA ESPECIALIZAD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PÚBLICAS NO PERIÓDICAS DEL MEC - CC.AA. PARA  EDUCACIÓN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DE OTRAS ADMINISTRACIONES PÚBLICAS (MUFACE) NO PERIÓDIC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DE ACCIÓN SOCIAL DE EMPRESA NO PERIÓDIC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INDEMNIZACIONES POR RESPONSABILIDAD CIVIL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INDEMNIZACIONES POR DAÑO CORPORAL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BENEFICIOS FISCALES EN IRPF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MUNI_A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AMAÑO DEL MUNICIPIO DE RESIDENCIA ANTERIOR AL CAMBIO DE RESIDENC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MUNI_D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AMAÑO DEL MUNICIPIO DE RESIDENCIA POSTERIOR AL CAMBIO DE RESIDENCIA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LCUID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DE PARENTESCO DEL CUIDADOR CON EL SUJETO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LI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LIMITACIONE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DEF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DEFICIENCI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ATISDE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ATISFACCIÓN DE LA DEMANDA EN TODAS LAS AYUDAS</w:t>
            </w:r>
          </w:p>
        </w:tc>
      </w:tr>
      <w:tr>
        <w:trPr>
          <w:trHeight w:val="2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ACTO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ACTOR DE ELEVACIÓN</w:t>
            </w:r>
          </w:p>
        </w:tc>
      </w:tr>
    </w:tbl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FICHERO: FC3PER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Univers" w:hAnsi="Univers" w:cs="Univer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" w:hAnsi="Univers" w:cs="Univers"/>
      <w:b/>
      <w:color w:val="000000"/>
      <w:sz w:val="16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rFonts w:ascii="Univers" w:hAnsi="Univers" w:cs="Univers"/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05:00Z</dcterms:created>
  <dc:creator>ine</dc:creator>
  <dc:description/>
  <dc:language>en-US</dc:language>
  <cp:lastModifiedBy>Mon</cp:lastModifiedBy>
  <cp:lastPrinted>2002-05-24T09:50:00Z</cp:lastPrinted>
  <dcterms:modified xsi:type="dcterms:W3CDTF">2002-05-24T08:13:00Z</dcterms:modified>
  <cp:revision>37</cp:revision>
  <dc:subject/>
  <dc:title>PROV</dc:title>
</cp:coreProperties>
</file>