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IDENTHOG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IDENTIFICACIÓN DEL HOGAR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5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8"/>
        <w:rPr>
          <w:sz w:val="18"/>
        </w:rPr>
      </w:pPr>
      <w:r>
        <w:rPr>
          <w:sz w:val="18"/>
        </w:rPr>
        <w:t>NUMERACIÓN CORRELATIVA DEL  00001 AL 70500 DE LOS HOGARES DEL FICHER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PROV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PROVINCIA DE RESIDENCI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2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1 = ÁLAV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2 = ALBACETE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3 = ALICANTE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4 = ALMERÍ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5 = ÁVIL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6 = BADAJOZ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 xml:space="preserve">07 = BALEARES 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8 = BARCELON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09 = BURGO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0 = CÁCERE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1 = CÁDIZ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2 = CASTELLÓN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3 = CIUDAD REAL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4 = CÓRDOB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5 = CORUÑA (LA)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6 = CUENC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7 = GIRON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8 = GRANAD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9 = GUADALAJAR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0 = GUIPÚZCO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1 = HUELV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2 = HUESC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3 = JAÉN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4 = LEÓN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5 = LLEID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6 = RIOJA (LA)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7 = LUG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8 = MADRID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9 = MÁLAG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0 = MURCI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1 = NAVARR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2 = ORENSE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3 = ASTURIA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4 = PALENCI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5 = PALMAS (LAS)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6 = PONTEVEDR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7 = SALAMANC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8 = SANTA CRUZ DE TENERIFE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9 = CANTABRI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0 = SEGOVI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1 = SEVILL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2 = SORI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3 = TARRAGON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4 = TERUEL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5 = TOLE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6 = VALENCI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7 = VALLADOLID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8 = VIZCAY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9 = ZAMOR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50 = ZARAGOZ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51 = CEUTA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52 = MELILL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IM_TRACP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RECIBE INGRESOS POR TRABAJO POR CUENTA PROPI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SÍ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6 = N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rFonts w:eastAsia="Univers"/>
          <w:b/>
          <w:sz w:val="20"/>
        </w:rPr>
        <w:t xml:space="preserve"> </w:t>
      </w:r>
      <w:r>
        <w:rPr>
          <w:b/>
          <w:sz w:val="20"/>
        </w:rPr>
        <w:t>NOMBRE DE LA VARIABLE = IM_TRAC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RECIBE INGRESOS POR TRABAJO POR CUENTA AJENA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SÍ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6 = N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b/>
          <w:sz w:val="20"/>
        </w:rPr>
        <w:t>NOMBRE DE LA VARIABLE = IM_PCON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RECIBE INGRESOS POR PENSIONES CONTRIBUTIVAS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SÍ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6 = N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b/>
          <w:sz w:val="20"/>
        </w:rPr>
        <w:t>NOMBRE DE LA VARIABLE = IM_PNCON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 RECIBE INGRESOS POR PENSIONES NO CONTRIBUTIVAS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SÍ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6 = N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b/>
          <w:sz w:val="20"/>
        </w:rPr>
        <w:t>NOMBRE DE LA VARIABLE = IM_SUBDE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RECIBE INGRESOS POR SUBSIDIOS Y PRESTACIONES DE DESEMPLE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SÍ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6 = N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b/>
          <w:sz w:val="20"/>
        </w:rPr>
        <w:t>NOMBRE DE LA VARIABLE = IM_PRHIJ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RECIBE INGRESOS POR PRESTACIONES POR HIJO A CARG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LONGITUD = 1 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SÍ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6 = N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b/>
          <w:sz w:val="20"/>
        </w:rPr>
        <w:t>NOMBRE DE LA VARIABLE = IM_PRREG</w:t>
      </w:r>
    </w:p>
    <w:p>
      <w:pPr>
        <w:pStyle w:val="TextBodyIndent"/>
        <w:ind w:left="1276" w:hanging="1276"/>
        <w:rPr/>
      </w:pPr>
      <w:r>
        <w:rPr/>
        <w:t>CONTENIDO = RECIBE INGRESOS POR OTROS SUBSIDIOS Y PRESTACIONES SOCIALES REGULARES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SÍ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6 = N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b/>
          <w:sz w:val="20"/>
        </w:rPr>
        <w:t>NOMBRE DE LA VARIABLE = IM_RTAPC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RECIBE INGRESOS POR RENTAS DE LA PROPIEDAD Y DEL CAPITAL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SÍ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6 = N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b/>
          <w:sz w:val="20"/>
        </w:rPr>
        <w:t>NOMBRE DE LA VARIABLE = IM_OTROS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RECIBE OTROS INGRESOS REGULARES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SÍ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6 = NO</w:t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b/>
          <w:sz w:val="20"/>
        </w:rPr>
        <w:t>NOMBRE DE LA VARIABLE = CD_FUEN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FUENTE PRINCIPAL DE INGRESOS MONETARIOS REGULARES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LONGITUD = 1 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 xml:space="preserve">= BLANCO 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TRABAJO POR CUENTA AJEN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 = TRABAJO POR CUENTA PROPIA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3 = PENSIONES CONTRIBUTIVA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 = PENSIONES NO CONTRIBUTIVA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5 = SUBSIDIOS Y PRESTACIONES DE DESEMPLE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6 = PRESTACIONES POR HIJO A CARG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7 = OTROS SUBSIDIO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 xml:space="preserve">8 = RENTAS DE LA PROPIEDAD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9 = OTROS INGRESOS REGULARES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b/>
          <w:sz w:val="20"/>
        </w:rPr>
        <w:t>NOMBRE DE LA VARIABLE = IM_MENS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IMPORTE TOTAL DE LOS INGRESOS MENSUALES DEL HOGAR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 xml:space="preserve">= BLANCO 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HASTA 44.000   PTAS.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2 = DE 44.001 A 65.000   PTAS.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 xml:space="preserve">3 = DE 65.001 A 130.000   PTAS. 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4 = DE 130.001 A 195.000   PTAS.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5 = DE 195.001 A 260.000   PTAS.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6 = DE 260.001 A 325.000   PTAS.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7 = DE 325.001 A 390.000   PTAS.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8 = DE 390.001 A 650.000   PTAS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 xml:space="preserve">9 = MÁS DE 650.000   PTAS.  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b/>
          <w:sz w:val="20"/>
        </w:rPr>
        <w:t>NOMBRE DE LA VARIABLE = PRES_SS</w:t>
      </w:r>
    </w:p>
    <w:p>
      <w:pPr>
        <w:pStyle w:val="Sangra2detindependiente"/>
        <w:rPr/>
      </w:pPr>
      <w:r>
        <w:rPr/>
        <w:t>CONTENIDO = OBTENCIÓN DE ALGUNA PRESTACIÓN SOCIAL ANUAL EXTRAORDINARIA O AYUDA DEL SISTEMA PÚBLICO DE PROTECCIÓN SOCIAL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1 = SÍ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6 = NO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b/>
          <w:sz w:val="20"/>
        </w:rPr>
        <w:t>NOMBRE DE LA VARIABLE = PRES_IAN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IMPORTE ANUAL NETO DE LOS INGRESOS POR PRESTACIONES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7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‘</w:t>
      </w:r>
      <w:r>
        <w:rPr>
          <w:rFonts w:eastAsia="Univers"/>
          <w:sz w:val="18"/>
        </w:rPr>
        <w:t xml:space="preserve"> </w:t>
      </w:r>
      <w:r>
        <w:rPr>
          <w:sz w:val="18"/>
        </w:rPr>
        <w:t>= BLANC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0 - 9999999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eastAsia="Symbol" w:cs="Symbol" w:ascii="Symbol" w:hAnsi="Symbol"/>
          <w:b/>
          <w:sz w:val="20"/>
        </w:rPr>
        <w:t></w:t>
      </w:r>
      <w:r>
        <w:rPr>
          <w:b/>
          <w:sz w:val="20"/>
        </w:rPr>
        <w:t>NOMBRE DE LA VARIABLE = FACTOR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CONTENIDO = FACTOR DE ELEVACIÓN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LONGITUD = 1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VALORES Y SIGNIFICADO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 xml:space="preserve">ES EL FACTOR PARA ELEVAR LOS ESTIMADORES DE LA MUESTRA A LA POBLACIÓN TOTAL. </w:t>
      </w:r>
    </w:p>
    <w:p>
      <w:pPr>
        <w:pStyle w:val="Normal"/>
        <w:spacing w:lineRule="auto" w:line="360"/>
        <w:ind w:left="567" w:hanging="0"/>
        <w:rPr>
          <w:sz w:val="18"/>
        </w:rPr>
      </w:pPr>
      <w:r>
        <w:rPr>
          <w:sz w:val="18"/>
        </w:rPr>
        <w:t>PARTE ENTERA DEL FACTOR: POSICIONES 1 A 4</w:t>
      </w:r>
    </w:p>
    <w:p>
      <w:pPr>
        <w:pStyle w:val="Normal"/>
        <w:spacing w:lineRule="auto" w:line="360"/>
        <w:ind w:firstLine="567"/>
        <w:rPr>
          <w:sz w:val="18"/>
        </w:rPr>
      </w:pPr>
      <w:r>
        <w:rPr>
          <w:sz w:val="18"/>
        </w:rPr>
        <w:t>COMA DECIMAL: POSICIÓN 5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sz w:val="18"/>
        </w:rPr>
      </w:pPr>
      <w:r>
        <w:rPr>
          <w:sz w:val="18"/>
        </w:rPr>
        <w:t>PARTE DECIMAL: POSICIONES 6 A 11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701" w:right="1701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ENCUESTA SOBRE DISCAPACIDADES, DEFICIENCIAS Y ESTADO DE SALUD 1999</w:t>
    </w:r>
  </w:p>
  <w:p>
    <w:pPr>
      <w:pStyle w:val="Header"/>
      <w:rPr>
        <w:sz w:val="16"/>
      </w:rPr>
    </w:pPr>
    <w:r>
      <w:rPr>
        <w:sz w:val="16"/>
      </w:rPr>
      <w:t>FICHERO: HOGARES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2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18" w:hanging="1418"/>
    </w:pPr>
    <w:rPr>
      <w:sz w:val="18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1276" w:hanging="1276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1:23:00Z</dcterms:created>
  <dc:creator>Usuario</dc:creator>
  <dc:description/>
  <dc:language>en-US</dc:language>
  <cp:lastModifiedBy>Mon</cp:lastModifiedBy>
  <cp:lastPrinted>2002-01-25T13:21:00Z</cp:lastPrinted>
  <dcterms:modified xsi:type="dcterms:W3CDTF">2002-01-30T11:06:00Z</dcterms:modified>
  <cp:revision>39</cp:revision>
  <dc:subject/>
  <dc:title>PROV</dc:title>
</cp:coreProperties>
</file>