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5103" w:hanging="0"/>
        <w:rPr>
          <w:sz w:val="40"/>
        </w:rPr>
      </w:pPr>
      <w:r>
        <w:rPr>
          <w:sz w:val="40"/>
        </w:rPr>
        <w:t>TODODIS</w:t>
      </w:r>
    </w:p>
    <w:p>
      <w:pPr>
        <w:pStyle w:val="Textoportadilla"/>
        <w:tabs>
          <w:tab w:val="clear" w:pos="5840"/>
        </w:tabs>
        <w:ind w:left="5103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5103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/>
      </w:pPr>
      <w:r>
        <w:rPr>
          <w:b w:val="false"/>
          <w:sz w:val="28"/>
        </w:rPr>
        <w:t>Variables relativas a las características de las discapacidades (personas de 6 y más años). Un registro por persona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Longitud de registro:973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3"/>
        <w:gridCol w:w="992"/>
        <w:gridCol w:w="56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VARIA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POSICIÓN DE 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DESCRIPCIÓN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DENTD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DENTIFICACIÓN DEL SUJET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UM_SU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L SUJET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DEL SUJET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X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XO DEL SUJET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ODDIS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DISCAPACIDAD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YRECI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AYUDA QUE RECIBE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YNORE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AYUDA QUE HA SOLICITADO Y NO RECIBE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VERI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VERIDAD DE LA DISCAPACIDAD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NOS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NÓSTICO EVOLUTIVO DE LA DISCAPACIDAD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EFORI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EFICIENCIA DE ORIGEN DE LA DISCAPACIDAD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G1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TÉCNICAS RECIBIDAS DEL SISTEMA PROVEEDOR  PÚBLIC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G2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ÉGIMEN ECONÓMICO DE LAS AYUDAS TÉCNICAS RECIBIDAS DEL SISTEMA PROVEEDOR PRIVADO CON FINES DE LUCRO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G3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TÉCNICAS RECIBIDAS DE OTRO SISTEMA PROVEEDOR PRIVAD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S1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TÉCNICAS SOLICITADAS AL SISTEMA PROVEEDOR PÚBLIC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S2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TÉCNICAS SOLICITADAS AL SISTEMA PROVEEDOR PRIVADO CON FINES DE LUCR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S3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TÉCNICAS SOLICITADAS A OTRO SISTEMA PROVEEDOR PRIVADO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REASI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FRECUENCIA DE LA ASISTENCIA PERSONAL QUE RECIBE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G4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ÉGIMEN ECONÓMICO DE LAS AYUDAS DE ASISTENCIA PERSONAL RECIBIDAS DEL SISTEMA PROVEEDOR PÚBLICO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G5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ÉGIMEN ECONÓMICO DE LAS AYUDAS DE ASISTENCIA PERSONAL RECIBIDAS DE LA FAMILIA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G6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ÉGIMEN ECONÓMICO DE LAS AYUDAS DE ASISTENCIA PERSONAL RECIBIDAS DE OTRO SISTEMA PRIVADO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S4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NO SE RECIBEN AYUDAS DE ASISTENCIA PERSONAL SOLICITADAS AL SISTEMA PROVEEDOR PÚBLICO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S5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DE ASISTENCIA PERSONAL SOLICITADAS A LA FAMILIA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S6_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NO SE RECIBEN AYUDAS DE ASISTENCIA PERSONAL SOLICITADAS A OTRO SISTEMA PROVEEDOR  PRIVADO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INI1 (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AL INICIO DE LA DISCAPACIDAD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(*) Estos campos se repiten 35 veces m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8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Repetición de los campos hasta completar las 36 posibles discapacidades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EF1 (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DEFICIENCIA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DEF1 (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BLEMA QUE CAUSÓ LA DEFICIENCIA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URDEF1 (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URACIÓN DE LA DEFICIENCIA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INID1 (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EDAD AL INICIO DE LA DEFICIENCIA 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(**) Estos campos se repiten 11 veces m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7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Repetición de los campos hasta completar las 12 posibles deficiencias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AC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ACTOR DE ELEVACIÓN</w:t>
            </w:r>
          </w:p>
        </w:tc>
      </w:tr>
    </w:tbl>
    <w:p>
      <w:pPr>
        <w:pStyle w:val="Normal"/>
        <w:ind w:left="-426" w:right="-425" w:hanging="141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FICHERO: TODOD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rFonts w:ascii="Univers" w:hAnsi="Univers" w:cs="Univers"/>
      <w:b/>
      <w:color w:val="000000"/>
      <w:sz w:val="16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rFonts w:ascii="Univers" w:hAnsi="Univers" w:cs="Univers"/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6:30:00Z</dcterms:created>
  <dc:creator>ine</dc:creator>
  <dc:description/>
  <dc:language>en-US</dc:language>
  <cp:lastModifiedBy>Mon</cp:lastModifiedBy>
  <cp:lastPrinted>2002-01-30T11:14:00Z</cp:lastPrinted>
  <dcterms:modified xsi:type="dcterms:W3CDTF">2002-05-24T08:03:00Z</dcterms:modified>
  <cp:revision>14</cp:revision>
  <dc:subject/>
  <dc:title>PROV</dc:title>
</cp:coreProperties>
</file>