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IDENTFC3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IDENTIFICACIÓN DEL SUJET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7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pBdr>
          <w:bottom w:val="single" w:sz="12" w:space="3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LOS 5 PRIMEROS DÍGITOS CORRESPONDEN A LA IDENTIFICACIÓN DEL HOGAR (DE </w:t>
      </w:r>
    </w:p>
    <w:p>
      <w:pPr>
        <w:pStyle w:val="Normal"/>
        <w:pBdr>
          <w:bottom w:val="single" w:sz="12" w:space="3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0001 A 70500). LOS 2 ÚLTIMOS, AL NÚMERO DE ORDEN DEL SUJETO DENTRO DEL </w:t>
      </w:r>
    </w:p>
    <w:p>
      <w:pPr>
        <w:pStyle w:val="Normal"/>
        <w:pBdr>
          <w:bottom w:val="single" w:sz="12" w:space="3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HOGAR (DE 01 A 20).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NUM_SUJ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NÚMERO DE ORDEN DEL SUJET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1 - 20 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EDAD</w:t>
      </w:r>
      <w:r>
        <w:rPr>
          <w:rFonts w:cs="Univers" w:ascii="Univers" w:hAnsi="Univers"/>
          <w:sz w:val="18"/>
        </w:rPr>
        <w:t xml:space="preserve"> 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EDAD DEL SUJET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0 – 05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X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SEXO DEL SUJET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VALORES Y SIGNIFICADO 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VARÓN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MUJER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PROV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PROVINCIA DE RESIDENCIA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2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1 = ÁLAV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2 = ALBACETE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3 = ALICANTE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4 = ALMERÍ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5 = ÁVIL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6 = BADAJOZ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7 = BALEARES 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8 = BARCELON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9 = BURGO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0 = CÁCERE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1 = CÁDIZ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2 = CASTELLÓN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3 = CIUDAD REAL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4 = CÓRDOB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5 = CORUÑA (LA)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6 = CUENC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7 = GIRON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8 = GRANAD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9 = GUADALAJAR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0 = GUIPÚZCO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1 = HUELV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2 = HUESC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3 = JAÉN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4 = LEÓN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5 = LLEID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6 = RIOJA (LA)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7 = LUG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8 = MADRID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9 = MÁLAG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0 = MURCI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1 = NAVARR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2 = ORENSE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3 = ASTURIA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4 = PALENCI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5 = PALMAS (LAS)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6 = PONTEVEDR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7 = SALAMANC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8 = SANTA CRUZ DE TENERIFE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9 = CANTABRI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0 = SEGOVI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1 = SEVILL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2 = SORI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3 = TARRAGON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4 = TERUEL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5 = TOLE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6 = VALENCI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7 = VALLADOLID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8 = VIZCAY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9 = ZAMOR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50 = ZARAGOZ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51 = CEUTA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52 = MELILLA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ESPHIDR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DIAGNÓSTICO DE ESPINA BÍFIDA / HIDROCEFALIA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INDDOWN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DIAGNÓSTICO DE SÍNDROME DE DOWN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AUTISM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 DIAGNÓSTICO DE AUTISM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HEMOFI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DIAGNÓSTICO DE HEMOFILIA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PARACEB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DIAGNÓSTICO DE PARÁLISIS CEREBRAL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TRAUMACR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DIAGNÓSTICO DE TRAUMATISMO CRANEOENCEFÁLIC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ENF_MENT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DIAGNÓSTICO DE ENFERMEDAD MENTAL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INF_VIH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DIAGNÓSTICO DE SIDA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RET_ PIGM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DIAGNÓSTICO DE RETINOSIS PIGMENTARIA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DIST_ MUS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DIAGNÓSTICO DE DISTROFIA MUSCULAR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ESCLER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DIAGNÓSTICO DE ESCLEROSIS LATERAL O MÚLTIPLE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NHIJ_ANT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NÚMERO DE HIJOS QUE TUVO LA MADRE  ANTES DEL NACIMIENTO DEL SUJET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0 - 20 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EDAD_MAD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EDAD DE LA MADRE AL NACER EL SUJET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MENOS DE 20 AÑO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ENTRE 20 Y 29 AÑO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3 = ENTRE 30 Y 34 AÑOS 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 = ENTRE 35 Y 39 AÑOS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5 = 40 O MÁS AÑOS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HOG_MIEM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RESIDEN EN EL HOGAR Y SON MIEMBROS DEL MISMO LAS PERSONAS QUE SE </w:t>
      </w:r>
    </w:p>
    <w:p>
      <w:pPr>
        <w:pStyle w:val="Normal"/>
        <w:spacing w:lineRule="auto" w:line="360"/>
        <w:ind w:left="1276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DEDICAN AL CUIDADO DEL SUJET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NUM_ORD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NÚMERO DE ORDEN DE LAS PERSONAS RESIDENTES EN EL HOGAR QUE SON </w:t>
      </w:r>
    </w:p>
    <w:p>
      <w:pPr>
        <w:pStyle w:val="Normal"/>
        <w:spacing w:lineRule="auto" w:line="360"/>
        <w:ind w:left="1276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MIEMBROS DEL MISMO Y SE DEDICAN AL CUIDADO DEL SUJET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1 – 20</w:t>
      </w:r>
    </w:p>
    <w:p>
      <w:pPr>
        <w:pStyle w:val="Normal"/>
        <w:spacing w:lineRule="auto" w:line="360"/>
        <w:rPr>
          <w:rFonts w:ascii="Univers" w:hAnsi="Univers" w:eastAsia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HOG_EMP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RESIDEN EN EL HOGAR Y SON EMPLEADAS O HUÉSPEDES FIJOS DEL MISMO LAS </w:t>
      </w:r>
    </w:p>
    <w:p>
      <w:pPr>
        <w:pStyle w:val="Normal"/>
        <w:spacing w:lineRule="auto" w:line="360"/>
        <w:ind w:left="1276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PERSONAS QUE SE DEDICAN AL CUIDADO DEL SUJET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NUM_ORD2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NÚMERO DE ORDEN DE LAS PERSONAS RESIDENTES EN EL HOGAR QUE SON </w:t>
      </w:r>
    </w:p>
    <w:p>
      <w:pPr>
        <w:pStyle w:val="Normal"/>
        <w:spacing w:lineRule="auto" w:line="360"/>
        <w:ind w:left="1276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EMPLEADAS O HUÉSPEDES FIJOS Y SE DEDICAN AL CUIDADO DEL SUJET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1 – 20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eastAsia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    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NO_HOGAR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RESIDEN FUERA DEL HOGAR LAS PERSONAS QIE SE DEDICAN AL CUIDADO DEL </w:t>
      </w:r>
    </w:p>
    <w:p>
      <w:pPr>
        <w:pStyle w:val="Normal"/>
        <w:spacing w:lineRule="auto" w:line="360"/>
        <w:ind w:left="1276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SUJET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708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708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8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PENRCU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MADRE, NO RESIDENTE EN EL HOGAR, PRESTA CUIDADOS 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PENRCU2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PADRE, NO RESIDENTE EN EL HOGAR, PRESTA CUIDADOS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PENRCU3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ABUELO/A, NO RESIDENTE EN EL HOGAR, PRESTA CUIDADOS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PENRCU4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OTROS PARIENTES, NO RESIDENTES EN EL HOGAR, PRESTAN CUIDADOS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PENRCU5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EMPLEADOS, NO RESIDENTES EN EL HOGAR, PRESTAN CUIDADOS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PENRCU6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AMIGOS DE LA FAMILIA, NO RESIDENTES EN EL HOGAR, PRESTAN CUIDADOS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PENRCU7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VECINOS, NO RESIDENTES EN EL HOGAR, PRESTAN CUIDADOS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PENRCU8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SERVICIOS SOCIALES DE LA AA.PP., NO RESIDENTES EN EL HOGAR, PRESTAN </w:t>
      </w:r>
    </w:p>
    <w:p>
      <w:pPr>
        <w:pStyle w:val="Normal"/>
        <w:spacing w:lineRule="auto" w:line="360"/>
        <w:ind w:left="1276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UIDADOS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PENRCU9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SERVICIOS SOCIALES DE ORGANISMOS NO PÚBLICOS, NO RESIDENTES EN EL </w:t>
      </w:r>
    </w:p>
    <w:p>
      <w:pPr>
        <w:pStyle w:val="Normal"/>
        <w:spacing w:lineRule="auto" w:line="360"/>
        <w:ind w:left="1276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HOGAR, PRESTAN CUIDADOS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NORDRES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NÚMERO DE ORDEN, SI RESIDE EN EL HOGAR, DE LA PERSONA QUE SE DEDICA </w:t>
      </w:r>
    </w:p>
    <w:p>
      <w:pPr>
        <w:pStyle w:val="Normal"/>
        <w:spacing w:lineRule="auto" w:line="360"/>
        <w:ind w:left="1276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PRINCIPALMENTE AL CUIDADO DEL SUJET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1 - 20 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NORDNRES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CÓDIGO, SI NO RESIDE EN EL HOGAR, DE LA PERSONA QUE SE DEDICA </w:t>
      </w:r>
    </w:p>
    <w:p>
      <w:pPr>
        <w:pStyle w:val="Normal"/>
        <w:spacing w:lineRule="auto" w:line="360"/>
        <w:ind w:left="1276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PRINCIPALMENTE AL CUIDADO DEL SUJET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U MADRE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2 = SU PADRE 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SU ABUELO/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 = OTROS PARIENTE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5 = EMPLEADOS EN EL HOGAR NO RESIDENTE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AMIGOS DE LA FAMILI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7 = VECINO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8 = SERVICIOS SOCIALES DE LAS AA.PP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9 = SERVICIOS SOCIALES DE ORGANISMOS NO PÚBLICOS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HORASSEM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NÚMERO DE HORAS SEMANALES QUE EMPLEA EN EL CUIDADO DEL SUJET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MENOS DE 7 HORA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DE 7 A 14 HORA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DE 15 A 30 HORA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 = DE 31 A 40 HORA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5 = DE 41 A 60 HORAS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MÁS  DE 60 HORAS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TIEMCUI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TIEMPO QUE LLEVA PRESTANDO ESTOS CUIDADOS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709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709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MENOS DE 1 AÑO</w:t>
      </w:r>
    </w:p>
    <w:p>
      <w:pPr>
        <w:pStyle w:val="Normal"/>
        <w:spacing w:lineRule="auto" w:line="360"/>
        <w:ind w:firstLine="709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DE 1 HASTA 2 AÑOS</w:t>
      </w:r>
    </w:p>
    <w:p>
      <w:pPr>
        <w:pStyle w:val="Normal"/>
        <w:spacing w:lineRule="auto" w:line="360"/>
        <w:ind w:firstLine="709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3 = DE 2 HASTA 4 AÑOS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8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 = DE 4 HASTA 6 AÑOS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ACTREDU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NO HA TENIDO QUE REDUCIR TIEMPO EN NINGUNA ACTIVIDAD, POR SER ÉSTE </w:t>
      </w:r>
    </w:p>
    <w:p>
      <w:pPr>
        <w:pStyle w:val="Normal"/>
        <w:spacing w:lineRule="auto" w:line="360"/>
        <w:ind w:left="1276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SU TRABAJO, PARA PRESTAR CUIDADOS AL SUJET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ACTREDU2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HA TENIDO QUE REDUCIR TIEMPO EN SU TRABAJO REMUNERADO O ESTUDIOS </w:t>
      </w:r>
    </w:p>
    <w:p>
      <w:pPr>
        <w:pStyle w:val="Normal"/>
        <w:spacing w:lineRule="auto" w:line="360"/>
        <w:ind w:left="1276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PARA PRESTAR CUIDADOS AL SUJET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ACTREDU3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HA TENIDO QUE REDUCIR TIEMPO EN SU TRABAJO DOMÉSTICO PARA PRESTAR </w:t>
      </w:r>
    </w:p>
    <w:p>
      <w:pPr>
        <w:pStyle w:val="Normal"/>
        <w:spacing w:lineRule="auto" w:line="360"/>
        <w:ind w:left="1276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UI DADOS AL SUJET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ACTREDU4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HA TENIDO QUE REDUCIR TIEMPO EN SU VIDA FAMILIAR PARA PRESTAR </w:t>
      </w:r>
    </w:p>
    <w:p>
      <w:pPr>
        <w:pStyle w:val="Normal"/>
        <w:spacing w:lineRule="auto" w:line="360"/>
        <w:ind w:left="1276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UIDADOS AL SUJET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ACTREDU5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HA TENIDO QUE REDUCIR TIEMPO EN SUS ACTIVIDADES DE OCIO O RELACIONES </w:t>
      </w:r>
    </w:p>
    <w:p>
      <w:pPr>
        <w:pStyle w:val="Normal"/>
        <w:spacing w:lineRule="auto" w:line="360"/>
        <w:ind w:left="1276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SOCIALES PARA PRESTAR CUIDADOS AL SUJET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ACTREDU6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HA TENIDO QUE REDUCIR TIEMPO EN OTRAS ACTIVIDADES HABITUALES PARA </w:t>
      </w:r>
    </w:p>
    <w:p>
      <w:pPr>
        <w:pStyle w:val="Normal"/>
        <w:spacing w:lineRule="auto" w:line="360"/>
        <w:ind w:left="1276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PRESTAR  CUIDADOS AL SUJET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ACTREDU7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NO HA TENIDO QUE REDUCIR TIEMPO EN NINGUNA ACTIVIDAD EN ESPECIAL </w:t>
      </w:r>
    </w:p>
    <w:p>
      <w:pPr>
        <w:pStyle w:val="Normal"/>
        <w:spacing w:lineRule="auto" w:line="360"/>
        <w:ind w:left="1276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PARA PRESTAR CUIDADOS AL SUJET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COMPECON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PERCIBE COMPENSACIÓN ECONÓMICA POR PRESTAR CUIDADOS AL SUJET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Í, REGULARMENTE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2 = SÍ, DE VEZ EN CUANDO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NO, NUNCA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CAM_VIVI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CAMBIÓ DE VIVIENDA O RESIDENCIA POR MOTIVO DE ALGUNA LIMITACIÓN 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 = SÍ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TIPOCAMB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TIPO DE CAMBIO EFECTUADO 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CAMBIÓ DE VIVIENDA DENTRO DEL MISMO MUNICIPI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CAMBIÓ DE MUNICIPIO DENTRO DE LA MISMA PROVINCIA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CAMBIÓ DE PROVINCIA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PROVCAMB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CÓDIGO DE PROVINCIA EN EL CAMBIO DE MUNICIPIO DENTRO DE LA MISMA</w:t>
      </w:r>
    </w:p>
    <w:p>
      <w:pPr>
        <w:pStyle w:val="Normal"/>
        <w:spacing w:lineRule="auto" w:line="360"/>
        <w:ind w:left="1276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PROVINCIA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1 = ÁLAV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2 = ALBACETE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3 = ALICANTE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4 = ALMERÍ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5 = ÁVIL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6 = BADAJOZ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7 = BALEARES 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8 = BARCELON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9 = BURGO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0 = CÁCERE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1 = CÁDIZ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2 = CASTELLÓN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3 = CIUDAD REAL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4 = CÓRDOB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5 = CORUÑA (LA)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6 = CUENC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7 = GIRON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8 = GRANAD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9 = GUADALAJAR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0 = GUIPÚZCO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1 = HUELV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2 = HUESC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3 = JAÉN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4 = LEÓN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5 = LLEID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6 = RIOJA (LA)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7 = LUG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8 = MADRID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9 = MÁLAG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0 = MURCI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1 = NAVARR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2 = ORENSE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3 = ASTURIA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4 = PALENCI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5 = PALMAS (LAS)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6 = PONTEVEDR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7 = SALAMANC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8 = SANTA CRUZ DE TENERIFE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9 = CANTABRI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0 = SEGOVI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1 = SEVILL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2 = SORI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3 = TARRAGON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4 = TERUEL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5 = TOLE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6 = VALENCI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7 = VALLADOLID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8 = VIZCAY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9 = ZAMOR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50 = ZARAGOZ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51 = CEUT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52 = MELILLA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53 = CÓDIGO PARA EXTRANJER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PROV_ANT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PROVINCIA DE RESIDENCIA ANTES DEL PRIMER CAMBI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ESTA VARIABLE TOMA LOS MISMOS VALORES QUE PROVCAMB</w:t>
      </w:r>
    </w:p>
    <w:p>
      <w:pPr>
        <w:pStyle w:val="Normal"/>
        <w:spacing w:lineRule="auto" w:line="360"/>
        <w:rPr>
          <w:rFonts w:ascii="Univers" w:hAnsi="Univers" w:eastAsia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eastAsia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</w:t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PROV_DES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PROVINCIA DE RESIDENCIA DESPUÉS DEL PRIMER CAMBI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ESTA VARIABLE TOMA LOS MISMOS VALORES QUE PROVCAMB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RAZONCAM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RAZÓN PRINCIPAL DEL CAMBIO DE RESIDENCIA 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INGRESAR EN UN ESTABLECIMIENTO COLECTIVO POR UN PERÍODO SUPERIOR 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      </w:t>
      </w:r>
      <w:r>
        <w:rPr>
          <w:rFonts w:cs="Univers" w:ascii="Univers" w:hAnsi="Univers"/>
          <w:sz w:val="18"/>
        </w:rPr>
        <w:t xml:space="preserve">SEIS MESES 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MEJOR DISPONIBILIDAD DE RECURSOS SANITARIOS Y SOCIALE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RAZONES MEDIOAMBIENTALE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 = RECIBIR  ATENCIÓN FAMILIAR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5 = OTRAS RAZONES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ONG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PERTENENCIA A ALGUNA ONG DECICADA A PERSONAS DISCAPACITADAS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Í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DEFI_ONG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DEFICIENCIA QUE HA MOTIVADO LA PERTENENCIA  A ALGUNA ORGANIZACIÓN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1 = RETRASO MADURATIV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2 = RETRASO MENTAL PROFUNDO Y SEVER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3 = RETRASO MENTAL MODERAD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4 = RETRASO MENTAL LEVE Y LÍMITE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5 = DEMENCIA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6 = OTROS TRASTORNOS MENTALE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1 = CEGUERA TOTAL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2 = MALA VISIÓN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1 = SORDERA PRELOCUTIV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2 = SORDERA POSTLOCUTIV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3 = MALA AUDICIÓN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4 = TRASTORNOS DEL EQUILIBRI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1 = MUDEZ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2 = HABLA DIFICULTOSA O INCOMPRENSIBLE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51 = CABEZ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52 = COLUMNA VERTEBRAL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53 = EXTREMIDADES SUPERIORE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54 = EXTREMIDADES INFERIORES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1 = PARÁLISIS DE UNA EXTREMIDAD SUPERIOR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2 = PARÁLISIS DE UNA EXTREMIDAD INFERIOR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3 = PARAPLEJÍ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4 = TETRAPLEJÍA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5 = TRASTORNOS DE LA COORDINACIÓN DE MOVIMIENTOS Y/ O TONO MUSCULAR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6 = OTRAS DEFICIENCIAS DEL SISTEMA NERVIOS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71 = APARATO RESPIRATORI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72 = APARATO CARDIOVASCULAR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73 = APARATO DIGESTIV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74 = APARATO GENITOURINARI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75 = SISTEMA ENDOCRINO-METABÓLI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76 = SISTEMA HEMATOPOYÉTICO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81 = PIEL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82 = DEFICIENCIAS MÚLTIPLES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83 = DEFICIENCIAS NO CLASIFICADAS EN OTRA PARTE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ONG_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PRIMERA ONG A LA QUE PERTENECE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1 = ALCER. FEDERACIÓN NACIONAL DE ASOCIACIONES PARA LA LUCHA CONTRA </w:t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ENFERMEDADES DE RIÑÓN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2 = ANDE. FUNDACIÓN ANDE PARA MINUSVÁLIDOS PSÍQUICOS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3 = ASPACE. FEDERACIÓN ESPAÑOLA DE ASOCIACIONES DE ATENCIÓN A LAS</w:t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PERSONAS CON PARÁLISIS CEREBRAL       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4 = ASPAYM. ASOCIACIÓN NACIONAL DE PARAPLÉJICOS Y GRANDES INVÁLIDOS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5 = AUTISMO-ESPAÑA. FEDERACIÓN DE ASOCIACIONES DE PADRES PROTECTORES DE </w:t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PERSONAS AUTISTAS DEL ESTADO ESPAÑOL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6 = AUXILIA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7 = C.N.S.E. CONFEDERACIÓN NACIONAL DE SORDOS EN ESPAÑA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8 = COCEMFE. CONFEDERACIÓN COORDINADORA ESTATAL DE MINUSVÁLIDOS FÍSICOS </w:t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DE ESPAÑA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9 = ECOM. FEDERACIÓN DE ENTIDADES COLABORADORAS CON EL NINUSVÁLI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0 = FEAFES. CONFEDERACIÓN ESPAÑOLA DE AGRUPACIONES DE FAMILIAS Y </w:t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ENFERMOS MENTALES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1 = FEAPS. CONFEDERACIÓN ESPAÑOLA DE FEDERACIONES Y ASOCIACIONES PRO </w:t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PERSONAS DEFICIENTES MENTALES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2 = FIAPAS. FEDERACIÓN ESPAÑOLA DE ASOCIACIONES DE PADRES Y AMIGOS DE LOS </w:t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SORDOS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3 = FRATER. FRATERNIDAD CRISTIANA DE ENFERMOS Y MINUSVÁLIDOS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4 = ONCE. ORGANIZACIÓN NACIONAL DE CIEGOS ESPAÑOLA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15 = SÍNDROME DE DOWN. FEDERACIÓN ESPAÑOLA DE INSTITUCIONES PARA EL </w:t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SÍNDROME DE DOWN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6 = OTRAS ONGS PARA PERSONAS CON DISCAPACIDA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ONG_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SEGUNDA ONG. A LA QUE PERTENECE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ESTA VARIABLE TOMA LOS MISMOS VALORES QUE ONG_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TRA_REH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HA RECIBIDO ALGÚN TRATAMIENTO DE REHABILITACIÓN YA CONCLUID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REHATER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HA TERMINADO ALGÚN TRATAMIENTO DE REHABILITACIÓN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REHAINTE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HA INTERRUMPIDO INDEFINIDAMENTE DE ALGÚN TRATAMIENTO DE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REHABILITACIÓN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RSANI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HA NECESITADO ALGÚN SERVICIO SANITARIO Y LO HA RECIBID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Í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RSANI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HA NECESITADO ALGÚN SERVICIO SANITARIO Y NO LO HA RECIBID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Í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RSANI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NO HA NECESITADO NINGÚN SERVICIO SANITARI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 HA NECESITAD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PG</w:t>
      </w:r>
    </w:p>
    <w:p>
      <w:pPr>
        <w:pStyle w:val="Sangra2detindependiente"/>
        <w:rPr/>
      </w:pPr>
      <w:r>
        <w:rPr/>
        <w:t>CONTENIDO = DÍAS QUE HA RECIBIDO CUIDADOS MÉDICOS Y/O DE ENFERMERÍA (EXCEPTO SERVICIOS DE PODOLOGÍA) DE FORMA GRATUITA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PD</w:t>
      </w:r>
    </w:p>
    <w:p>
      <w:pPr>
        <w:pStyle w:val="Sangra2detindependiente"/>
        <w:rPr/>
      </w:pPr>
      <w:r>
        <w:rPr/>
        <w:t>CONTENIDO = DÍAS QUE HA RECIBIDO CUIDADOS MÉDICOS Y/O DE ENFERMERÍA  (EXCEPTO SERVICIOS DE PODOLOGÍA) MEDIANTE PAGO DIRECT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PM</w:t>
      </w:r>
    </w:p>
    <w:p>
      <w:pPr>
        <w:pStyle w:val="Sangra2detindependiente"/>
        <w:rPr/>
      </w:pPr>
      <w:r>
        <w:rPr/>
        <w:t xml:space="preserve">CONTENIDO = DÍAS QUE HA RECIBIDO CUIDADOS MÉDICOS Y/O DE ENFERMERÍA  (EXCEPTO </w:t>
      </w:r>
    </w:p>
    <w:p>
      <w:pPr>
        <w:pStyle w:val="Sangra2detindependiente"/>
        <w:rPr/>
      </w:pPr>
      <w:r>
        <w:rPr>
          <w:rFonts w:eastAsia="Univers"/>
        </w:rPr>
        <w:t xml:space="preserve">                       </w:t>
      </w:r>
      <w:r>
        <w:rPr/>
        <w:t>SERVICIOS DE PODOLOGÍA) MEDIANTE PAGO MIXT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MO</w:t>
      </w:r>
    </w:p>
    <w:p>
      <w:pPr>
        <w:pStyle w:val="Sangra2detindependiente"/>
        <w:rPr/>
      </w:pPr>
      <w:r>
        <w:rPr/>
        <w:t xml:space="preserve">CONTENIDO = MOTIVOS POR LOS QUE NO HA RECIBIDO CUIDADOS MÉDICOS Y/O DE ENFERMERÍA (EXCEPTO SERVICIOS DE PODOLOGÍA) EN LOS ÚLTIMOS 14 DÍA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2 = NO EXISTE EN EL ENTORNO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4 = OTROS MOTIV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2P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ALIZADO PRUEBAS DIAGNÓSTICAS DE FORMA GRATUITA EN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2P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ALIZADO PRUEBAS DIAGNÓSTICAS MEDIANTE PAGO DIRECTO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2P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ALIZADO PRUEBAS DIAGNÓSTICAS MEDIANTE PAGO MIXTO EN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-142" w:hanging="0"/>
        <w:outlineLvl w:val="0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2MO</w:t>
      </w:r>
    </w:p>
    <w:p>
      <w:pPr>
        <w:pStyle w:val="Sangra2detindependiente"/>
        <w:rPr/>
      </w:pPr>
      <w:r>
        <w:rPr/>
        <w:t>CONTENIDO = MOTIVOS POR LOS QUE NO HA REALIZADO PRUEBAS DIAGNÓSTICAS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ab/>
        <w:t>2 = NO EXISTE EN EL ENTOR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ab/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708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4 = OTROS MOTIVOS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3P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REHABILITACIÓN MÉDICO-FUNCIONAL DE FORMA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GRATUITA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1 – 1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3P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REHABILITACIÓN MÉDICO-FUNCIONAL MEDIANTE PAGO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DIRECT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1 - 1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3P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REHABILITACIÓN MÉDICO-FUNCIONAL MEDIANTE PAGO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MIXT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1 - 1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3M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MOTIVOS POR LOS QUE NO HA RECIBIDO REHABILITACIÓN MÉDICO-FUNCIONAL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NO EXISTE EN EL ENTORN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 = OTROS MOTIVO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4P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REHABILITACIÓN DEL LENGUAJE DE FORMA GRATUITA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1 – 1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4P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REHABILITACIÓN DEL LENGUAJE MEDIANTE PAGO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DIRECT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1 – 1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4P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REHABILITACIÓN DEL LENGUAJE MEDIANTE PAGO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MIXT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1 – 1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4M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MOTIVOS POR LOS QUE NO HA RECIBIDO REHABILITACIÓN DEL LENGUAJE EN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NO EXISTE EN EL ENTORN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 = OTROS MOTIVO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5P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REHABILITACIÓN ORTOPROTÉSICA DE FORMA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GRATUITA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1 – 1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5P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REHABILITACIÓN ORTOPROTÉSICA MEDIANTE PAGO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DIRECT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1 – 1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5P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REHABILITACIÓN ORTOPROTÉSICA MEDIANTE PAGO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MIXT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1 – 1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5M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MOTIVOS POR LOS QUE NO HA RECIBIDO REHABILITACIÓN ORTOPROTÉSICA EN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NO EXISTE EN EL ENTORN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 = OTROS MOTIVO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6P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ADIESTRAMIENTO EN A.V.D. DE FORMA GRATUITA EN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LONGITUD = 2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6P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ADIESTRAMIENTO EN A.V.D. MEDIANTE PAGO DIRECTO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LONGITUD = 2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6P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ADIESTRAMIENTO EN A.V.D. MEDIANTE PAGO MIXTO EN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LONGITUD = 2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6M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MOTIVOS POR LOS QUE NO HA RECIBIDO ADIESTRAMIENTO EN A.V.D. EN LOS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NO EXISTE EN EL ENTORN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 = OTROS MOTIVO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7P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ASISTENCIA DE SALUD MENTAL Y PSIQUIÁTRICA DE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FORMA GRATUITA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LONGITUD = 2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7P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ASISTENCIA DE SALUD MENTAL Y PSIQUIÁTRICA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MEDIANTE PAGO DIRECT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7P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ASISTENCIA DE SALUD MENTAL Y PSIQUIÁTRICA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MEDIANTE PAGO MIXT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7M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MOTIVOS POR LOS QUE NO HA RECIBIDO ASISTENCIA DE SALUD MENTAL Y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PSIQUIÁTRICA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NO EXISTE EN EL ENTORN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 = OTROS MOTIVO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8P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AYUDA A DOMICILIO DE FORMA GRATUITA EN LOS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8P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AYUDA A DOMICILIO MEDIANTE PAGO DIRECTO EN LOS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8P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AYUDA A DOMICILIO MEDIANTE PAGO MIXTO EN LOS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8M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MOTIVOS POR LOS QUE NO HA RECIBIDO LA AYUDA A DOMICILIO EN LO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                      </w:t>
      </w:r>
      <w:r>
        <w:rPr>
          <w:rFonts w:cs="Univers" w:ascii="Univers" w:hAnsi="Univers"/>
          <w:sz w:val="18"/>
        </w:rPr>
        <w:t>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NO EXISTE EN EL ENTORN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 = OTROS MOTIVO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9P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SERVICIOS DE RESPIRO DE FORMA GRATUITA EN LOS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LONGITUD = 2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9P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SERVICIOS DE RESPIRO MEDIANTE PAGO DIRECTO EN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9P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SERVICIOS DE RESPIRO MEDIANTE PAGO MIXTO EN LOS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9M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MOTIVOS POR LOS QUE NO HA RECIBIDO SERVICIOS DE RESPIRO EN LOS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NO EXISTE EN EL ENTORN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 = OTROS MOTIVO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0P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ACTIVIDADES CULTURALES, RECREATIVAS Y DE OCIO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DE FORMA GRATUITA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0P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ACTIVIDADES CULTURALES, RECREATIVAS Y DE OCIO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MEDIANTE PAGO DIRECT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1 - 14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0P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ACTIVIDADES CULTURALES, RECREATIVAS Y DE OCIO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MEDIANTE PAGO MIXT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LONGITUD = 2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1 - 14 </w:t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0M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MOTIVOS POR LOS QUE NO HA RECIBIDO ACTIVIDADES  CULTURALES,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                      </w:t>
      </w:r>
      <w:r>
        <w:rPr>
          <w:rFonts w:cs="Univers" w:ascii="Univers" w:hAnsi="Univers"/>
          <w:sz w:val="18"/>
        </w:rPr>
        <w:t>RECREATIVAS Y DE OCIO EN LOS ÚLTIMOS 14 DÍ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NO EXISTE EN EL ENTORN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 = OTROS MOTIVO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1P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INFORMACIÓN/ ASESORAMIENTO/ VALORACIÓN DE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FORMA GRATUITA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1 – 5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1P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INFORMACIÓN/ ASESORAMIENTO/ VALORACIÓN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MEDIANTE PAGO DIRECTO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1 – 5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eastAsia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1P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INFORMACIÓN/ ASESORAMIENTO/ VALORACIÓN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MEDIANTE PAGO MIXTO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1 – 5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eastAsia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1M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MOTIVOS POR LOS QUE NO HA RECIBIDO  INFORMACIÓN/ ASESORAMIENTO/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ACIÓN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NO EXISTE EN EL ENTORN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 = OTROS MOTIVO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2P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ASISTENCIA SANITARIA PRESTADA POR PERSONAL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HOSPITALARIO DE FORMA GRATUITA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01 - 365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2P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ASISTENCIA SANITARIA PRESTADA POR PERSONAL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HOSPITALARIO MEDIANTE PAGO DIRECTO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01 - 365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2P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ASISTENCIA SANITARIA PRESTADA POR PERSONAL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HOSPITALARIO MEDIANTE PAGO MIXTO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01 – 365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eastAsia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2M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MOTIVOS POR LOS QUE NO HA RECIBIDO ASISTENCIA SANITARIA PRESTADA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POR PERSONAL HOSPITALARIO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NO EXISTE EN EL ENTORN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 = OTROS MOTIVO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3P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LOS FAMILIARES HAN RECIBIDO ATENCIÓN PSICOSOCIAL DE FORMA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GRATUITA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1 – 5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eastAsia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3P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LOS FAMILIARES HAN RECIBIDO ATENCIÓN PSICOSOCIAL MEDIANTE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PAGO DIRECTO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1 – 5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eastAsia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3P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LOS FAMILIARES HAN RECIBIDO ATENCIÓN PSICOSOCIAL MEDIANTE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PAGO MIXTO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1 – 5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eastAsia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3M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MOTIVOS POR LOS QUE LOS FAMILIARES NO HAN RECIBIDO ATENCIÓN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PSICOSOCIAL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NO EXISTE EN EL ENTORN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 = OTROS MOTIVO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4P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TRASPLANTES/ IMPLANTES RECIBIDOS DE FORMA GRATUITA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1 - 12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4P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TRANSPLANTES/ IMPLANTES RECIBIDOS MEDIANTE PAGO DIRECTO EN EL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1 - 12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4P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TRANSPLANTES/ IMPLANTES RECIBIDOS MEDIANTE PAGO MIXTO EN  EL ÚLTIMO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1 - 12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4M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MOTIVOS POR LOS QUE NO HA RECIBIDO TRASPLANTES/ IMPLANTES EN EL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NO EXISTE EN EL ENTORN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 = OTROS MOTIVO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5P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INTERVENCIONES QUIRÚRGICAS DE FORMA GRATUITA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1 - 12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5P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INTERVENCIONES QUIRÚRGICAS MEDIANTE PAGO DIRECTO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1 - 12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5P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INTERVENCIONES QUIRÚRGICAS MEDIANTE PAGO MIXTO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01 - 12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5M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MOTIVOS POR LOS QUE NO HA RECIBIDO INTERVENCIONES QUIRÚRGICAS EN EL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NO EXISTE EN EL ENTORN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 = OTROS MOTIVO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6P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SERVICIOS DE RESPIRO (ESTANCIAS TEMPORALES)  DE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FORMA GRATUITA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1 – 3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eastAsia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6P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SERVICIOS DE RESPIRO (ESTANCIAS TEMPORALES) 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MEDIANTE PAGO DIRECTO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1 – 3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eastAsia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6P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SERVICIOS DE RESPIRO (ESTANCIAS TEMPORALES) 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MEDIANTE PAGO MIXTO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1 - 3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eastAsia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6M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MOTIVOS POR LOS QUE NO HA RECIBIDO SERVICIOS DE RESPIRO (ESTANCIAS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TEMPORALES) 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NO EXISTE EN EL ENTORN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 = OTROS MOTIVOS</w:t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7P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ACOGIMIENTO FAMILIAR DE FORMA GRATUITA EN EL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ÚLTIMO AÑ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01 - 365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eastAsia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7P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ACOGIMIENTO FAMILIAR MEDIANTE PAGO DIRECTO EN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EL ÚLTIMO AÑO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01 - 365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eastAsia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7P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RECIBIDO ACOGIMIENTO FAMILIAR MEDIANTE PAGO MIXTO EN EL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01 - 365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eastAsia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7M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MOTIVOS POR LOS QUE NO RECIBIÓ ACOGIMIENTO FAMILIAR EN EL ÚLTIMO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NO EXISTE EN EL ENTORN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 = OTROS MOTIVO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8PG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UTILIZADO TRANSPORTE SANITARIO Y/O ADATADO DE FORMA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GRATUITA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01 – 365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eastAsia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8P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UTILIZADO TRANSPORTE SANITARIO Y/O ADATADO MEDIANTE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PAGO DIRECTO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01 - 365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eastAsia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8P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DÍAS QUE HA UTILIZADO TRANSPORTE SANITARIO Y/O ADATADO MEDIANTE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PAGO MIXTO EN 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01 - 365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eastAsia="Univers" w:cs="Univers"/>
          <w:sz w:val="18"/>
        </w:rPr>
      </w:pPr>
      <w:r>
        <w:rPr>
          <w:rFonts w:eastAsia="Univers" w:cs="Univers" w:ascii="Univers" w:hAnsi="Univers"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ENE18M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MOTIVOS POR LOS QUE NO RECIBIÓ TRANSPORTE SANITARIO Y/O ADATADO EN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EL ÚLTIMO AÑ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LISTA DE ESPERA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NO EXISTE EN EL ENTORN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INSUFICIENCIA ECONÓMIC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 = OTROS MOTIVO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TIPOCEN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CENTROS DONDE SE HAN RECIBIDO LOS SERVICIOS SANITARIOS Y SOCIALES: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HOSPITAL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TIPOCEN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CENTROS DONDE SE HAN RECIBIDO LOS SERVICIOS SANITARIOS Y SOCIALES: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HOSPITALES DE DÍ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TIPOCEN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CENTROS DONDE SE HAN RECIBIDO LOS SERVICIOS SANITARIOS Y SOCIALES: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ENTROS DE ATENCIÓN PRIMARIA Y DESPACHOS MÉDICO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TIPOCEN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CENTROS DONDE SE HAN RECIBIDO LOS SERVICIOS SANITARIOS Y SOCIALES: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DOMICILIO DEL PACIENTE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TIPOCEN5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CENTROS DONDE SE HAN RECIBIDO LOS SERVICIOS SANITARIOS Y SOCIALES: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ENTROS RESIDENCIAL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TIPOCEN6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CENTROS DONDE SE HAN RECIBIDO LOS SERVICIOS SANITARIOS Y SOCIALES: CENTROS DE DÍ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TIPOCEN7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CENTROS DONDE SE HAN RECIBIDO LOS SERVICIOS SANITARIOS Y SOCIALES: CENTROS SOCIAL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PRESECO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RECIBE O HA RECIBIDO ALGÚN TIPO DE PRESTACIÓN ECONÓMICA O BENIFICIO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FISCAL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PRECON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RECIBE PENSIÓN NO CONTRIBUTIVA DE INVALIDEZ O ENFERMEDA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PRECON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RECIBE PRESTACIÓN FAMILIAR POR HIJO A CARGO CON LIMITACIÓ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PRECON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RECIBE PENSIÓN DE INVALIDEZ O ENFERMEDAD POR SEGUROS DE VIDA E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INVALIDEZ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PRECON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RECIBE SUBSIDIO POR AYUDA DE TERCERA PERSON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PRECON5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RECIBE SUBSIDIO POR MOVILIDAD Y GASTOS DE TRANSPORTE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PRECON6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RECIBE AYUDAS PÚBLICAS NO PERIÓDICAS DEL IMSERSO - CC.AA. PARA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REHABILITACIÓN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>
          <w:rFonts w:ascii="Univers" w:hAnsi="Univers" w:cs="Univers"/>
          <w:sz w:val="18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PRECON7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RECIBE AYUDAS PÚBLICAS NO PERIÓDICAS DEL MEC - CC.AA. PARA 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EDUCACIÓ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PRECON8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CONTENIDO = RECIBE AYUDAS DE OTRAS ADMINISTRACIONES PÚBLICAS (MUFACE) NO </w:t>
      </w:r>
    </w:p>
    <w:p>
      <w:pPr>
        <w:pStyle w:val="Normal"/>
        <w:numPr>
          <w:ilvl w:val="0"/>
          <w:numId w:val="0"/>
        </w:numPr>
        <w:spacing w:lineRule="auto" w:line="360"/>
        <w:ind w:firstLine="1276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PERIÓDIC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PRECON9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RECIBE AYUDAS DE ACCIÓN SOCIAL DE EMPRESA NO PERIÓDIC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PRECON1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RECIBE INDEMNIZACIONES POR RESPONSABILIDAD CIVIL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PRECON1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RECIBE INDEMNIZACIONES POR DAÑO CORPORAL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PRECON1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RECIBE BENEFICIOS FISCALES EN IRPF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SÍ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6 = N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TMUNI_A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TAMAÑO DEL MUNICIPIO DE RESIDENCIA ANTERIOR AL CAMBIO DE RESIDENCI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HASTA 10.000 HABITANTES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DESDE 10.001 A 50.000 HABITANTES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DESDE 50.001 HASTA 500.000 HABITANTES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 = MÁS DE 500.000 HABITANT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TMUNI_DE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TAMAÑO DEL MUNICIPIO DE RESIDENCIA POSTERIOR AL CAMBIO DE RESIDENCI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‘</w:t>
      </w:r>
      <w:r>
        <w:rPr>
          <w:rFonts w:eastAsia="Univers" w:cs="Univers" w:ascii="Univers" w:hAnsi="Univers"/>
          <w:sz w:val="18"/>
        </w:rPr>
        <w:t xml:space="preserve"> </w:t>
      </w:r>
      <w:r>
        <w:rPr>
          <w:rFonts w:cs="Univers" w:ascii="Univers" w:hAnsi="Univers"/>
          <w:sz w:val="18"/>
        </w:rPr>
        <w:t>= BLANCO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HASTA 10.000 HABITANTES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DESDE 10.001 A 50.000 HABITANTES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DESDE 50.001 HASTA 500.000 HABITANTES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 = MÁS DE 500.000 HABITANT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 xml:space="preserve">NOMBRE DE LA VARIABLE = RELCUIDA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RELACIÓN DE PARENTESCO DEL CUIDADOR CON EL SUJETO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1= MADRE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2= PADRE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3= ABUELO/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4= OTRO PARIENTE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5= EMPLEAD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6= AMIGOS Y VECINOS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7= HUÉSPED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8= SERVICIOS SOCIALES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9= OTRA RELACIÓN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99= NO SE PUEDE DETERMINAR O NO CONSTA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NUM_LI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NÚMERO DE LIMITACION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1 - 12</w:t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NUM_DEF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NÚMERO DE DEFICIENCI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01 - 1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SATISDE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SATISFACCIÓN DE LA DEMANDA EN TODAS LAS AYUDA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1 = NO HA SOLICITADO NINGUNA AYUDA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2 = RECIBE TODAS LAS AYUDAS SOLICITADAS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3 = NO RECIBE TODAS LAS AYUDAS SOLICITADAS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567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4 = NO SE PUEDE DETERMINAR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p>
      <w:pPr>
        <w:pStyle w:val="Normal"/>
        <w:spacing w:lineRule="auto" w:line="360"/>
        <w:ind w:hanging="142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Univers" w:cs="Univers" w:ascii="Univers" w:hAnsi="Univers"/>
          <w:b/>
        </w:rPr>
        <w:t xml:space="preserve"> </w:t>
      </w:r>
      <w:r>
        <w:rPr>
          <w:rFonts w:cs="Univers" w:ascii="Univers" w:hAnsi="Univers"/>
          <w:b/>
        </w:rPr>
        <w:t>NOMBRE DE LA VARIABLE = FACTOR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NTENIDO = FACTOR DE ELEVACIÓ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LONGITUD = 11</w:t>
      </w:r>
    </w:p>
    <w:p>
      <w:pPr>
        <w:pStyle w:val="Normal"/>
        <w:spacing w:lineRule="auto" w:line="36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VALORES Y SIGNIFICADO</w:t>
      </w:r>
    </w:p>
    <w:p>
      <w:pPr>
        <w:pStyle w:val="Normal"/>
        <w:spacing w:lineRule="auto" w:line="360"/>
        <w:ind w:left="567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 xml:space="preserve">ES EL FACTOR PARA ELEVAR LOS ESTIMADORES DE LA MUESTRA A LA POBLACIÓN TOTAL. </w:t>
      </w:r>
    </w:p>
    <w:p>
      <w:pPr>
        <w:pStyle w:val="Normal"/>
        <w:spacing w:lineRule="auto" w:line="360"/>
        <w:ind w:left="567" w:hanging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PARTE ENTERA DEL FACTOR: POSICIONES 1 A 4</w:t>
      </w:r>
    </w:p>
    <w:p>
      <w:pPr>
        <w:pStyle w:val="Normal"/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COMA DECIMAL: POSICIÓN 5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567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  <w:t>PARTE DECIMAL: POSICIONES 6 A 11</w:t>
      </w:r>
    </w:p>
    <w:p>
      <w:pPr>
        <w:pStyle w:val="Normal"/>
        <w:numPr>
          <w:ilvl w:val="0"/>
          <w:numId w:val="0"/>
        </w:numPr>
        <w:outlineLvl w:val="0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sectPr>
      <w:headerReference w:type="default" r:id="rId2"/>
      <w:type w:val="nextPage"/>
      <w:pgSz w:w="11906" w:h="16838"/>
      <w:pgMar w:left="1701" w:right="1701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Univers" w:hAnsi="Univers" w:cs="Univers"/>
        <w:sz w:val="16"/>
      </w:rPr>
    </w:pPr>
    <w:r>
      <w:rPr>
        <w:rFonts w:cs="Univers" w:ascii="Univers" w:hAnsi="Univers"/>
        <w:sz w:val="16"/>
      </w:rPr>
      <w:t>ENCUESTA SOBRE DISCAPACIDADES, DEFICIENCIAS Y ESTADO DE SALUD 1999</w:t>
    </w:r>
  </w:p>
  <w:p>
    <w:pPr>
      <w:pStyle w:val="Header"/>
      <w:rPr>
        <w:rFonts w:ascii="Univers" w:hAnsi="Univers" w:cs="Univers"/>
        <w:sz w:val="16"/>
      </w:rPr>
    </w:pPr>
    <w:r>
      <w:rPr>
        <w:rFonts w:cs="Univers" w:ascii="Univers" w:hAnsi="Univers"/>
        <w:sz w:val="16"/>
      </w:rPr>
      <w:t>FICHERO: FC3PERSO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1276" w:hanging="1276"/>
      <w:outlineLvl w:val="0"/>
    </w:pPr>
    <w:rPr>
      <w:rFonts w:ascii="Univers" w:hAnsi="Univers" w:cs="Univers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8:44:00Z</dcterms:created>
  <dc:creator>ine</dc:creator>
  <dc:description/>
  <dc:language>en-US</dc:language>
  <cp:lastModifiedBy>Mon</cp:lastModifiedBy>
  <dcterms:modified xsi:type="dcterms:W3CDTF">2002-05-24T08:28:00Z</dcterms:modified>
  <cp:revision>117</cp:revision>
  <dc:subject/>
  <dc:title>ENCUESTA SOBRE DISCAPACIDADES,DEFICIENCIAS Y ESTADO DE SALUD 19999</dc:title>
</cp:coreProperties>
</file>