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42" w:hanging="0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IDENTPER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IDENTIFICACIÓN DEL SUJET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7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VALORES Y SIGNIFICADO </w:t>
      </w:r>
    </w:p>
    <w:p>
      <w:pPr>
        <w:pStyle w:val="Normal"/>
        <w:pBdr>
          <w:bottom w:val="single" w:sz="12" w:space="3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 xml:space="preserve">LOS 5 PRIMEROS DÍGITOS CORRESPONDEN A LA IDENTIFICACIÓN DEL HOGAR (DE </w:t>
      </w:r>
    </w:p>
    <w:p>
      <w:pPr>
        <w:pStyle w:val="Normal"/>
        <w:pBdr>
          <w:bottom w:val="single" w:sz="12" w:space="3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 xml:space="preserve">00001 A 70500). LOS 2 ÚLTIMOS, AL NÚMERO DE ORDEN DEL SUJETO DENTRO DEL </w:t>
      </w:r>
    </w:p>
    <w:p>
      <w:pPr>
        <w:pStyle w:val="Normal"/>
        <w:pBdr>
          <w:bottom w:val="single" w:sz="12" w:space="3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HOGAR (DE 01 A 20).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N1ORDEN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NÚMERO DE ORDEN DEL SUJET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1 - 20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EDAD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EDAD DEL SUJET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0 - 99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left="-142" w:hanging="0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X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SEXO DEL SUJET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VARÓN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MUJER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PROV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PROVINCIA DE RESIDENCIA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1 = ÁLAV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2 = ALBACETE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3 = ALICANTE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4 = ALMERÍ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5 = ÁVIL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6 = BADAJOZ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07 = BALEARES 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8 = BARCELON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9 = BURGOS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0 = CÁCERES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1 = CÁDIZ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2 = CASTELLÓN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3 = CIUDAD REAL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4 = CÓRDOB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5 = CORUÑA (LA)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6 = CUENC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7 = GIRON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8 = GRANAD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9 = GUADALAJAR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0 = GUIPUZCO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1 = HUELV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2 = HUESC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3 = JAÉN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4 = LEÓN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5 = LLEID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6 = RIOJA (LA)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7 = LUG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8 = MADRID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9 = MÁLAG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0 = MURCI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1 = NAVARR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2 = ORENSE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3 = ASTURIAS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4 = PALENCI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5 = PALMAS (LAS)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6 = PONTEVEDR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7 = SALAMANC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8 = SANTA CRUZ DE TENERIFE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9 = CANTABRI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0 = SEGOVI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1 = SEVILL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2 = SORI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3 = TARRAGON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4 = TERUEL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5 = TOLE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6 = VALENCI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7 = VALLADOLID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8 = VIZCAY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9 = ZAMOR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50 = ZARAGOZ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51 = CEUTA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52 = MELILLA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left="708" w:hanging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left="708" w:hanging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MES_NAC</w:t>
      </w:r>
      <w:r>
        <w:rPr>
          <w:rFonts w:cs="Univers" w:ascii="Univers" w:hAnsi="Univers"/>
          <w:sz w:val="18"/>
        </w:rPr>
        <w:t xml:space="preserve"> 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FECHA DE NACIMIENTO (MES)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1 – 12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ANO_NAC</w:t>
      </w:r>
      <w:r>
        <w:rPr>
          <w:rFonts w:cs="Univers" w:ascii="Univers" w:hAnsi="Univers"/>
          <w:sz w:val="18"/>
        </w:rPr>
        <w:t xml:space="preserve"> 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FECHA DE NACIMIENTO (AÑO)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4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900 – 1999</w:t>
      </w:r>
    </w:p>
    <w:p>
      <w:pPr>
        <w:pStyle w:val="Normal"/>
        <w:spacing w:lineRule="auto" w:line="360"/>
        <w:rPr>
          <w:rFonts w:ascii="Univers" w:hAnsi="Univers" w:eastAsia="Univers" w:cs="Univers"/>
          <w:sz w:val="18"/>
        </w:rPr>
      </w:pPr>
      <w:r>
        <w:rPr>
          <w:rFonts w:eastAsia="Univers" w:cs="Univers" w:ascii="Univers" w:hAnsi="Univers"/>
          <w:sz w:val="18"/>
        </w:rPr>
        <w:t xml:space="preserve"> 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left="-142" w:hanging="0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NACION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NACIONALIDAD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ESPAÑOLA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EXTRANJERA</w:t>
      </w:r>
    </w:p>
    <w:p>
      <w:pPr>
        <w:pStyle w:val="Normal"/>
        <w:spacing w:lineRule="auto" w:line="360"/>
        <w:ind w:left="-142" w:hanging="0"/>
        <w:rPr>
          <w:rFonts w:ascii="Univers" w:hAnsi="Univers" w:cs="Univers"/>
          <w:b/>
          <w:b/>
          <w:sz w:val="18"/>
        </w:rPr>
      </w:pPr>
      <w:r>
        <w:rPr>
          <w:rFonts w:cs="Univers" w:ascii="Univers" w:hAnsi="Univers"/>
          <w:b/>
          <w:sz w:val="18"/>
        </w:rPr>
      </w:r>
    </w:p>
    <w:p>
      <w:pPr>
        <w:pStyle w:val="Normal"/>
        <w:spacing w:lineRule="auto" w:line="360"/>
        <w:ind w:left="-142" w:hanging="0"/>
        <w:rPr>
          <w:rFonts w:ascii="Univers" w:hAnsi="Univers" w:cs="Univers"/>
          <w:b/>
          <w:b/>
          <w:sz w:val="18"/>
        </w:rPr>
      </w:pPr>
      <w:r>
        <w:rPr>
          <w:rFonts w:cs="Univers" w:ascii="Univers" w:hAnsi="Univers"/>
          <w:b/>
          <w:sz w:val="18"/>
        </w:rPr>
      </w:r>
    </w:p>
    <w:p>
      <w:pPr>
        <w:pStyle w:val="Normal"/>
        <w:spacing w:lineRule="auto" w:line="360"/>
        <w:ind w:left="-142" w:hanging="0"/>
        <w:rPr>
          <w:rFonts w:ascii="Univers" w:hAnsi="Univers" w:cs="Univers"/>
          <w:b/>
          <w:b/>
          <w:sz w:val="18"/>
        </w:rPr>
      </w:pPr>
      <w:r>
        <w:rPr>
          <w:rFonts w:cs="Univers" w:ascii="Univers" w:hAnsi="Univers"/>
          <w:b/>
          <w:sz w:val="18"/>
        </w:rPr>
      </w:r>
    </w:p>
    <w:p>
      <w:pPr>
        <w:pStyle w:val="Normal"/>
        <w:spacing w:lineRule="auto" w:line="360"/>
        <w:ind w:left="-142" w:hanging="0"/>
        <w:rPr>
          <w:rFonts w:ascii="Univers" w:hAnsi="Univers" w:cs="Univers"/>
          <w:b/>
          <w:b/>
          <w:sz w:val="18"/>
        </w:rPr>
      </w:pPr>
      <w:r>
        <w:rPr>
          <w:rFonts w:cs="Univers" w:ascii="Univers" w:hAnsi="Univers"/>
          <w:b/>
          <w:sz w:val="18"/>
        </w:rPr>
      </w:r>
    </w:p>
    <w:p>
      <w:pPr>
        <w:pStyle w:val="Normal"/>
        <w:spacing w:lineRule="auto" w:line="360"/>
        <w:ind w:left="-142" w:hanging="0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PAIS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CÓDIGO DE NACIONALIDAD EXTRANJERA 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UN PAÍS DE LA UNIÓN EUROPE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 = OTRO PAÍS DE EUROP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 = CANADÁ O EE.UU.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 = OTRO PAÍS DE AMÉRIC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5 = UN PAÍS DE ASI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UN PAÍS DE ÁFRICA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7 = UN PAÍS DE OCEANÍA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left="-142" w:hanging="0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ECIVIL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ESTADO CIVIL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left="567" w:hanging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left="567" w:hanging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SOLTERO</w:t>
      </w:r>
    </w:p>
    <w:p>
      <w:pPr>
        <w:pStyle w:val="Normal"/>
        <w:spacing w:lineRule="auto" w:line="360"/>
        <w:ind w:left="567" w:hanging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 = CASADO</w:t>
      </w:r>
    </w:p>
    <w:p>
      <w:pPr>
        <w:pStyle w:val="Normal"/>
        <w:spacing w:lineRule="auto" w:line="360"/>
        <w:ind w:left="567" w:hanging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 = VIUDO</w:t>
      </w:r>
    </w:p>
    <w:p>
      <w:pPr>
        <w:pStyle w:val="Normal"/>
        <w:spacing w:lineRule="auto" w:line="360"/>
        <w:ind w:left="567" w:hanging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 = SEPARADO LEGALMENTE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5 = DIVORCIAD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left="-142" w:hanging="0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DEHECH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VIVE EN PAREJA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SÍ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left="-142" w:hanging="0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PARENPP</w:t>
      </w:r>
    </w:p>
    <w:p>
      <w:pPr>
        <w:pStyle w:val="TextBodyIndent"/>
        <w:rPr/>
      </w:pPr>
      <w:r>
        <w:rPr/>
        <w:t>CONTENIDO = CÓDIGO DE RELACIÓN DE PARENTESCO CON EL SUSTENTADOR PRINCIPAL DEL HOGAR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1 = SUSTENTADOR PRINCIPAL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2 = CÓNYUGE O PAREJA DEL SUSTENTADOR PRINCIPAL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3 = HIJO/A DEL SUSTENTADOR  PRINCIPAL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4 = NUERA O YERNO DEL SUSTENTADOR PRINCIPAL Y/O DE  SU CÓNYUGE O PAREJ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5 = PADRE O MADRE DEL SUSTENTADOR PRINCIPAL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6 = PADRE O MADRE DEL CÓNYUGE O PAREJA DEL SUSTENTADOR PRINCIPAL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7 = HERMANO/A DEL SUSTENTADOR PRINCIPAL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8 = HERMANO/A DEL CÓNYUGE O PAREJA DEL SUSTENTADOR PRINCIPAL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9 = NIETO/A DEL SUSTENTADOR PRINCIPAL Y/O DE SU CÓNYUGE O PAREJ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0 = ABUELO/A DEL SUSTENTADOR Y/O DE SU CÓNYUGE O PAREJ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1 = OTRO PARIENTE DEL SUSTENTADOR PRINCIPAL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2 = OTRO PARIENTE  DEL CÓNYUGE O PAREJA DEL SUSTENTADOR PRINCIPAL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13 = PERSONAS RESIDENTES EMPLEADAS EN EL HOGAR 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14 = HUÉSPEDES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5 = OTRO TIPO DE RELACIÓN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left="-142" w:hanging="0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 VARIABLE = ESTUDI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MAYOR NIVEL DE ESTUDIOS  TERMINADOS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ANALFABETO POR PROBLEMAS FÍSICOS O PSÍQUICOS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 = ANALFABETO POR OTRAS RAZONES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 = SIN ESTUDIOS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 = ESTUDIOS PRIMARIOS O EQUIVALENTES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5 = ENSEÑANZA GENERAL SECUNDARIA, 1er CICLO  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6 = ENSEÑANZA PROFESIONAL DE 2º GRADO, 2º CICLO 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7 = ENSEÑANZA GENERAL SECUNDARIA, 2º CICL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8 = ENSEÑANZAS PROFESIONALES SUPERIORES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9 = ESTUDIOS  UNIVERSITARIOS O EQUIVALENTES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left="-142" w:hanging="0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CENTEST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TIPO DE CENTRO EN QUE CURSÓ LOS ÚLTIMOS ESTUDIOS TERMINADOS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CENTRO EN RÉGIMEN ORDINARIO SIN APOYO ESPECIAL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 = CENTRO EN RÉGIMEN ORDINARIO CON APOYO ESPECIAL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 = CENTRO DE EDUCACIÓN ESPECIAL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CUR_FP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REALIZACIÓN DE ALGÚN CURSO DE FORMACIÓN PROFESIONAL OCUPACIONAL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SÍ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 xml:space="preserve">NOMBRE DE LA VARIABLE = RESP1 </w:t>
      </w:r>
    </w:p>
    <w:p>
      <w:pPr>
        <w:pStyle w:val="Normal"/>
        <w:spacing w:lineRule="auto" w:line="360"/>
        <w:ind w:left="1276" w:hanging="1276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RELACIÓN CON LA ACTIVIDAD ECONÓMICA. RESPUESTA 1 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1 = TRABAJAN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2 = CON EMPLEO PERO TEMPORALMENTE AUSENTE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3 = PARADO QUE BUSCA SU 1er EMPLE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4 = PARADO QUE HA TRABAJADO ANTES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5 = INCAPACITADO PARA TRABAJAR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6 = PERCIBIENDO UNA PENSIÓN  CONTRIBUTIVA DE INVALIDEZ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7 = PERCIBIENDO UNA PENSIÓN NO CONTRIBUTIVA DE INVALIDEZ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8 = JUBILADO POR EDAD O PERCIBIENDO UNA PENSIÓN CONTRIBUTIVA DE JUBILACIÓN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9 = CURSANDO ALGÚN ESTUDI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10 = DEDICADO A LAS LABORES DEL HOGAR (ACTIVIDAD NO ECONÓMICA) 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1 = DEDICADO AL VOLUNTARIADO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2 = OTRA SITUACIÓN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RESP2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RELACIÓN CON LA ACTIVIDAD ECONÓMICA. RESPUESTA 2 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2 = CON EMPLEO PERO TEMPORALMENTE AUSENTE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3 = PARADO QUE BUSCA SU 1er EMPLE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4 = PARADO QUE HA TRABAJADO ANTES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5 = INCAPACITADO PARA TRABAJAR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6 = PERCIBIENDO UNA PENSIÓN  CONTRIBUTIVA DE INVALIDEZ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7 = PERCIBIENDO UNA PENSIÓN NO CONTRIBUTIVA DE INVALIDEZ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8 = JUBILADO POR EDAD O PERCIBIENDO UNA PENSIÓN CONTRIBUTIVA DE JUBILACIÓN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9 = CURSANDO ALGÚN ESTUDI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10 = DEDICADO A LAS LABORES DEL HOGAR (ACTIVIDAD NO ECONÓMICA) 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1 = DEDICADO AL VOLUNTARIADO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2 = OTRA SITUACIÓN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RESP3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RELACIÓN CON LA ACTIVIDAD ECONÓMICA. RESPUESTA 3 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3 = PARADO QUE BUSCA SU 1er EMPLE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4 = PARADO QUE HA TRABAJADO ANTES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5 = INCAPACITADO PARA TRABAJAR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6 = PERCIBIENDO UNA PENSIÓN  CONTRIBUTIVA DE INVALIDEZ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7 = PERCIBIENDO UNA PENSIÓN NO CONTRIBUTIVA DE INVALIDEZ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8 = JUBILADO POR EDAD O PERCIBIENDO UNA PENSIÓN CONTRIBUTIVA DE JUBILACIÓN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9 = CURSANDO ALGÚN ESTUDI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10 = DEDICADO A LAS LABORES DEL HOGAR (ACTIVIDAD NO ECONÓMICA) 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1 = DEDICADO AL VOLUNTARIADO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2 = OTRA SITUACIÓN</w:t>
      </w:r>
    </w:p>
    <w:p>
      <w:pPr>
        <w:pStyle w:val="Normal"/>
        <w:spacing w:lineRule="auto" w:line="360"/>
        <w:ind w:left="-142" w:hanging="0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RESP4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RELACIÓN CON LA ACTIVIDAD ECONÓMICA. RESPUESTA 4 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4 = PARADO QUE HA TRABAJADO ANTES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5 = INCAPACITADO PARA TRABAJAR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6 = PERCIBIENDO UNA PENSIÓN  CONTRIBUTIVA DE INVALIDEZ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7 = PERCIBIENDO UNA PENSIÓN NO CONTRIBUTIVA DE INVALIDEZ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8 = JUBILADO POR EDAD O PERCIBIENDO UNA PENSIÓN CONTRIBUTIVA DE JUBILACIÓN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9 = CURSANDO ALGÚN ESTUDI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10 = DEDICADO A LAS LABORES DEL HOGAR (ACTIVIDAD NO ECONÓMICA) 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1 = DEDICADO AL VOLUNTARIADO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2 = OTRA SITUACIÓN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RESP5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RELACIÓN CON LA ACTIVIDAD ECONÓMICA. RESPUESTA 5 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5 = INCAPACITADO PARA TRABAJAR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6 = PERCIBIENDO UNA PENSIÓN  CONTRIBUTIVA DE INVALIDEZ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7 = PERCIBIENDO UNA PENSIÓN NO CONTRIBUTIVA DE INVALIDEZ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8 = JUBILADO POR EDAD O PERCIBIENDO UNA PENSIÓN CONTRIBUTIVA DE JUBILACIÓN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9 = CURSANDO ALGÚN ESTUDI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10 = DEDICADO A LAS LABORES DEL HOGAR (ACTIVIDAD NO ECONÓMICA) 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1 = DEDICADO AL VOLUNTARIADO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2 = OTRA SITUACIÓN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RESP6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RELACIÓN CON LA ACTIVIDAD ECONÓMICA. RESPUESTA 6 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6 = PERCIBIENDO UNA PENSIÓN  CONTRIBUTIVA DE INVALIDEZ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7 = PERCIBIENDO UNA PENSIÓN NO CONTRIBUTIVA DE INVALIDEZ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8 = JUBILADO POR EDAD O PERCIBIENDO UNA PENSIÓN CONTRIBUTIVA DE JUBILACIÓN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9 = CURSANDO ALGÚN ESTUDI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10 = DEDICADO A LAS LABORES DEL HOGAR (ACTIVIDAD NO ECONÓMICA) 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1 = DEDICADO AL VOLUNTARIADO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2 = OTRA SITUACIÓN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RESP7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RELACIÓN CON LA ACTIVIDAD ECONÓMICA. RESPUESTA 7 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7 = PERCIBIENDO UNA PENSIÓN NO CONTRIBUTIVA DE INVALIDEZ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8 = JUBILADO POR EDAD O PERCIBIENDO UNA PENSIÓN CONTRIBUTIVA DE JUBILACIÓN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9 = CURSANDO ALGÚN ESTUDI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10 = DEDICADO A LAS LABORES DEL HOGAR (ACTIVIDAD NO ECONÓMICA) 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1 = DEDICADO AL VOLUNTARIADO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2 = OTRA SITUACIÓN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ITU_PR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SITUACIÓN PROFESIONAL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EMPLEADOR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 = EMPRESARIO SIN ASALARIADOS O TRABAJADOR INDEPENDIENTE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 = AYUDA FAMILIAR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 = ASALARIADO DEL SECTOR  PÚBLICO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5 = ASALARIADO DEL SECTOR  PRIVAD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OCU_PR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OCUPACIÓN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0 = FUERZAS ARMADAS 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DIRECCIÓN DE LAS EMPRESAS Y DE LA ADMINISTRACIÓN PÚBLIC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 = TÉCNICOS Y PROFESIONALES CIENTÍFICOS E INTELECTUALES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 = TÉCNICOS Y PROFESIONALES DE APOY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 = EMPLEADOS DE TIPO ADMINISTRATIV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5 = TRABAJADORES DE SERVICIOS DE RESTAURACIÓN, PERSONALES, PROTECCIÓN Y 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eastAsia="Univers" w:cs="Univers" w:ascii="Univers" w:hAnsi="Univers"/>
          <w:sz w:val="18"/>
        </w:rPr>
        <w:t xml:space="preserve">      </w:t>
      </w:r>
      <w:r>
        <w:rPr>
          <w:rFonts w:cs="Univers" w:ascii="Univers" w:hAnsi="Univers"/>
          <w:sz w:val="18"/>
        </w:rPr>
        <w:t xml:space="preserve">VENDEDORES DE COMERCIOS 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6 = TRABAJADORES CUALIFICADOS EN LA AGRICULTURA Y EN LA PESCA 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7 = ARTESANOS Y TRABAJADORES CUALIFICADOS DE LAS INDUSTRIAS 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eastAsia="Univers" w:cs="Univers" w:ascii="Univers" w:hAnsi="Univers"/>
          <w:sz w:val="18"/>
        </w:rPr>
        <w:t xml:space="preserve">      </w:t>
      </w:r>
      <w:r>
        <w:rPr>
          <w:rFonts w:cs="Univers" w:ascii="Univers" w:hAnsi="Univers"/>
          <w:sz w:val="18"/>
        </w:rPr>
        <w:t xml:space="preserve">MANUFACTURERAS, LA CONSTRUCCIÓN, Y LA MINERÍA, EXCEPTO LOS 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eastAsia="Univers" w:cs="Univers" w:ascii="Univers" w:hAnsi="Univers"/>
          <w:sz w:val="18"/>
        </w:rPr>
        <w:t xml:space="preserve">      </w:t>
      </w:r>
      <w:r>
        <w:rPr>
          <w:rFonts w:cs="Univers" w:ascii="Univers" w:hAnsi="Univers"/>
          <w:sz w:val="18"/>
        </w:rPr>
        <w:t xml:space="preserve">OPERADORES DE INSTALACIONES Y MAQUINARIA; TRABAJADORES CUALIFICADOS 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eastAsia="Univers" w:cs="Univers" w:ascii="Univers" w:hAnsi="Univers"/>
          <w:sz w:val="18"/>
        </w:rPr>
        <w:t xml:space="preserve">      </w:t>
      </w:r>
      <w:r>
        <w:rPr>
          <w:rFonts w:cs="Univers" w:ascii="Univers" w:hAnsi="Univers"/>
          <w:sz w:val="18"/>
        </w:rPr>
        <w:t xml:space="preserve">DE LAS INDUSTRIAS EXTRACTIVAS, DE LA METALURGIA, LA CONSTRUCCIÓN DE 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eastAsia="Univers" w:cs="Univers" w:ascii="Univers" w:hAnsi="Univers"/>
          <w:sz w:val="18"/>
        </w:rPr>
        <w:t xml:space="preserve">      </w:t>
      </w:r>
      <w:r>
        <w:rPr>
          <w:rFonts w:cs="Univers" w:ascii="Univers" w:hAnsi="Univers"/>
          <w:sz w:val="18"/>
        </w:rPr>
        <w:t>MAQUINARIA Y ASIMILADOS;  TRABAJADORES CUALIFICADOS DE INDUSTRIAS DE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eastAsia="Univers" w:cs="Univers" w:ascii="Univers" w:hAnsi="Univers"/>
          <w:sz w:val="18"/>
        </w:rPr>
        <w:t xml:space="preserve">      </w:t>
      </w:r>
      <w:r>
        <w:rPr>
          <w:rFonts w:cs="Univers" w:ascii="Univers" w:hAnsi="Univers"/>
          <w:sz w:val="18"/>
        </w:rPr>
        <w:t xml:space="preserve">ARTES GRÁFICAS, TEXTIL Y DE LA CONFECCIÓN, DE LA ELABORACIÓN DE 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eastAsia="Univers" w:cs="Univers" w:ascii="Univers" w:hAnsi="Univers"/>
          <w:sz w:val="18"/>
        </w:rPr>
        <w:t xml:space="preserve">      </w:t>
      </w:r>
      <w:r>
        <w:rPr>
          <w:rFonts w:cs="Univers" w:ascii="Univers" w:hAnsi="Univers"/>
          <w:sz w:val="18"/>
        </w:rPr>
        <w:t>ALIMENTOS, EBANISTAS, ARTESANOS, Y OTROS  ASIMILADOS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8 = OPERADORES Y MONTADORES DE INSTALACIONES Y MAQUINARIA FIJA Y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eastAsia="Univers" w:cs="Univers" w:ascii="Univers" w:hAnsi="Univers"/>
          <w:sz w:val="18"/>
        </w:rPr>
        <w:t xml:space="preserve">      </w:t>
      </w:r>
      <w:r>
        <w:rPr>
          <w:rFonts w:cs="Univers" w:ascii="Univers" w:hAnsi="Univers"/>
          <w:sz w:val="18"/>
        </w:rPr>
        <w:t>CONDUCTORES Y OPERADORES DE MAQUINARIA MÓVIL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9 = TRABAJADORES NO CUALIFICADOS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ACT_EST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SECTOR DE ACTIVIDAD DEL ESTABLECIMIENTO EN QUE TRABAJA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1 = AGRICULTURA, GANADERÍA, CAZA, SILVICULTURA Y PESCA  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 = INDUSTRI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 = CONSTRUCCIÓN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 = SERVICIOS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left="-142" w:hanging="0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S_SNS</w:t>
      </w:r>
    </w:p>
    <w:p>
      <w:pPr>
        <w:pStyle w:val="Sangra2detindependiente"/>
        <w:rPr/>
      </w:pPr>
      <w:r>
        <w:rPr/>
        <w:t xml:space="preserve">CONTENIDO = DISFRUTA DE COBERTURA SANITARIA EN RÉGIMEN DE SEGURIDAD SOCIAL CON ASISTENCIA PRESTADA POR EL SISTEMA NACIONAL DE SALUD 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SÍ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MP_SNS</w:t>
      </w:r>
    </w:p>
    <w:p>
      <w:pPr>
        <w:pStyle w:val="Sangra2detindependiente"/>
        <w:rPr/>
      </w:pPr>
      <w:r>
        <w:rPr/>
        <w:t>CONTENIDO = DISFRUTA DE COBERTURA SANITARIA EN RÉGIMEN DE MUTUALIDAD PÚBLICA CON ASISTENCIA PRESTADA POR EL SISTEMA NACIONAL DE SALUD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 xml:space="preserve">1 =  SÍ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6 = N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MP_MP</w:t>
      </w:r>
    </w:p>
    <w:p>
      <w:pPr>
        <w:pStyle w:val="Sangra2detindependiente"/>
        <w:rPr/>
      </w:pPr>
      <w:r>
        <w:rPr/>
        <w:t>CONTENIDO = DISFRUTA DE COBERTURA SANITARIA EN RÉGIMEN DE MUTUALIDAD PÚBLICA CON ASISTENCIA SANITARIA PRESTADA POR SÍ MISMA, O POR CONTRATO CON SOCIEDADES PRIVADAS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1 =  SÍ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MUCOL_O</w:t>
      </w:r>
    </w:p>
    <w:p>
      <w:pPr>
        <w:pStyle w:val="Sangra2detindependiente"/>
        <w:rPr/>
      </w:pPr>
      <w:r>
        <w:rPr/>
        <w:t>CONTENIDO = DISFRUTA DE COBERTURA SANITARIA EN RÉGIMEN DE MUTUALIDAD DE AFILIACIÓN COLECTIVA DE CARÁCTER OBLIGATORIO (ONCE, TELEFÓNICA, ETC.)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1 =  SÍ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spacing w:lineRule="auto" w:line="360"/>
        <w:ind w:left="-142" w:hanging="0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AFIL_PR</w:t>
      </w:r>
    </w:p>
    <w:p>
      <w:pPr>
        <w:pStyle w:val="Sangra2detindependiente"/>
        <w:rPr/>
      </w:pPr>
      <w:r>
        <w:rPr/>
        <w:t>CONTENIDO = DISFRUTA DE COBERTURA SANITARIA EN MUTUALIDAD DE AFILIACIÓN PRIVADA O ENTIDADES DE ASISTENCIA SANITARIA LIBRE, DE AFILIACIÓN VOLUNTARIA, INDIVIDUAL O COLECTIVA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1 =  SÍ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OTRAS_C</w:t>
      </w:r>
    </w:p>
    <w:p>
      <w:pPr>
        <w:pStyle w:val="Sangra2detindependiente"/>
        <w:rPr/>
      </w:pPr>
      <w:r>
        <w:rPr/>
        <w:t>CONTENIDO = DISFRUTA  DE OTRAS FORMAS DE COBERTURA SANITARIA MEDIANTE PAGO DE CUOTAS PERIÓDICAS, QUE PERMITAN UTILIZAR ALGÚN TIPO DE ASISTENCIA SANITARIA (IGUALA MÉDICA, ETC.)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1 =  SÍ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C_ASSN</w:t>
      </w:r>
    </w:p>
    <w:p>
      <w:pPr>
        <w:pStyle w:val="Sangra2detindependiente"/>
        <w:rPr/>
      </w:pPr>
      <w:r>
        <w:rPr/>
        <w:t>CONTENIDO = SIN RÉGIMEN DE COTIZACIÓN ALGUNA PERO CON ASISTENCIA SANITARIA PRESTADA POR EL SISTEMA NACIONAL DE SALUD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1 =  SÍ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left="-142" w:hanging="0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C_ASON</w:t>
      </w:r>
    </w:p>
    <w:p>
      <w:pPr>
        <w:pStyle w:val="Sangra2detindependiente"/>
        <w:rPr/>
      </w:pPr>
      <w:r>
        <w:rPr/>
        <w:t>CONTENIDO = SIN RÉGIMEN DE COTIZACIÓN ALGUNA, PERO CON ASISTENCIA SANITARIA PRESTADA POR ALGUNA ONG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1 =  SÍ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NOSEGU</w:t>
      </w:r>
    </w:p>
    <w:p>
      <w:pPr>
        <w:pStyle w:val="Sangra2detindependiente"/>
        <w:rPr/>
      </w:pPr>
      <w:r>
        <w:rPr/>
        <w:t>CONTENIDO = UTILIZA HABITUALMENTE SERVICIOS SANITARIOS NO CUBIERTOS POR SEGURO MÉDIC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1 =  SÍ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PRE_AU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SITUACIÓN DE RESIDENCIA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 = PRESENTE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TEMPORALMENTE  AUSENTE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CERT_MI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POSESIÓN DEL CERTIFICADO DE MINUSVALÍA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VALORES Y SIGNIFICADO  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1 =  SÍ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TMUNI</w:t>
      </w:r>
      <w:r>
        <w:rPr>
          <w:rFonts w:cs="Univers" w:ascii="Univers" w:hAnsi="Univers"/>
          <w:sz w:val="18"/>
        </w:rPr>
        <w:t xml:space="preserve"> 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TAMAÑO DEL MUNICIPIO DE RESIDENCIA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HASTA 10.000 HABITANTES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 = DESDE 10.001 A 50.000 HABITANTES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 = DESDE 50.001 HASTA 500.000 HABITANTES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 = MÁS DE 500.000 HABITANTES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left="-142" w:hanging="0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THOGAR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NÚMERO DE PERSONAS QUE COMPONEN EL HOGAR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1 – 20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left="-142" w:hanging="0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FACTOR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FACTOR DE ELEVACIÓN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left="567" w:hanging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ES EL FACTOR PARA ELEVAR LOS ESTIMADORES DE LA MUESTRA A LA POBLACIÓN TOTAL. </w:t>
      </w:r>
    </w:p>
    <w:p>
      <w:pPr>
        <w:pStyle w:val="Normal"/>
        <w:spacing w:lineRule="auto" w:line="360"/>
        <w:ind w:left="567" w:hanging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PARTE ENTERA DEL FACTOR: POSICIONES 1 A 4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MA DECIMAL: POSICIÓN 5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PARTE DECIMAL: POSICIONES 6 A 1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sectPr>
      <w:headerReference w:type="default" r:id="rId2"/>
      <w:type w:val="nextPage"/>
      <w:pgSz w:w="11906" w:h="16838"/>
      <w:pgMar w:left="1701" w:right="1701" w:gutter="0" w:header="72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Univers" w:hAnsi="Univers" w:cs="Univers"/>
        <w:sz w:val="16"/>
      </w:rPr>
    </w:pPr>
    <w:r>
      <w:rPr>
        <w:rFonts w:cs="Univers" w:ascii="Univers" w:hAnsi="Univers"/>
        <w:sz w:val="16"/>
      </w:rPr>
      <w:t>ENCUESTA SOBRE DISCAPACIDADES, DEFICIENCIAS Y ESTADO DE SALUD 1999</w:t>
    </w:r>
  </w:p>
  <w:p>
    <w:pPr>
      <w:pStyle w:val="Header"/>
      <w:rPr>
        <w:rFonts w:ascii="Univers" w:hAnsi="Univers" w:cs="Univers"/>
        <w:sz w:val="16"/>
      </w:rPr>
    </w:pPr>
    <w:r>
      <w:rPr>
        <w:rFonts w:cs="Univers" w:ascii="Univers" w:hAnsi="Univers"/>
        <w:sz w:val="16"/>
      </w:rPr>
      <w:t>FICHERO: PERSONAS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276" w:hanging="1276"/>
    </w:pPr>
    <w:rPr>
      <w:rFonts w:ascii="Univers" w:hAnsi="Univers" w:cs="Univers"/>
      <w:sz w:val="18"/>
    </w:rPr>
  </w:style>
  <w:style w:type="paragraph" w:styleId="Sangra2detindependiente">
    <w:name w:val="Sangría 2 de t. independiente"/>
    <w:basedOn w:val="Normal"/>
    <w:qFormat/>
    <w:pPr>
      <w:spacing w:lineRule="auto" w:line="360"/>
      <w:ind w:left="1418" w:hanging="1418"/>
    </w:pPr>
    <w:rPr>
      <w:rFonts w:ascii="Univers" w:hAnsi="Univers" w:cs="Univers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1:35:00Z</dcterms:created>
  <dc:creator>ine</dc:creator>
  <dc:description/>
  <dc:language>en-US</dc:language>
  <cp:lastModifiedBy>Mon</cp:lastModifiedBy>
  <cp:lastPrinted>2002-01-28T10:07:00Z</cp:lastPrinted>
  <dcterms:modified xsi:type="dcterms:W3CDTF">2002-01-30T12:07:00Z</dcterms:modified>
  <cp:revision>51</cp:revision>
  <dc:subject/>
  <dc:title>ENCUESTA DE DISCAPACIDADES,DEFICIENCIAS Y ESTADO DE SALUD 1999</dc:title>
</cp:coreProperties>
</file>