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IDENTDI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DENTIFICACIÓ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7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TextBodyIndent"/>
        <w:ind w:firstLine="567"/>
        <w:rPr/>
      </w:pPr>
      <w:r>
        <w:rPr>
          <w:rFonts w:eastAsia="Univers"/>
        </w:rPr>
        <w:t xml:space="preserve"> </w:t>
      </w:r>
      <w:r>
        <w:rPr/>
        <w:t xml:space="preserve">LOS 5 PRIMEROS DÍGITOS CORRESPONDEN A LA IDENTIFICACIÓN DEL HOGAR (  00001 A </w:t>
      </w:r>
    </w:p>
    <w:p>
      <w:pPr>
        <w:pStyle w:val="TextBodyIndent"/>
        <w:ind w:firstLine="567"/>
        <w:rPr/>
      </w:pPr>
      <w:r>
        <w:rPr/>
        <w:t xml:space="preserve">70500). LOS 2 ÚLTIMOS, AL NÚMERO DE ORDEN DEL SUJETO DENTRO DEL HOGAR ( 01 </w:t>
      </w:r>
    </w:p>
    <w:p>
      <w:pPr>
        <w:pStyle w:val="TextBodyIndent"/>
        <w:ind w:firstLine="567"/>
        <w:rPr/>
      </w:pPr>
      <w:r>
        <w:rPr/>
        <w:t>A 20)</w:t>
      </w:r>
    </w:p>
    <w:p>
      <w:pPr>
        <w:pStyle w:val="TextBodyIndent"/>
        <w:pBdr>
          <w:bottom w:val="nil"/>
        </w:pBdr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NUM_SUJ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NÚMERO DE ORDE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1 - 2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E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6 – 99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EX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SEXO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1 = VARÓN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6 = MUJER</w:t>
      </w:r>
    </w:p>
    <w:p>
      <w:pPr>
        <w:pStyle w:val="Normal"/>
        <w:spacing w:lineRule="auto" w:line="360"/>
        <w:ind w:hanging="14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VINCIA DE RESID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1 = ÁLA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5 = ÁVI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6 = BADAJO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9 = BURG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CÁDI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CUE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7 = GIR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8 = GRANA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HUEL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HUES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3 = JAÉ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4 = LE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5 = LLEI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7 = LUG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8 = MADR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9 = MÁLAG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0 = MUR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NAVAR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2 = ORENS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0 = SEGOV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SEVIL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SO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4 = TERU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5 = TOLE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8 = VIZCAY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9 = ZAM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2 = MELILL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CODDIS1 a CODDIS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CÓDIGO DE DISCAPAC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3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11= DISCAPACIDAD PARA RECIBIR CUALQUIER IMAGEN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12= DISCAPACIDAD PARA TAREAS VISUALES DE CONJUNT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13= DISCAPACIDAD PARA TAREAS VISUALES DE DETALLE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014= OTRAS DISCAPACIDADES DE LA VISIÓN 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21= DISCAPACIDAD PARA RECIBIR CUALQUIER SONI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22= DISCAPACIDAD PARA LA AUDICIÓN DE SONIDOS FUERTE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23= DISCAPACIDAD PARA ESCUCHAR EL HABL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31= COMUNICARSE A TRAVÉS DEL HABL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32= COMUNICARSE A TRAVÉS DE LENGUAJES ALTERNATIV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33= COMUNICARSE A TRAVÉS DE GESTOS NO SIGNAD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34= COMUNICARSE A TRAVÉS DE ESCRITURA-LECTURA CONVECIONAL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041= RECONOCER PERSONAS, OBJETOS Y ORIENTARSE EN EL ESPACIO Y EN EL TIEMPO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42= RECORDAR INFORMACIONES Y EPISODIOS RECIENTES Y/O PASAD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43= ENTENDER Y EJECUTAR ÓRDENES SENCILLAS Y/O REALIZAR TAREAS SENCILLA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44= ENTENDER Y EJECUTAR ÓRDENES COMPLEJAS Y/O REALIZAR TAREAS COMPLEJA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51= CAMBIOS Y MANTENIMIENTO DE LAS DIVERSAS POSICIONES DEL CUERP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52= LEVANTARSE, ACOSTARSE, PERMANECER DE PIE O SENT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53= DESPLAZARSE DENTRO DEL HOGAR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61= TRASLADAR-TRANSPORTAR OBJETOS NO MUY PESAD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62= UTILIZAR UTENSILIOS Y HERRAMIENTA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63= MANIPULAR OBJETOS PEQUEÑOS CON MANOS Y DED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71= DEAMBULAR SIN MEDIO DE TRANSPORTE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72= DESPLAZARSE EN TRANSPORTES PÚBLIC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73= CONDUCIR VEHÍCULO PROPI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81= ASEARSE SOLO: LAVARSE Y CUIDARSE DE SU ASPECT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82= CONTROL DE LAS NECESIDADES Y UTILIZAR SOLO EL SERVICI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83= VESTIRSE, DESVESTIRSE, ARREGLARSE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84= COMER Y BEBER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91= CUIDARSE DE LAS COMPRAS Y DEL CONTROL DE LOS SUMINISTROS Y SERVICI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92= CUIDARSE DE LAS COMIDA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93= CUIDARSE DE LA LIMPIEZA Y EL PLANCHADO DE LA ROP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94= CUIDARSE DE LA LIMPIEZA Y MANTENIMIENTO DE LA CAS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95= CUIDARSE DEL BIENESTAR DE LOS DEMÁS MIEMBROS DE LA FAMILIA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101= MANTENER RELACIONES DE CARIÑO CON FAMILIARES PRÓXIMOS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102= HACER AMIGOS Y MANTENER LA AMISTAD</w:t>
      </w:r>
    </w:p>
    <w:p>
      <w:pPr>
        <w:pStyle w:val="TextBodyIndent"/>
        <w:ind w:firstLine="567"/>
        <w:rPr/>
      </w:pPr>
      <w:r>
        <w:rPr/>
        <w:t>103= RELACIONARSE CON COMPAÑEROS, JEFES Y SUBORDINADOS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AYRECI1 a AYRECI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TIPO DE AYUDA QUE RECIB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ÓLO AYUDAS TÉCNIC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2 = SÓLO ASISTENCIA PERSONAL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3 = AYUDAS TÉCNICAS Y ASISTENCIA PERSONAL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NO RECIBE AYUDA ALGUN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AYNORE1 a AYNORE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TIPO DE AYUDA QUE HA SOLICITADO Y NO RECIB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ÓLO AYUDAS TÉCNIC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2 = SÓLO ASISTENCIA PERSONAL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3 = AYUDAS TÉCNICAS Y ASISTENCIA PERSONAL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NO HA SOLICITADO AYUDA ALGUNA</w:t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EVERI1 a SEVERI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SEVERIDAD DE LA DISCAPAC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IN DIFICULTAD ALGU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CON DIFICULTAD MODERA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CON DIFICULTAD GRAV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NO PUEDE REALIZAR LA ACTIV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PRONOS1 a PRONOS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NÓSTICO  EVOLUTIVO DE LA DISCAPAC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ES RECUPERABL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ES MEJORABLE PERO CON RESTRICCION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ES ESTABLE, SIN PERSPECTIVAS DE MEJ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 = PUEDE EMPEORAR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 = NO SE PUEDE DETERMINAR EL PRONÓSTICO EVOLUTIVO</w:t>
      </w:r>
    </w:p>
    <w:p>
      <w:pPr>
        <w:pStyle w:val="Heading1"/>
        <w:spacing w:lineRule="auto" w:line="360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/>
      </w:r>
    </w:p>
    <w:p>
      <w:pPr>
        <w:pStyle w:val="Heading1"/>
        <w:spacing w:lineRule="auto" w:line="360"/>
        <w:ind w:lef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DEFORI1 a DEFORI1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EFICIENCIA DE ORIGEN DE LA DISCAPAC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RETRASO MADURATIV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RETRASO MENTAL PROFUNDO Y SEVER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RETRASO MENTAL MODER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RETRASO MENTAL LEVE Y LÍMI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DEMENC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OTROS TRASTORNOS MENTAL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CEGUERA TOT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MALA VISI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SORDERA PRELOCUTI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2 = SORDERA POSTLOCUTI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MALA AUDICI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TRASTORNOS DEL EQUILIBR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MUDE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HABLA DIFICULTOSA O INCOMPRENSIBL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ABE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2 = COLUMNA VERTEBR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3 = EXTREMIDADES SUPERIO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4 = EXTREMIDADES INFERIO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1 = PARÁLISIS DE UNA EXTREMIDAD SUPERIO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2 = PARÁLISIS DE UNA EXTREMIDAD INFERIO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3 = PARAPLEJ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4 = TETRAPLEJ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5 = TRASTORNOS DE LA COORDINACIÓN DE MOVIMIENTOS Y/O TONO MUSCULA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6 = OTRAS DEFICIENCIAS DEL SISTEMA NERVIOS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1 = APARATO RESPIRATOR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2 = APARATO CARDIOVASCULAR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3 = APARATO DIGESTIV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4 = APARATO GENITOURINARI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5 = SISTEMA ENDOCRINO-METABÓLI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6 = SISTEMA HEMATOPOYÉTI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81 = PI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82 = DEFICIENCIAS MÚLTIPLE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83 = DEFICIENCIAS NO CLASIFICADAS EN OTRA PART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REG1_1 a REG1_36</w:t>
      </w:r>
    </w:p>
    <w:p>
      <w:pPr>
        <w:pStyle w:val="Sangra2detindependiente"/>
        <w:ind w:left="1276" w:hanging="1276"/>
        <w:rPr/>
      </w:pPr>
      <w:r>
        <w:rPr/>
        <w:t>CONTENIDO = RÉGIMEN ECONÓMICO DE LAS AYUDAS TÉCNICAS RECIBIDAS DEL SISTEMA PROVEEDOR 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 POR PARTE DEL PARTICULAR Y/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 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REG2_1 a REG2_36</w:t>
      </w:r>
    </w:p>
    <w:p>
      <w:pPr>
        <w:pStyle w:val="Sangra2detindependiente"/>
        <w:ind w:left="1276" w:hanging="1276"/>
        <w:rPr/>
      </w:pPr>
      <w:r>
        <w:rPr/>
        <w:t>CONTENIDO = RÉGIMEN ECONÓMICO DE LAS AYUDAS TÉCNICAS RECIBIDAS DEL SISTEMA PROVEEDOR PRIVADO CON FINES DE LUCR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 POR PARTE DEL PARTICULAR Y/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 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REG3_1 a REG3_36</w:t>
      </w:r>
    </w:p>
    <w:p>
      <w:pPr>
        <w:pStyle w:val="TextBody"/>
        <w:ind w:left="1276" w:hanging="1276"/>
        <w:rPr/>
      </w:pPr>
      <w:r>
        <w:rPr/>
        <w:t>CONTENIDO = RÉGIMEN ECONÓMICO DE LAS AYUDAS TÉCNICAS RECIBIDAS DE OTRO SISTEMA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 POR PARTE DEL PARTICULAR Y/O SEGUROS PRIVADOS)</w:t>
      </w:r>
    </w:p>
    <w:p>
      <w:pPr>
        <w:pStyle w:val="TextBodyIndent"/>
        <w:ind w:firstLine="567"/>
        <w:rPr/>
      </w:pPr>
      <w:r>
        <w:rPr/>
        <w:t>3 = PAGO MIXTO ( 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IS1_1 a SIS1_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NO SE RECIBEN AYUDAS TÉCNICAS SOLICITADAS AL SISTEMA 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1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IS2_1 a SIS2_36</w:t>
      </w:r>
    </w:p>
    <w:p>
      <w:pPr>
        <w:pStyle w:val="Sangra2detindependiente"/>
        <w:ind w:left="1276" w:hanging="1276"/>
        <w:rPr/>
      </w:pPr>
      <w:r>
        <w:rPr/>
        <w:t>CONTENIDO = NO SE RECIBEN AYUDAS TÉCNICAS SOLICITADAS AL SISTEMA PROVEEDOR PRIVADO CON FINES DE LUCR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2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IS3_1 a SIS3_36</w:t>
      </w:r>
    </w:p>
    <w:p>
      <w:pPr>
        <w:pStyle w:val="Sangra2detindependiente"/>
        <w:ind w:left="1276" w:hanging="1276"/>
        <w:rPr/>
      </w:pPr>
      <w:r>
        <w:rPr/>
        <w:t>CONTENIDO = NO SE RECIBEN AYUDAS TÉCNICAS SOLICITADAS A OTRO SISTEMA PROVEEDOR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Univers"/>
        </w:rPr>
        <w:t xml:space="preserve"> </w:t>
      </w:r>
      <w:r>
        <w:rPr/>
        <w:t>NOMBRE DE LA VARIABLE = FREASI1 a FREASI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RECUENCIA DE LA ASISTENCIA PERSONAL QUE RECIB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IEMPR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FRECUENTEME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OCASIONALMENT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4 = CASI NUNC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>
          <w:sz w:val="18"/>
        </w:rPr>
      </w:pPr>
      <w:r>
        <w:rPr>
          <w:rFonts w:eastAsia="Symbol" w:cs="Symbol" w:ascii="Symbol" w:hAnsi="Symbol"/>
          <w:sz w:val="18"/>
        </w:rPr>
        <w:t></w:t>
      </w:r>
      <w:r>
        <w:rPr>
          <w:rFonts w:eastAsia="Univers"/>
        </w:rPr>
        <w:t xml:space="preserve"> </w:t>
      </w:r>
      <w:r>
        <w:rPr/>
        <w:t>NOMBRE DE LA VARIABLE = REG4_1 a REG4_36</w:t>
      </w:r>
    </w:p>
    <w:p>
      <w:pPr>
        <w:pStyle w:val="Sangra2detindependiente"/>
        <w:ind w:left="1276" w:hanging="1276"/>
        <w:rPr/>
      </w:pPr>
      <w:r>
        <w:rPr/>
        <w:t>CONTENIDO = RÉGIMEN ECONÓMICO DE LAS AYUDAS DE ASISTENCIA PERSONAL RECIBIDAS DEL SISTEMA 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 POR PARTE DEL PARTICULAR Y/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 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REG5_1 a REG5_36</w:t>
      </w:r>
    </w:p>
    <w:p>
      <w:pPr>
        <w:pStyle w:val="Sangra2detindependiente"/>
        <w:ind w:left="1276" w:hanging="1276"/>
        <w:rPr/>
      </w:pPr>
      <w:r>
        <w:rPr/>
        <w:t>CONTENIDO = RÉGIMEN ECONÓMICO DE LAS AYUDAS DE ASISTENCIA PERSONAL RECIBIDAS DE LA FAMIL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 POR PARTE DEL PARTICULAR Y/O SEGUROS PRIVADOS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PAGO MIXTO ( 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REG6_1 a REG6_36</w:t>
      </w:r>
    </w:p>
    <w:p>
      <w:pPr>
        <w:pStyle w:val="Sangra2detindependiente"/>
        <w:ind w:left="1276" w:hanging="1276"/>
        <w:rPr/>
      </w:pPr>
      <w:r>
        <w:rPr/>
        <w:t>CONTENIDO = RÉGIMEN ECONÓMICO DE LAS AYUDAS DE ASISTENCIA PERSONAL RECIBIDAS DE OTRO SISTEMA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DE FORMA GRATUIT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PAGO DIRECTO ( POR PARTE DEL PARTICULAR Y/O SEGUROS PRIVADOS)</w:t>
      </w:r>
    </w:p>
    <w:p>
      <w:pPr>
        <w:pStyle w:val="TextBodyIndent"/>
        <w:ind w:firstLine="567"/>
        <w:rPr/>
      </w:pPr>
      <w:r>
        <w:rPr/>
        <w:t>3 = PAGO MIXTO ( PÚBLICO Y PRIVADO)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IS4_1 a SIS4_36</w:t>
      </w:r>
    </w:p>
    <w:p>
      <w:pPr>
        <w:pStyle w:val="Sangra2detindependiente"/>
        <w:ind w:left="1276" w:hanging="1276"/>
        <w:rPr/>
      </w:pPr>
      <w:r>
        <w:rPr/>
        <w:t>CONTENIDO = NO SE RECIBEN AYUDAS DE ASISTENCIA PERSONAL SOLICITADAS AL SISTEMA PROVEEDOR PÚBLIC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1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IS5_1 a SIS5_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= NO SE RECIBEN AYUDAS DE ASISTENCIA PERSONAL SOLICITADAS A LA FAMIL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sz w:val="18"/>
        </w:rPr>
        <w:t xml:space="preserve">=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2 = NO SE RECIB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SIS6_1 a SIS6_36</w:t>
      </w:r>
    </w:p>
    <w:p>
      <w:pPr>
        <w:pStyle w:val="Normal"/>
        <w:spacing w:lineRule="auto" w:line="360"/>
        <w:ind w:left="1276" w:hanging="1276"/>
        <w:rPr>
          <w:sz w:val="18"/>
        </w:rPr>
      </w:pPr>
      <w:r>
        <w:rPr>
          <w:sz w:val="18"/>
        </w:rPr>
        <w:t>CONTENIDO = NO SE RECIBEN AYUDAS DE ASISTENCIA PERSONAL SOLICITADAS A OTRO SISTEMA PROVEEDOR  PRIV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3 = NO SE RECIBEN</w:t>
      </w:r>
    </w:p>
    <w:p>
      <w:pPr>
        <w:pStyle w:val="Heading1"/>
        <w:spacing w:lineRule="auto" w:line="360"/>
        <w:ind w:left="-142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EDAINI1 a EDAINI36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AL INICIO DE LA DISCAPACIDAD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0 - 99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EF1 a DEF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CÓDIGO DE DEFICIC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TextBody"/>
        <w:ind w:firstLine="567"/>
        <w:rPr/>
      </w:pPr>
      <w:r>
        <w:rPr/>
        <w:t xml:space="preserve">LAS VARIABLES DEF1 a DEF12 RECOGEN LAS 12 POSIBLES DEFICIENCIAS DISTINTAS 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 xml:space="preserve">QUE PADECE LA PERSONA, ENTRE LAS 36 VARIABLES DEFORI1 a DEFORI36 (DOS O 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 xml:space="preserve">MÁS DISCAPACIDADES PUEDEN TENER LA MISMA DEFICIENCIA DE ORIGEN). LOS 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 xml:space="preserve">VALORES QUE TOMAN LAS VARIABLES DEF1 a DEF12 SON LOS MISMOS QUE LOS DE </w:t>
      </w:r>
    </w:p>
    <w:p>
      <w:pPr>
        <w:pStyle w:val="TextBody"/>
        <w:pBdr>
          <w:bottom w:val="single" w:sz="12" w:space="1" w:color="000000"/>
        </w:pBdr>
        <w:ind w:firstLine="567"/>
        <w:rPr/>
      </w:pPr>
      <w:r>
        <w:rPr/>
        <w:t xml:space="preserve">DEFORI1 a DEFORI 36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PRODEF1 a PRODEF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BLEMA QUE CAUSÓ LA DEFICI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1 = CONGÉNIT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2 = PROBLEMAS EN EL PART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3 = ACCIDENTE DE TRÁFIC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4 = ACCIDENTE DOMÉSTIC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5 = ACCIDENTE DE OCI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6 = ACCIDENTE LABORAL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7 = OTRO TIPO DE ACCIDENTE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8 = ENFERMEDAD COMÚN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09 = ENFERMEDAD PROFESIONAL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10 = OTRAS CAUSA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DURDEF1 a DURDEF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DE LA DEFICI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PERMANENT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 PERMANENT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= EDINID1 a EDINID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EDAD AL INICIO DE LA DEFICI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0 - 99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360"/>
        <w:ind w:left="-142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Univers"/>
        </w:rPr>
        <w:t xml:space="preserve"> </w:t>
      </w:r>
      <w:r>
        <w:rPr/>
        <w:t>NOMBRE DE LA VARIABLE = FACTO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ACTOR DE ELEV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COMA DECIMAL: POSICIÓN 5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PARTE DECIMAL: POSICIONES 6 A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NCUESTA SOBRE DISCAPACIDADES, DEFICIENCIAS Y ESTADO DE SALUD 1999</w:t>
    </w:r>
  </w:p>
  <w:p>
    <w:pPr>
      <w:pStyle w:val="Header"/>
      <w:rPr>
        <w:sz w:val="16"/>
      </w:rPr>
    </w:pPr>
    <w:r>
      <w:rPr>
        <w:sz w:val="16"/>
      </w:rPr>
      <w:t>FICHERO: TODOD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spacing w:lineRule="auto" w:line="360"/>
      <w:ind w:firstLine="708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418" w:hanging="1418"/>
    </w:pPr>
    <w:rPr>
      <w:sz w:val="18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708" w:firstLine="1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2:47:00Z</dcterms:created>
  <dc:creator>Usuario</dc:creator>
  <dc:description/>
  <dc:language>en-US</dc:language>
  <cp:lastModifiedBy>Mon</cp:lastModifiedBy>
  <cp:lastPrinted>2002-01-25T11:03:00Z</cp:lastPrinted>
  <dcterms:modified xsi:type="dcterms:W3CDTF">2002-01-30T11:26:00Z</dcterms:modified>
  <cp:revision>23</cp:revision>
  <dc:subject/>
  <dc:title>PROV</dc:title>
</cp:coreProperties>
</file>