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IDENTLIM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IDENTIFICACIÓN DEL SUJET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7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pBdr>
          <w:bottom w:val="single" w:sz="12" w:space="3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 xml:space="preserve">LOS 5 PRIMEROS DÍGITOS CORRESPONDEN A LA IDENTIFICACIÓN DEL HOGAR (DE </w:t>
      </w:r>
    </w:p>
    <w:p>
      <w:pPr>
        <w:pStyle w:val="Normal"/>
        <w:pBdr>
          <w:bottom w:val="single" w:sz="12" w:space="3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 xml:space="preserve">00001 A 70500). LOS 2 ÚLTIMOS, AL NÚMERO DE ORDEN DEL SUJETO DENTRO DEL </w:t>
      </w:r>
    </w:p>
    <w:p>
      <w:pPr>
        <w:pStyle w:val="Normal"/>
        <w:pBdr>
          <w:bottom w:val="single" w:sz="12" w:space="3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HOGAR (DE 01 A 20)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NUM_SUJ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NÚMERO DE ORDEN DEL SUJET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8"/>
        <w:rPr>
          <w:sz w:val="18"/>
        </w:rPr>
      </w:pPr>
      <w:r>
        <w:rPr>
          <w:sz w:val="18"/>
        </w:rPr>
        <w:t>01 – 20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EDAD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EDAD DEL SUJET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00 – 05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X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SEXO DEL SUJET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 = VARÓN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6 = MUJER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PROV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PROVINCIA DE RESIDENCIA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01 = ÁLAV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02 = ALBACETE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03 = ALICANTE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04 = ALMERÍ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05 = ÁVIL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06 = BADAJOZ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 xml:space="preserve">07 = BALEARES 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08 = BARCELON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09 = BURGOS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0 = CÁCERES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1 = CÁDIZ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2 = CASTELLÓN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3 = CIUDAD REAL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4 = CÓRDOB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5 = CORUÑA (LA)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6 = CUENC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7 = GIRON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8 = GRANAD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9 = GUADALAJAR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0 = GUIPÚZCO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1 = HUELV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2 = HUESC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3 = JAÉN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4 = LEÓN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5 = LLEID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6 = RIOJA (LA)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7 = LUG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8 = MADRID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9 = MÁLAG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0 = MURCI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1 = NAVARR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2 = ORENSE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3 = ASTURIAS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4 = PALENCI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5 = PALMAS (LAS)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6 = PONTEVEDR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7 = SALAMANC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8 = SANTA CRUZ DE TENERIFE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9 = CANTABRI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0 = SEGOVI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1 = SEVILL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2 = SORI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3 = TARRAGON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4 = TERUEL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5 = TOLE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6 = VALENCI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7 = VALLADOLID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8 = VIZCAY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9 = ZAMOR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50 = ZARAGOZ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51 = CEUTA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52 = MELILLA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CODLIM1 a CODLIM12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CÓDIGO DE LIMITACIÓN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TextBodyIndent"/>
        <w:rPr/>
      </w:pPr>
      <w:r>
        <w:rPr/>
        <w:t>01 = RETRASOS IMPORTANTES PARA MANTENERSE SENTADO, DE PIE O EMPEZAR A CAMINAR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02 = DIFICULTADES IMPORTANTES PARA VER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03 = CEGUERA TOTAL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04 = DIFICULTADES IMPORTANTES PARA OÍR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05 = SORDERA TOTAL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06 = DIFICULTADES PARA MOVER LOS BRAZOS O DEBILIDAD O RIGIDEZ EN LOS BRAZOS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07 = DIFICULTADES PARA CAMINAR O DEBILIDAD O RIGIDEZ EN LAS PIERNAS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08 = ATAQUES, RIGIDEZ DEL CUERPO O PÉRDIDA DE CONOCIMIENT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09 = DIFICULTADES PARA HACER LAS COSAS COMO LOS DEMÁS NIÑOS DE SU EDAD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0 = DIFICULTADES POR SER UN NIÑO LENTO O ESTAR ALICAÍ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1 = DIFICULTADES PARA COMPRENDER ÓRDENES SENCILLAS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2 = DIFICULTAD PARA NOMBRAR UN OBJET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3 = HABLAR CON DIFICULTAD</w:t>
      </w:r>
    </w:p>
    <w:p>
      <w:pPr>
        <w:pStyle w:val="TextBodyIndent"/>
        <w:pBdr>
          <w:bottom w:val="single" w:sz="12" w:space="1" w:color="000000"/>
        </w:pBdr>
        <w:ind w:left="0" w:firstLine="567"/>
        <w:rPr/>
      </w:pPr>
      <w:r>
        <w:rPr/>
        <w:t xml:space="preserve">14 = PROBLEMAS O ENFERMEDADES DIAGNOSTICADAS QUE PRECISEN DE CUIDADOS O </w:t>
      </w:r>
    </w:p>
    <w:p>
      <w:pPr>
        <w:pStyle w:val="TextBodyIndent"/>
        <w:pBdr>
          <w:bottom w:val="single" w:sz="12" w:space="1" w:color="000000"/>
        </w:pBdr>
        <w:ind w:left="0" w:firstLine="1134"/>
        <w:rPr/>
      </w:pPr>
      <w:r>
        <w:rPr/>
        <w:t>ATENCIONES ESPECIALES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hanging="142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hanging="142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hanging="142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AYRECI1 a AYRECI12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TIPO DE AYUDA QUE RECIBE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 = SÓLO AYUDAS TÉCNICAS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 = SÓLO ASISTENCIA PERSONAL ESPECIAL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 = AYUDAS TÉCNICAS Y ASISTENCIA PERSONAL ESPECIAL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4 = NO RECIBE AYUDA ALGUNA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AYNORE1 a AYNORE12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TIPO DE AYUDA QUE HA SOLICITADO Y NO RECIBE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LONGITUD = 1 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708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spacing w:lineRule="auto" w:line="360"/>
        <w:ind w:firstLine="708"/>
        <w:rPr>
          <w:sz w:val="18"/>
        </w:rPr>
      </w:pPr>
      <w:r>
        <w:rPr>
          <w:sz w:val="18"/>
        </w:rPr>
        <w:t>1 = SÓLO AYUDAS TÉCNICAS</w:t>
      </w:r>
    </w:p>
    <w:p>
      <w:pPr>
        <w:pStyle w:val="Normal"/>
        <w:spacing w:lineRule="auto" w:line="360"/>
        <w:ind w:firstLine="708"/>
        <w:rPr>
          <w:sz w:val="18"/>
        </w:rPr>
      </w:pPr>
      <w:r>
        <w:rPr>
          <w:sz w:val="18"/>
        </w:rPr>
        <w:t>2 = SÓLO ASISTENCIA PERSONAL ESPECIAL</w:t>
      </w:r>
    </w:p>
    <w:p>
      <w:pPr>
        <w:pStyle w:val="Normal"/>
        <w:spacing w:lineRule="auto" w:line="360"/>
        <w:ind w:firstLine="708"/>
        <w:rPr>
          <w:sz w:val="18"/>
        </w:rPr>
      </w:pPr>
      <w:r>
        <w:rPr>
          <w:sz w:val="18"/>
        </w:rPr>
        <w:t>3 = AYUDAS TÉCNICAS Y ASISTENCIA PERSONAL ESPECIAL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8"/>
        <w:rPr>
          <w:sz w:val="18"/>
        </w:rPr>
      </w:pPr>
      <w:r>
        <w:rPr>
          <w:sz w:val="18"/>
        </w:rPr>
        <w:t>4 = NO HA SOLICITADO AYUDA ALGUNA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EVERI1 a SEVERI12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SEVERIDAD DE LA LIMITACIÓN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>DIFICULTAD PARA REALIZAR CADA ACTIVIDAD CON AYUDAS, EN EL CASO DE QUE LAS RECIBA.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>1 = SIN DIFICULTAD ALGUNA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>2 = CON DIFICULTAD MODERADA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>3 = CON DIFICULTAD GRAVE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4 = NO PUEDE REALIZAR LA ACTIVIDAD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PRONOS1 a PRONOS12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PRONÓSTICO  EVOLUTIVO DE LA LIMITACIÓN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 = ES RECUPERABLE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 = ES MEJORABLE PERO CON RESTRICCIONES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 = ES ESTABLE, SIN PERSPECTIVAS DE MEJOR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 = PUEDE EMPEORAR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5 = NO SE PUEDE DETERMINAR EL PRONÓSTICO EVOLUTIV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DEFORI1 a DEFORI12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DEFICIENCIA ORIGEN DE LA LIMITACIÓN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1 = RETRASO MADURATIV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2 = RETRASO MENTAL PROFUNDO Y SEVER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3 = RETRASO MENTAL MODER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4 = RETRASO MENTAL LEVE Y LÍMITE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5 = DEMENCIAS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6 = OTROS TRASTORNOS MENTALES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1 = CEGUERA TOTAL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2 = MALA VISIÓN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1 = SORDERA PRELOCUTIVA</w:t>
      </w:r>
    </w:p>
    <w:p>
      <w:pPr>
        <w:pStyle w:val="Normal"/>
        <w:spacing w:lineRule="auto" w:line="360"/>
        <w:ind w:left="708" w:firstLine="567"/>
        <w:rPr>
          <w:sz w:val="18"/>
        </w:rPr>
      </w:pPr>
      <w:r>
        <w:rPr>
          <w:sz w:val="18"/>
        </w:rPr>
        <w:t>32 = SORDERA POSTLOCUTIV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3 = MALA AUDICIÓN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4 = TRASTORNOS DEL EQUILIBRI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1 = MUDEZ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2 = HABLA DIFICULTOSA O INCOMPRENSIBLE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51 = CABEZ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52 = COLUMNA VERTEBRAL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53 = EXTREMIDADES SUPERIORES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54 = EXTREMIDADES INFERIORES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61 = PARÁLISIS DE UNA EXTREMIDAD SUPERIOR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62 = PARÁLISIS DE UNA EXTREMIDAD INFERIOR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63 = PARAPLEJÍ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64 = TETRAPLEJÍ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65 = TRASTORNOS DE LA COORDINACIÓN DE MOVIMIENTOS Y/ O TONO MUSCULAR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66 = OTRAS DEFICIENCIAS DEL SISTEMA NERVIOS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71 = APARATO RESPIRATORI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72 = APARATO CARDIOVASCULAR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73 = APARATO DIGESTIV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74 = APARATO GENITOURINARI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75 = SISTEMA ENDOCRINO-METABÓLIC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76 = SISTEMA HEMATOPOYÉTIC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81 = PIEL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82 = DEFICIENCIAS MÚLTIPLES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83 = DEFICIENCIAS NO CLASIFICADAS EN OTRA PARTE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REG1_1 a REG1_12</w:t>
      </w:r>
    </w:p>
    <w:p>
      <w:pPr>
        <w:pStyle w:val="Sangra2detindependiente"/>
        <w:rPr/>
      </w:pPr>
      <w:r>
        <w:rPr/>
        <w:t>CONTENIDO = RÉGIMEN ECONÓMICO DE LAS AYUDAS TÉCNICAS RECIBIDAS DEL SISTEMA PROVEEDOR PÚBLIC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LONGITUD = 1 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 xml:space="preserve">= BLANCO 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 = DE FORMA GRATUIT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 = PAGO DIRECTO (POR PARTE DEL PARTICULAR Y/ O SEGUROS PRIVADOS)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3 = PAGO MIXTO (PÚBLICO Y PRIVADO)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REG2_1 a REG2_12</w:t>
      </w:r>
    </w:p>
    <w:p>
      <w:pPr>
        <w:pStyle w:val="Sangra2detindependiente"/>
        <w:rPr/>
      </w:pPr>
      <w:r>
        <w:rPr/>
        <w:t>CONTENIDO = RÉGIMEN ECONÓMICO DE LAS AYUDAS TÉCNICAS RECIBIDAS DEL SISTEMA PROVEEDOR PRIVADO CON FINES DE LUCR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 xml:space="preserve">= BLANCO 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 = DE FORMA GRATUIT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 = PAGO DIRECTO (POR PARTE DEL PARTICULAR Y/ O SEGUROS PRIVADOS)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3 = PAGO MIXTO (PÚBLICO Y PRIVADO)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hanging="142"/>
        <w:rPr>
          <w:sz w:val="18"/>
        </w:rPr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REG3_1 a REG3_12</w:t>
      </w:r>
    </w:p>
    <w:p>
      <w:pPr>
        <w:pStyle w:val="Sangra2detindependiente"/>
        <w:rPr/>
      </w:pPr>
      <w:r>
        <w:rPr/>
        <w:t>CONTENIDO = RÉGIMEN ECONÓMICO DE LAS AYUDAS TÉCNICAS RECIBIDAS DE OTRO SISTEMA PROVEEDOR PRIVAD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 1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 xml:space="preserve">= BLANCO 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 = DE FORMA GRATUIT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 = PAGO DIRECTO (POR PARTE DEL PARTICULAR Y/ O SEGUROS PRIVADOS)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3 = PAGO MIXTO (PÚBLICO Y PRIVADO)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IS1_1 a SIS1_12</w:t>
      </w:r>
    </w:p>
    <w:p>
      <w:pPr>
        <w:pStyle w:val="Sangra2detindependiente"/>
        <w:rPr/>
      </w:pPr>
      <w:r>
        <w:rPr/>
        <w:t>CONTENIDO = NO SE RECIBEN AYUDAS TÉCNICAS SOLICITADAS AL SISTEMA PROVEEDOR PÚBLIC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 xml:space="preserve">= BLANCO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1 = NO SE RECIBEN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IS2_2 a SIS2_12</w:t>
      </w:r>
    </w:p>
    <w:p>
      <w:pPr>
        <w:pStyle w:val="Sangra2detindependiente"/>
        <w:rPr/>
      </w:pPr>
      <w:r>
        <w:rPr/>
        <w:t>CONTENIDO = NO SE RECIBEN AYUDAS TÉCNICAS SOLICITADAS AL SISTEMA PROVEEDOR PRIVADO CON FINES DE LUCR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 xml:space="preserve">= BLANCO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2 = NO SE RECIBEN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IS3_1 a SIS3_12</w:t>
      </w:r>
    </w:p>
    <w:p>
      <w:pPr>
        <w:pStyle w:val="Sangra2detindependiente"/>
        <w:rPr/>
      </w:pPr>
      <w:r>
        <w:rPr/>
        <w:t>CONTENIDO = NO SE RECIBEN AYUDAS TÉCNICAS SOLICITADAS A OTRO SISTEMA PROVEEDOR PRIVAD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 xml:space="preserve">= BLANCO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3 = NO SE RECIBEN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FREASI1 a FREASI12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FRECUENCIA DE LA ASISTENCIA PERSONAL QUE RECIBE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 xml:space="preserve">= BLANCO 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 = SIEMPRE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 = FRECUENTEMENTE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 = OCASIONALMENTE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4 = CASI NUNCA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REG4_1 a REG4_12</w:t>
      </w:r>
    </w:p>
    <w:p>
      <w:pPr>
        <w:pStyle w:val="Sangra2detindependiente"/>
        <w:rPr/>
      </w:pPr>
      <w:r>
        <w:rPr/>
        <w:t>CONTENIDO = RÉGIMEN ECONÓMICO DE LAS AYUDAS DE ASISTENCIA PERSONAL RECIBIDAS DEL SISTEMA PROVEEDOR PÚBLIC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 xml:space="preserve">= BLANCO 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 = DE FORMA GRATUIT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 = PAGO DIRECTO (POR PARTE DEL PARTICULAR Y/ O SEGUROS PRIVADOS)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3 = PAGO MIXTO (PÚBLICO Y PRIVADO)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REG5_1 a REG5_12</w:t>
      </w:r>
    </w:p>
    <w:p>
      <w:pPr>
        <w:pStyle w:val="Sangra2detindependiente"/>
        <w:rPr/>
      </w:pPr>
      <w:r>
        <w:rPr/>
        <w:t>CONTENIDO = RÉGIMEN ECONÓMICO DE LAS AYUDAS DE ASISTENCIA PERSONAL RECIBIDAS DE LA FAMILIA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 xml:space="preserve">= BLANCO 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 = DE FORMA GRATUIT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 = PAGO DIRECTO (POR PARTE DEL PARTICULAR Y/ O SEGUROS PRIVADOS)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3 = PAGO MIXTO (PÚBLICO Y PRIVADO)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REG6_1 a REG6_12</w:t>
      </w:r>
    </w:p>
    <w:p>
      <w:pPr>
        <w:pStyle w:val="Sangra2detindependiente"/>
        <w:rPr/>
      </w:pPr>
      <w:r>
        <w:rPr/>
        <w:t>CONTENIDO = RÉGIMEN ECONÓMICO DE LAS AYUDAS DE ASISTENCIA PERSONAL RECIBIDAS DE OTRO SISTEMA PROVEEDOR PRIVAD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708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 xml:space="preserve">= BLANCO </w:t>
      </w:r>
    </w:p>
    <w:p>
      <w:pPr>
        <w:pStyle w:val="Normal"/>
        <w:spacing w:lineRule="auto" w:line="360"/>
        <w:ind w:firstLine="708"/>
        <w:rPr>
          <w:sz w:val="18"/>
        </w:rPr>
      </w:pPr>
      <w:r>
        <w:rPr>
          <w:sz w:val="18"/>
        </w:rPr>
        <w:t>1 = DE FORMA GRATUITA</w:t>
      </w:r>
    </w:p>
    <w:p>
      <w:pPr>
        <w:pStyle w:val="Normal"/>
        <w:spacing w:lineRule="auto" w:line="360"/>
        <w:ind w:firstLine="708"/>
        <w:rPr>
          <w:sz w:val="18"/>
        </w:rPr>
      </w:pPr>
      <w:r>
        <w:rPr>
          <w:sz w:val="18"/>
        </w:rPr>
        <w:t>2 = PAGO DIRECTO (POR PARTE DEL PARTICULAR Y/ O SEGUROS PRIVADOS)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8"/>
        <w:rPr>
          <w:sz w:val="18"/>
        </w:rPr>
      </w:pPr>
      <w:r>
        <w:rPr>
          <w:sz w:val="18"/>
        </w:rPr>
        <w:t>3 = PAGO MIXTO (PÚBLICO Y PRIVADO)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IS4_1 a SIS4_12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NO SE RECIBEN AYUDAS DE ASISTENCIA PERSONAL SOLICITADAS AL SISTEMA</w:t>
      </w:r>
    </w:p>
    <w:p>
      <w:pPr>
        <w:pStyle w:val="Normal"/>
        <w:spacing w:lineRule="auto" w:line="360"/>
        <w:rPr>
          <w:sz w:val="18"/>
        </w:rPr>
      </w:pPr>
      <w:r>
        <w:rPr>
          <w:rFonts w:eastAsia="Univers"/>
          <w:sz w:val="18"/>
        </w:rPr>
        <w:t xml:space="preserve">                       </w:t>
      </w:r>
      <w:r>
        <w:rPr>
          <w:sz w:val="18"/>
        </w:rPr>
        <w:t>PROVEEDOR PÚBLIC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 xml:space="preserve">= BLANCO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1 = NO SE RECIBEN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IS5_1 a SIS5_12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NO SE RECIBEN AYUDAS DE ASISTENCIA PERSONAL SOLICITADAS A LA FAMILIA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 xml:space="preserve">= BLANCO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2 = NO SE RECIBEN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SIS6_1 a SIS6_12</w:t>
      </w:r>
    </w:p>
    <w:p>
      <w:pPr>
        <w:pStyle w:val="Sangra2detindependiente"/>
        <w:rPr/>
      </w:pPr>
      <w:r>
        <w:rPr/>
        <w:t>CONTENIDO = NO SE RECIBEN AYUDAS DE ASISTENCIA PERSONAL SOLICITADAS A OTRO SISTEMA PROVEEDOR PRIVAD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 xml:space="preserve">= BLANCO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3 = NO SE RECIBEN</w:t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EDAINI1 a EDAINI12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EDAD DE INICIO DE LA LIMITACIÓN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708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8"/>
        <w:rPr>
          <w:sz w:val="18"/>
        </w:rPr>
      </w:pPr>
      <w:r>
        <w:rPr>
          <w:sz w:val="18"/>
        </w:rPr>
        <w:t>00 – 05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DEF1 a DEF12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CÓDIGO DE DEFICICENCIA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TextBody"/>
        <w:ind w:firstLine="567"/>
        <w:rPr/>
      </w:pPr>
      <w:r>
        <w:rPr/>
        <w:t xml:space="preserve">LAS VARIABLES DEF1 a DEF12 RECOGEN LAS 12 POSIBLES DEFICIENCIAS DISTINTAS </w:t>
      </w:r>
    </w:p>
    <w:p>
      <w:pPr>
        <w:pStyle w:val="TextBody"/>
        <w:pBdr>
          <w:bottom w:val="single" w:sz="12" w:space="1" w:color="000000"/>
        </w:pBdr>
        <w:ind w:firstLine="567"/>
        <w:rPr/>
      </w:pPr>
      <w:r>
        <w:rPr/>
        <w:t xml:space="preserve">QUE PADECE LA PERSONA, ENTRE LAS 12 VARIABLES DEFORI1 a DEFORI12 (DOS O </w:t>
      </w:r>
    </w:p>
    <w:p>
      <w:pPr>
        <w:pStyle w:val="TextBody"/>
        <w:pBdr>
          <w:bottom w:val="single" w:sz="12" w:space="1" w:color="000000"/>
        </w:pBdr>
        <w:ind w:firstLine="567"/>
        <w:rPr/>
      </w:pPr>
      <w:r>
        <w:rPr/>
        <w:t>MÁS LIMITACIONES PUEDEN TENER LA MISMA DEFICIENCIA DE ORIGEN). LOS VALORES</w:t>
      </w:r>
    </w:p>
    <w:p>
      <w:pPr>
        <w:pStyle w:val="TextBody"/>
        <w:pBdr>
          <w:bottom w:val="single" w:sz="12" w:space="1" w:color="000000"/>
        </w:pBdr>
        <w:ind w:firstLine="567"/>
        <w:rPr/>
      </w:pPr>
      <w:r>
        <w:rPr/>
        <w:t>QUE TOMAN LAS VARIABLES DEF1 a DEF12 SON LOS MISMOS QUE LOS DE DEFORI1 a</w:t>
      </w:r>
    </w:p>
    <w:p>
      <w:pPr>
        <w:pStyle w:val="TextBody"/>
        <w:pBdr>
          <w:bottom w:val="single" w:sz="12" w:space="1" w:color="000000"/>
        </w:pBdr>
        <w:ind w:firstLine="567"/>
        <w:rPr/>
      </w:pPr>
      <w:r>
        <w:rPr/>
        <w:t xml:space="preserve">DEFORI 12. 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PRODEF1 a PRODEF12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PROBLEMA QUE CAUSÓ LA DEFICIENCIA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 = CONGÉNIT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 = PROBLEMAS EN EL PART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 = ACCIDENTE DE TRÁFIC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 = ACCIDENTE DOMÉSTIC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5 = ACCIDENTE DE OCI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6 = OTRO TIPO DE ACCIDENTE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7 = ENFERMEDAD COMÚN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8 = OTRAS CAUSAS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hanging="142"/>
        <w:rPr>
          <w:sz w:val="18"/>
        </w:rPr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DURDEF1 a DURDEF12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DURACIÓN DE LA DEFICIENCIA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 = PERMANENTE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6 = NO PERMANENTE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hanging="142"/>
        <w:rPr>
          <w:sz w:val="18"/>
        </w:rPr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EDINID1 a EDINID12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EDAD AL INICIO DE LA DEFICIENCIA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00 - 05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hanging="142"/>
        <w:rPr>
          <w:sz w:val="18"/>
        </w:rPr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FACTOR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FACTOR DE ELEVACIÓN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11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 xml:space="preserve">ES EL FACTOR PARA ELEVAR LOS ESTIMADORES DE LA MUESTRA A LA POBLACIÓN TOTAL. 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>PARTE ENTERA DEL FACTOR: POSICIONES 1 A 4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COMA DECIMAL: POSICIÓN 5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PARTE DECIMAL: POSICIONES 6 A 11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701" w:right="1701" w:gutter="0" w:header="72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  <w:t>ENCUESTA SOBRE DISCAPACIDADES, DEFICIENCIAS Y ESTADO DE SALUD 1999</w:t>
    </w:r>
  </w:p>
  <w:p>
    <w:pPr>
      <w:pStyle w:val="Normal"/>
      <w:rPr>
        <w:sz w:val="16"/>
      </w:rPr>
    </w:pPr>
    <w:r>
      <w:rPr>
        <w:sz w:val="16"/>
      </w:rPr>
      <w:t>FICHERO: TODOLIM</w:t>
    </w:r>
  </w:p>
  <w:p>
    <w:pPr>
      <w:pStyle w:val="Header"/>
      <w:rPr>
        <w:sz w:val="16"/>
      </w:rPr>
    </w:pPr>
    <w:r>
      <w:rPr>
        <w:sz w:val="16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2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134" w:hanging="567"/>
    </w:pPr>
    <w:rPr>
      <w:sz w:val="18"/>
    </w:rPr>
  </w:style>
  <w:style w:type="paragraph" w:styleId="Sangra2detindependiente">
    <w:name w:val="Sangría 2 de t. independiente"/>
    <w:basedOn w:val="Normal"/>
    <w:qFormat/>
    <w:pPr>
      <w:spacing w:lineRule="auto" w:line="360"/>
      <w:ind w:left="1276" w:hanging="1276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09:16:00Z</dcterms:created>
  <dc:creator>Usuario</dc:creator>
  <dc:description/>
  <dc:language>en-US</dc:language>
  <cp:lastModifiedBy>Mon</cp:lastModifiedBy>
  <cp:lastPrinted>2002-01-28T09:25:00Z</cp:lastPrinted>
  <dcterms:modified xsi:type="dcterms:W3CDTF">2002-01-30T11:24:00Z</dcterms:modified>
  <cp:revision>44</cp:revision>
  <dc:subject/>
  <dc:title>PROV</dc:title>
</cp:coreProperties>
</file>