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RESIDEN5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/>
      </w:pPr>
      <w:r>
        <w:rPr>
          <w:b w:val="false"/>
          <w:sz w:val="28"/>
        </w:rPr>
        <w:t>Variables relativas a las personas que han sido internadas en establecimientos colectivos (todas las edades). Un regis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Longitud de registro:107 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010"/>
        <w:gridCol w:w="1029"/>
        <w:gridCol w:w="547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s-ES"/>
              </w:rPr>
            </w:pPr>
            <w:r>
              <w:rPr>
                <w:b/>
                <w:color w:val="000000"/>
                <w:sz w:val="16"/>
                <w:lang w:eastAsia="es-ES"/>
              </w:rPr>
              <w:t>VARIAB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CIÓN DE INICIO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DESCRIPCIÓN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DENT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CIÓN DEL SUJET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N5ORD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ÚMERO DE ORDEN DEL SUJET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NCIA DE RESIDENCIA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TIPO_ES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PO DE ESTABLECIMIENTO DEL INTERNAMIENT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ANO_INT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ÑO DE INICIO DEL INGRES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MES_INT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S DE INICIO DEL INGRES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ANOS_DF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CIÓN EN AÑOS DEL INTERNAMIENTO FINALIZAD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MESESDF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CIÓN EN MESES DEL INTERNAMIENTO FINALIZAD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DIAS_DF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CIÓN EN DÍAS DEL INTERNAMIENTO FINALIZAD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ANOS_DE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URACIÓN ESPERADA EN AÑOS DEL INTERNAMIENTO NO FINALIZADO 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MESES_D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CIÓN ESPERADA EN MESES DEL INTERNAMIENTO NO FINALIZAD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DIAS_DE1 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URACIÓN ESPERADA EN DÍAS DEL INTERNAMIENTO NO FINALIZAD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(*) Estos campos se repiten  4 veces má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petición de los campos hasta completar los 5 posibles periodos de internamiento</w:t>
            </w:r>
          </w:p>
        </w:tc>
      </w:tr>
      <w:tr>
        <w:trPr>
          <w:trHeight w:val="2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TOR DE ELEVACIÓ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s-ES_tradnl"/>
      </w:rPr>
    </w:pPr>
    <w:r>
      <w:rPr>
        <w:sz w:val="16"/>
        <w:lang w:val="es-ES_tradnl"/>
      </w:rPr>
      <w:t>ENCUESTA SOBRE DISCAPACIDADES, DEFICIENCIAS Y ESTADO DE SALUD 1999</w:t>
    </w:r>
  </w:p>
  <w:p>
    <w:pPr>
      <w:pStyle w:val="Header"/>
      <w:rPr>
        <w:sz w:val="16"/>
        <w:lang w:val="es-ES_tradnl"/>
      </w:rPr>
    </w:pPr>
    <w:r>
      <w:rPr>
        <w:sz w:val="16"/>
        <w:lang w:val="es-ES_tradnl"/>
      </w:rPr>
      <w:t>FICHERO: RESIDEN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1:06:00Z</dcterms:created>
  <dc:creator>Usuario</dc:creator>
  <dc:description/>
  <dc:language>en-US</dc:language>
  <cp:lastModifiedBy>Mon</cp:lastModifiedBy>
  <cp:lastPrinted>2002-01-17T10:44:00Z</cp:lastPrinted>
  <dcterms:modified xsi:type="dcterms:W3CDTF">2002-05-24T08:03:00Z</dcterms:modified>
  <cp:revision>22</cp:revision>
  <dc:subject/>
  <dc:title>PROV</dc:title>
</cp:coreProperties>
</file>