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IDENTFC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IDENTIFICACIÓ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7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VALORES Y SIGNIFICAD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LOS 5 PRIMEROS DÍGITOS CORRESPONDEN A LA IDENTIFICACIÓN DEL HOGAR (DE 00001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A 70500). LOS 2 ÚLTIMOS, AL NÚMERO DE ORDEN DEL SUJETO DENTRO DEL HOGAR (DE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1 A 20)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  <w:sz w:val="18"/>
        </w:rPr>
        <w:t></w:t>
      </w:r>
      <w:r>
        <w:rPr>
          <w:rFonts w:eastAsia="Univers"/>
        </w:rPr>
        <w:t xml:space="preserve"> </w:t>
      </w:r>
      <w:r>
        <w:rPr/>
        <w:t>NOMBRE DE LA VARIABLE = NUM_SUJ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18"/>
        </w:rPr>
      </w:pPr>
      <w:r>
        <w:rPr>
          <w:sz w:val="18"/>
        </w:rPr>
        <w:t>CONTENIDO = NÚMERO DE ORDE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– 2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E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EDAD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6 – 99</w:t>
      </w:r>
    </w:p>
    <w:p>
      <w:pPr>
        <w:pStyle w:val="Normal"/>
        <w:spacing w:lineRule="auto" w:line="360"/>
        <w:ind w:hanging="1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X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SEXO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ab/>
        <w:t>1 = VARÓ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MUJE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VINCIA DE RESID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1 = ÁLA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5 = ÁVI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6 = BADAJO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9 = BURGO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CÁDI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6 = CUE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7 = GIR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8 = GRANA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0 = GUIPÚZCO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1 = HUEL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2 = HUES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3 = JAÉ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4 = LE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5 = LLEI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7 = LUG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8 = MADR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9 = MÁLAG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0 = MUR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1 = NAVAR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2 = ORENS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0 = SEGOV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1 = SEVIL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2 = SO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4 = TERUE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5 = TOLE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8 = VIZCAY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9 = ZAMO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1 = CEUT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52 = MELILL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PHIDR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ESPINA BÍFIDA/ HIDROCEFAL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NDDOW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SÍNDROME DE DOW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UTIS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AUTISM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HEMOF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HEMOFIL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ARACE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IAGNÓSTICO DE PARÁLISIS CEREBRAL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RAUMAC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IAGNÓSTICO DE TRAUMATISMO CRANEOENCEFÁLICO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NF_MEN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ENFERMEDAD MENT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NF_VI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SID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T_PIG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IAGNÓSTICO DE RETINOSIS PIGMENTARI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RTRITI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ARTRITIS REUMATOIDE O ESPONDILITIS ANQUILOPOYÉTIC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IST_MU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IAGNÓSTICO DE DISTROFIA MUSCULAR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CLER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IAGNÓSTICO DE ESCLEROSIS LATERAL O MÚLTIPL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NFAR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INFARTO DE MIOCARDIO O CARDIOPATÍA ISQUÉMIC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EREBR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ACCIDENTES CEREBROVASCULAR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EMEN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IAGNÓSTICO DE DEMENCIA/ ALZHEIME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ARKINS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IAGNÓSTICO DE PARKINSON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HIJ_AN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NÚMERO DE HIJOS QUE TUVO LA MADRE ANTES DEL NACIMIENTO DE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00 – 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DAD_M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EDAD QUE TENÍA LA MADRE CUANDO NACIÓ E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MENOS DE 20 AÑOS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2 = ENTRE 20 Y 29 AÑOS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3 = ENTRE 30 Y 34 AÑOS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ENTRE 35 Y 39 AÑO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5 = 40 O MÁS AÑ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HIJMAS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NÚMERO DE EMBARAZOS DE MAS DE 6 MESES QUE HA TENIDO EL SUJET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00  - 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DADPRH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 EDAD QUE TENÍA EL SUJETO AL NACER SU PRIMER HIJ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16 - 49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HOG_MIEM</w:t>
      </w:r>
    </w:p>
    <w:p>
      <w:pPr>
        <w:pStyle w:val="TextBodyIndent"/>
        <w:ind w:left="1276" w:hanging="1276"/>
        <w:rPr/>
      </w:pPr>
      <w:r>
        <w:rPr/>
        <w:t xml:space="preserve">CONTENIDO = RESIDEN EN EL HOGAR Y SON MIEMBROS DEL MISMO LAS PERSONAS QUE SE DEDICAN AL CUIDADO DEL SUJET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UM_ORD1</w:t>
      </w:r>
    </w:p>
    <w:p>
      <w:pPr>
        <w:pStyle w:val="Sangra2detindependiente"/>
        <w:rPr/>
      </w:pPr>
      <w:r>
        <w:rPr/>
        <w:t xml:space="preserve">CONTENIDO = NÚMERO DE ORDEN DE LAS PERSONAS RESIDENTES EN EL HOGAR QUE SON MIEMBROS DEL MISMO Y SE DEDICAN AL CUIDADO DEL SUJET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01 - 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HOG_EMP</w:t>
      </w:r>
    </w:p>
    <w:p>
      <w:pPr>
        <w:pStyle w:val="Sangra2detindependiente"/>
        <w:rPr/>
      </w:pPr>
      <w:r>
        <w:rPr/>
        <w:t>CONTENIDO = RESIDEN EN EL HOGAR Y SON EMPLEADAS O HUÉSPEDES FIJOS LAS PERSONAS QUE SE DEDICAN AL CUIDADO DE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UM_ORD2</w:t>
      </w:r>
    </w:p>
    <w:p>
      <w:pPr>
        <w:pStyle w:val="Sangra2detindependiente"/>
        <w:rPr/>
      </w:pPr>
      <w:r>
        <w:rPr/>
        <w:t>CONTENIDO = NÚMERO DE ORDEN DE LAS PERSONAS RESIDENTES EN EL HOGAR QUE SON EMPLEADAS O HUÉSPEDES FIJOS Y SE DEDICAN AL CUIDADO DE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01 - 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O_HOGAR</w:t>
      </w:r>
    </w:p>
    <w:p>
      <w:pPr>
        <w:pStyle w:val="Sangra2detindependiente"/>
        <w:rPr/>
      </w:pPr>
      <w:r>
        <w:rPr/>
        <w:t>CONTENIDO = RESIDEN FUERA DEL HOGAR LAS PERSONAS QUE SE DEDICAN AL CUIDADO DEL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HIJA/S NO RESIDENTE/S EN EL HOGAR, PRESTA/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HIJO/S NO RESIDENTE/S EN EL HOGAR, PRESTA/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PADRE, NO RESIDENTE EN EL HOGAR, PRESTA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ADRE, NO RESIDENTE EN EL HOGAR, PRESTA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NUERA/S NO RESIDENTE/S EN EL HOGAR, PRESTA/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YERNO/S NO RESIDENTE/S EN EL HOGAR, PRESTA/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OTROS PARIENTES, NO RESIDENTES EN EL HOGAR, PRESTA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EMPLEADOS, NO RESIDENTES EN EL HOGAR, PRESTA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9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AMIGOS, NO RESIDENTES EN EL HOGAR, PRESTA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VECINOS, NO RESIDENTES EN EL HOGAR, PRESTA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11</w:t>
      </w:r>
    </w:p>
    <w:p>
      <w:pPr>
        <w:pStyle w:val="Sangra2detindependiente"/>
        <w:rPr/>
      </w:pPr>
      <w:r>
        <w:rPr/>
        <w:t xml:space="preserve">CONTENIDO = SERVICIOS SOCIALES DE LAS AA.PP., NO RESIDENTES EN EL HOGAR, PRESTAN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ENRCU12</w:t>
      </w:r>
    </w:p>
    <w:p>
      <w:pPr>
        <w:pStyle w:val="Sangra2detindependiente"/>
        <w:rPr/>
      </w:pPr>
      <w:r>
        <w:rPr/>
        <w:t>CONTENIDO = SERVICIOS SOCIALES DE ORGANISMOS NO PÚBLICOS, NO RESIDENTES EN EL HOGAR, PRESTAN CUIDAD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ORDRES</w:t>
      </w:r>
    </w:p>
    <w:p>
      <w:pPr>
        <w:pStyle w:val="Sangra2detindependiente"/>
        <w:rPr/>
      </w:pPr>
      <w:r>
        <w:rPr/>
        <w:t>CONTENIDO = NÚMERO DE ORDEN, SI RESIDE EN EL HOGAR, DE LA PERSONA QUE SE DEDICA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 xml:space="preserve">PRINCIPALMENTE AL CUIDADO DEL SUJETO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01 - 2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ORDNRES</w:t>
      </w:r>
    </w:p>
    <w:p>
      <w:pPr>
        <w:pStyle w:val="Sangra2detindependiente"/>
        <w:rPr/>
      </w:pPr>
      <w:r>
        <w:rPr/>
        <w:t xml:space="preserve">CONTENIDO = CÓDIGO, SI NO RESIDE EN EL HOGAR, DE LA PERSONA QUE SE DEDICA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 xml:space="preserve">PRINCIPALMENTE AL CUIDADO DEL SUJETO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01 – 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HORASSE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NÚMERO DE HORAS SEMANALES QUE EMPLEA EN EL CUIDADO DE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1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1"/>
        <w:outlineLvl w:val="0"/>
        <w:rPr>
          <w:sz w:val="18"/>
        </w:rPr>
      </w:pPr>
      <w:r>
        <w:rPr>
          <w:sz w:val="18"/>
        </w:rPr>
        <w:t>1 = MENOS DE 7 HOR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1"/>
        <w:outlineLvl w:val="0"/>
        <w:rPr>
          <w:sz w:val="18"/>
        </w:rPr>
      </w:pPr>
      <w:r>
        <w:rPr>
          <w:sz w:val="18"/>
        </w:rPr>
        <w:t>2 = DE 7 A 14 HOR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709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3 = DE 15 A 30 HORAS 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709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4 = DE 31 A 40 HOR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709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5 = DE 41 A 60 HOR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6 = MAS DE 60 HOR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EMCU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TIEMPO QUE LLEVA PRESTANDO ESTOS CUID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MENOS DE 1 AÑ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DE 1 HASTA 2 AÑO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 xml:space="preserve">3 = DE 2 HASTA 4 AÑOS 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4 = DE 4 HASTA 8 AÑO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5 = 8 Y MÁS AÑ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REDU1</w:t>
      </w:r>
    </w:p>
    <w:p>
      <w:pPr>
        <w:pStyle w:val="Sangra2detindependiente"/>
        <w:rPr/>
      </w:pPr>
      <w:r>
        <w:rPr/>
        <w:t>CONTENIDO = NO HA TENIDO QUE REDUCIR TIEMPO EN NINGUNA ACTIVIDAD, POR SER ÉSTE SU TRABAJO, PARA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REDU2</w:t>
      </w:r>
    </w:p>
    <w:p>
      <w:pPr>
        <w:pStyle w:val="Sangra2detindependiente"/>
        <w:rPr/>
      </w:pPr>
      <w:r>
        <w:rPr/>
        <w:t>CONTENIDO = HA TENIDO QUE REDUCIR TIEMPO EN SU TRABAJO REMUNERADO O ESTUDIOS PARA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REDU3</w:t>
      </w:r>
    </w:p>
    <w:p>
      <w:pPr>
        <w:pStyle w:val="Sangra2detindependiente"/>
        <w:rPr/>
      </w:pPr>
      <w:r>
        <w:rPr/>
        <w:t>CONTENIDO = HA TENIDO QUE REDUCIR TIEMPO EN SU TRABAJO DOMÉSTICO PARA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REDU4</w:t>
      </w:r>
    </w:p>
    <w:p>
      <w:pPr>
        <w:pStyle w:val="Sangra2detindependiente"/>
        <w:rPr/>
      </w:pPr>
      <w:r>
        <w:rPr/>
        <w:t>CONTENIDO = HA TENIDO QUE REDUCIR TIEMPO EN SU VIDA FAMILIAR PARA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REDU5</w:t>
      </w:r>
    </w:p>
    <w:p>
      <w:pPr>
        <w:pStyle w:val="Sangra2detindependiente"/>
        <w:rPr/>
      </w:pPr>
      <w:r>
        <w:rPr/>
        <w:t>CONTENIDO = HA TENIDO QUE REDUCIR TIEMPO EN SUS ACTIVIDADES DE OCIO O RELACIONES SOCIALES PARA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REDU6</w:t>
      </w:r>
    </w:p>
    <w:p>
      <w:pPr>
        <w:pStyle w:val="Sangra2detindependiente"/>
        <w:rPr/>
      </w:pPr>
      <w:r>
        <w:rPr/>
        <w:t>CONTENIDO = HA TENIDO QUE REDUCIR TIEMPO EN OTRAS ACTIVIDADES HABITUALES PARA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REDU7</w:t>
      </w:r>
    </w:p>
    <w:p>
      <w:pPr>
        <w:pStyle w:val="Sangra2detindependiente"/>
        <w:rPr/>
      </w:pPr>
      <w:r>
        <w:rPr/>
        <w:t>CONTENIDO = NO HA TENIDO QUE REDUCIR TIEMPO EN NINGUNA ACTIVIDAD EN ESPECIAL PARA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OMPEC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PERCIBE COMPENSACIÓN ECONÓMICA POR PRESTAR CUIDADOS A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, REGULARMENTE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2 = SÍ, DE VEZ EN CUAN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3 = NO, NUN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AM_VIV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AMBIÓ DE VIVIENDA O RESIDENCIA POR MOTIVO DE ALGUNA DISCAPACID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AM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TIPO DE CAMBIO EFECTUAD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CAMBIÓ DE VIVIENDA DENTRO DEL MISMO MUNICIPI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2 = CAMBIÓ DE MUNICIPIO DENTRO DE LA MISMA PROVINCI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3 = CAMBIÓ DE PROVIN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CAM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CÓDIGO DE PROVINCIA EN EL CAMBIO DE MUNICIPIO DENTRO DE LA MISM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                      </w:t>
      </w:r>
      <w:r>
        <w:rPr>
          <w:sz w:val="18"/>
        </w:rPr>
        <w:t xml:space="preserve">PROVINCI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1 = ÁLAV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2 = ALBACETE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3 = ALICANTE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4 = ALMERÍ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5 = ÁVIL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6 = BADAJOZ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 xml:space="preserve">07 = BALEARES 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8 = BARCELON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9 = BURGO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0 = CÁCERE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1 = CÁDIZ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2 = CASTELLÓN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3 = CIUDAD REAL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4 = CÓRDOB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5 = CORUÑA (LA)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6 = CUENC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7 = GIRON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8 = GRANAD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9 = GUADALAJAR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0 = GUIPÚZCO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1 = HUELV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2 = HUESC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3 = JAÉN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4 = LEÓN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5 = LLEID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6 = RIOJA (LA)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7 = LUG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8 = MADRID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9 = MÁLAG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0 = MURCI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1 = NAVARR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2 = ORENSE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3 = ASTURIA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4 = PALENCI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5 = PALMAS (LAS)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6 = PONTEVEDR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7 = SALAMANC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8 = SANTA CRUZ DE TENERIFE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9 = CANTABRI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0 = SEGOVI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1 = SEVILL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2 = SORI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3 = TARRAGON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4 = TERUEL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5 = TOLED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6 = VALENCI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7 = VALLADOLID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8 = VIZCAY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9 = ZAMOR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50 = ZARAGOZ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51 = CEUT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52 = MELILL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53 = CÓDIGO PARA EXTRANJER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_AN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PROVINCIA DE RESIDENCIA ANTES DEL PRIMER CAMBI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sz w:val="18"/>
        </w:rPr>
        <w:tab/>
        <w:t>ESTA VARIABLE TOMA LOS MISMOS VALORES QUE LA VARIABLE PROVCAMB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_D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PROVINCIA DE RESIDENCIA DESPUÉS DEL PRIMER CAMBI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ESTA VARIABLE TOMA LOS MISMOS VALORES QUE LA VARIABLE PROVCAMB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AZONCA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AZÓN PRINCIPAL DEL CAMBIO DE RESIDEN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Sangra3detindependiente"/>
        <w:ind w:left="1134" w:hanging="425"/>
        <w:rPr/>
      </w:pPr>
      <w:r>
        <w:rPr/>
        <w:t>1 = INGRESAR EN UN ESTABLECIMIENTO COLECTIVO POR UN PERÍODO SUPERIOR A SEIS MES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MEJOR DISPONIBILIDAD DE RECURSOS SANITARIOS Y SOCIAL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RAZONES MEDIOAMBIENTAL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4 = RECIBIR ATENCIÓN FAMILIAR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5 = OTRAS RAZON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ON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PERTENENCIA A ALGUNA ONG DEDICADA A PERSONAS DISCAPACITADA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EFI_ON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DEFICIENCIA QUE HA MOTIVADO LA PERTENENCIA A ALGUNA ORGANIZ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 xml:space="preserve">11= RETRASO MADURATIVO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2= RETRASO MENTAL PROFUNDO Y SEVERO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3= RETRASO MENTAL MODERADO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4= RETRASO MENTAL LEVE Y LÍMITE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5= DEMENCIAS       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6= OTROS TRASTORNOS MENTALES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21= CEGUERA TOTAL    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22= MALA VISION     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31= SORDERA PRELOCUTIVA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32= SORDERA POSTLOCUTIVA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33= MALA AUDICION   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34= TRASTORNOS DEL EQUILIBRIO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41= MUDEZ (NO POR SORDERA)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42= HABLA DIFICULTOSA O INCOMPRENSIBLE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51= CABEZA (OSTEOARTICULAR)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52= COLUMNA VERTEBRAL (OSTEOARTICULAR)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53= EXTREMIDADES SUPERIORES (OSTEOARTICULAR)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54= EXTREMIDADES INFERIORES (OSTEOARTICULAR)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1= PARÁLISIS DE UNA EXTREMIDAD SUPERIOR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2= PARÁLISIS DE UNA EXTREMIDAD INFERIOR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3= PARAPLEJÍA      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4= TETRAPLEJÍA      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5= TRASTORNOS DE LA COORDINACIÓN Y/O TONO MUSCULAR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6= OTRAS DEFICIENCIAS DEL SISTEMA NERVIOSO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71= APARATO RESPIRATORIO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72= APARATO CARDIOVASCULAR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73= APARATO DIGESTIVO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74= APARATO GENITOURINARIO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75= SISTEMA ENDOCRINO-METABÓLICO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76= SISTEMAS HEMATOPOYÉTICO E INMUNITARIO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81= PIEL                                                                                                                </w:t>
      </w:r>
    </w:p>
    <w:p>
      <w:pPr>
        <w:pStyle w:val="Textosinformato"/>
        <w:spacing w:lineRule="auto" w:line="360"/>
        <w:ind w:left="709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82= DEFICIENCIAS MULTIPLES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83= NO CLASIFICADAS EN OTRA PAR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ONG_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PRIMERA ONG A LA QUE PERTENEC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01 = ALCER. FEDERACIÓN NACIONAL DE ASOCIACIONES PARA LA LUCHA CONTRA ENFERMEDADES DE RIÑ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2 = ANDE. FUNDACIÓN ANDE PARA MINUSVÁLIDOS PSÍQUICOS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03 = ASPACE. FEDERACIÓN ESPAÑOLA DE ASOCIACIONES DE ATENCIÓN A LAS PERSONAS CON PARÁLISIS CEREBRAL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4 = ASPAYM. ASOCIACIÓN NACIONAL DE PARAPLÉJICOS Y GRANDES INVÁLIDOS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05 = AUTISMO-ESPAÑA. FEDERACIÓN DE ASOCIACIONES DE PADRES PROTECTORES DE PERSONAS AUTISTAS DEL ESTADO ESPAÑOL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6 = AUXILI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7 = C.N.S.E. CONFEDERACIÓN NACIONAL DE SORDOS EN ESPAÑA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08 = COCEMFE. CONFEDERACIÓN COORDINADORA ESTATAL DE MINUSVÁLIDOS FÍSICOS DE ESPAÑ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9 = ECOM. FEDERACIÓN DE ENTIDADES COLABORADORAS CON EL NINUSVÁLIDO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10 = FEAFES. CONFEDERACIÓN ESPAÑOLA DE AGRUPACIONES DE FAMILIAS Y ENFERMOS MENTALES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11= FEAPS. CONFEDERACIÓN ESPAÑOLA DE FEDERACIONES Y ASOCIACIONES PRO PERSONAS DEFICIENTES MENTALES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12 = FIAPAS. FEDERACIÓN ESPAÑOLA DE ASOCIACIONES DE PADRES Y AMIGOS DE LOS SORDO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3 = FRATER. FRATERNIDAD CRISTIANA DE ENFERMOS Y MINUSVÁLIDO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4 = ONCE. ORGANIZACIÓN NACIONAL DE CIEGOS ESPAÑOLA</w:t>
      </w:r>
    </w:p>
    <w:p>
      <w:pPr>
        <w:pStyle w:val="Sangra3detindependiente"/>
        <w:ind w:left="1134" w:hanging="425"/>
        <w:rPr/>
      </w:pPr>
      <w:r>
        <w:rPr/>
        <w:t>15 = SÍNDROME DE DOWN. FEDERACIÓN ESPAÑOLA DE INSTITUCIONES PARA EL SÍNDROME DE DOW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6 = OTRAS ONGS PARA PERSONAS CON DISCAPACID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ONG_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SEGUNDA ONG A LA QUE PERTENEC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ONG_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RA_REH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HA RECIBIDO ALGÚN TRATAMIENTO DE REHABILITACIÓN YA CONCLUI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HATER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HA TERMINADO ALGÚN TRATAMIENTO DE REHABILIT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HAINTE</w:t>
      </w:r>
    </w:p>
    <w:p>
      <w:pPr>
        <w:pStyle w:val="Normal"/>
        <w:numPr>
          <w:ilvl w:val="0"/>
          <w:numId w:val="0"/>
        </w:numPr>
        <w:spacing w:lineRule="auto" w:line="360"/>
        <w:ind w:left="1276" w:hanging="1276"/>
        <w:outlineLvl w:val="0"/>
        <w:rPr>
          <w:sz w:val="18"/>
        </w:rPr>
      </w:pPr>
      <w:r>
        <w:rPr>
          <w:sz w:val="18"/>
        </w:rPr>
        <w:t>CONTENIDO = HA INTERRUMPIDO INDEFINIDAMENTE ALGÚN TRATAMIENTO DE REHABILIT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RSANI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HA NECESITADO ALGÚN SERVICIO SANITARIO Y LO HA RECIBI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1 = SÍ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RSANI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HA NECESITADO ALGÚN SERVICIO SANITARIO Y NO LO HA RECIBI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1 = SÍ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RSANI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NO HA NECESITADO NINGÚN SERVICIO SANITAR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6 = NO HA NECESITAD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PG</w:t>
      </w:r>
    </w:p>
    <w:p>
      <w:pPr>
        <w:pStyle w:val="Sangra2detindependiente"/>
        <w:rPr/>
      </w:pPr>
      <w:r>
        <w:rPr/>
        <w:t>CONTENIDO = DÍAS QUE HA RECIBIDO CUIDADOS MÉDICOS Y/O DE ENFERMERÍA (EXCEPTO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PODOLOGÍA)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PD</w:t>
      </w:r>
    </w:p>
    <w:p>
      <w:pPr>
        <w:pStyle w:val="Sangra2detindependiente"/>
        <w:rPr/>
      </w:pPr>
      <w:r>
        <w:rPr/>
        <w:t xml:space="preserve">CONTENIDO = DÍAS QUE HA RECIBIDO CUIDADOS MÉDICOS Y/O DE ENFERMERÍA  (EXCEPTO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PODOLOGÍA)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PM</w:t>
      </w:r>
    </w:p>
    <w:p>
      <w:pPr>
        <w:pStyle w:val="Sangra2detindependiente"/>
        <w:rPr/>
      </w:pPr>
      <w:r>
        <w:rPr/>
        <w:t xml:space="preserve">CONTENIDO = DÍAS QUE HA RECIBIDO CUIDADOS MÉDICOS Y/O DE ENFERMERÍA  (EXCEPTO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PODOLOGÍA)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MO</w:t>
      </w:r>
    </w:p>
    <w:p>
      <w:pPr>
        <w:pStyle w:val="Sangra2detindependiente"/>
        <w:rPr/>
      </w:pPr>
      <w:r>
        <w:rPr/>
        <w:t xml:space="preserve">CONTENIDO = MOTIVOS POR LOS QUE NO HA RECIBIDO CUIDADOS MÉDICOS Y/O DE ENFERMERÍA (EXCEPTO SERVICIO DE PODOLOGÍA) EN LOS ÚLTIMOS 14 DÍA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ALIZADO PRUEBAS DIAGNÓSTICAS DE FORMA GRATUITA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LOS 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ALIZADO PRUEBAS DIAGNÓSTICAS MEDIANTE PAGO DIRECT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ALIZADO PRUEBAS DIAGNÓSTICAS MEDIANTE PAGO MIX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MO</w:t>
      </w:r>
    </w:p>
    <w:p>
      <w:pPr>
        <w:pStyle w:val="Sangra2detindependiente"/>
        <w:rPr/>
      </w:pPr>
      <w:r>
        <w:rPr/>
        <w:t>CONTENIDO = MOTIVOS POR LOS QUE NO HA REALIZADO PRUEBAS DIAGNÓSTICAS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3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SERVICIOS DE PODOLOGÍA DE FORMA GRATUITA EN L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                      </w:t>
      </w:r>
      <w:r>
        <w:rPr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3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SERVICIOS DE PODOLOGÍA MEDIANTE PAGO DIREC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3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SERVICIOS DE PODOLOGÍA MEDIANTE PAGO MIX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3MO</w:t>
      </w:r>
    </w:p>
    <w:p>
      <w:pPr>
        <w:pStyle w:val="Sangra2detindependiente"/>
        <w:rPr/>
      </w:pPr>
      <w:r>
        <w:rPr/>
        <w:t>CONTENIDO = MOTIVOS POR LOS QUE NO HA RECIBIDO SERVICIOS DE PODOLOGÍ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4PG</w:t>
      </w:r>
    </w:p>
    <w:p>
      <w:pPr>
        <w:pStyle w:val="Sangra2detindependiente"/>
        <w:rPr/>
      </w:pPr>
      <w:r>
        <w:rPr/>
        <w:t>CONTENIDO = DÍAS QUE HA RECIBIDO REHABILITACIÓN MÉDICO-FUNCIONAL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4PD</w:t>
      </w:r>
    </w:p>
    <w:p>
      <w:pPr>
        <w:pStyle w:val="Sangra2detindependiente"/>
        <w:rPr/>
      </w:pPr>
      <w:r>
        <w:rPr/>
        <w:t>CONTENIDO= DÍAS QUE HA RECIBIDO REHABILITACIÓN MÉDICO-FUNCIONAL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4PM</w:t>
      </w:r>
    </w:p>
    <w:p>
      <w:pPr>
        <w:pStyle w:val="Sangra2detindependiente"/>
        <w:rPr/>
      </w:pPr>
      <w:r>
        <w:rPr/>
        <w:t>CONTENIDO = DÍAS QUE HA RECIBIDO REHABILITACIÓN MÉDICO-FUNCIONAL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4MO</w:t>
      </w:r>
    </w:p>
    <w:p>
      <w:pPr>
        <w:pStyle w:val="Sangra2detindependiente"/>
        <w:rPr/>
      </w:pPr>
      <w:r>
        <w:rPr/>
        <w:t>CONTENIDO = MOTIVOS POR LOS QUE NO HA RECIBIDO REHABILITACIÓN MÉDICO-FUNCIONAL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5PG</w:t>
      </w:r>
    </w:p>
    <w:p>
      <w:pPr>
        <w:pStyle w:val="Sangra2detindependiente"/>
        <w:rPr/>
      </w:pPr>
      <w:r>
        <w:rPr/>
        <w:t>CONTENIDO = DÍAS QUE HA RECIBIDO REHABILITACIÓN DEL LENGUAJE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5PD</w:t>
      </w:r>
    </w:p>
    <w:p>
      <w:pPr>
        <w:pStyle w:val="Sangra2detindependiente"/>
        <w:rPr/>
      </w:pPr>
      <w:r>
        <w:rPr/>
        <w:t>CONTENIDO = DÍAS QUE HA RECIBIDO REHABILITACIÓN DEL LENGUAJE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5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= DÍAS QUE HA RECIBIDO REHABILITACIÓN DEL LENGUAJE MEDIANTE PAGO MIXT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5MO</w:t>
      </w:r>
    </w:p>
    <w:p>
      <w:pPr>
        <w:pStyle w:val="Sangra2detindependiente"/>
        <w:rPr/>
      </w:pPr>
      <w:r>
        <w:rPr/>
        <w:t>CONTENIDO = MOTIVOS POR LOS QUE NO HA RECIBIDO REHABILITACIÓN DEL LENGUAJE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6PG</w:t>
      </w:r>
    </w:p>
    <w:p>
      <w:pPr>
        <w:pStyle w:val="Sangra2detindependiente"/>
        <w:rPr/>
      </w:pPr>
      <w:r>
        <w:rPr/>
        <w:t>CONTENIDO = DÍAS QUE HA RECIBIDO REHABILITACIÓN ORTROPROTÉSICA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6PD</w:t>
      </w:r>
    </w:p>
    <w:p>
      <w:pPr>
        <w:pStyle w:val="Sangra2detindependiente"/>
        <w:rPr/>
      </w:pPr>
      <w:r>
        <w:rPr/>
        <w:t xml:space="preserve">CONTENIDO = DÍAS QUE HA RECIBIDO REHABILITACIÓN ORTROPROTÉSICA MEDIANTE PAGO DIRECTO EN LOS ÚLTIMOS 14 DÍA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6PM</w:t>
      </w:r>
    </w:p>
    <w:p>
      <w:pPr>
        <w:pStyle w:val="Sangra2detindependiente"/>
        <w:rPr/>
      </w:pPr>
      <w:r>
        <w:rPr/>
        <w:t>CONTENIDO = DÍAS QUE HA RECIBIDO REHABILITACIÓN ORTOPROTÉSICA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6MO</w:t>
      </w:r>
    </w:p>
    <w:p>
      <w:pPr>
        <w:pStyle w:val="Sangra2detindependiente"/>
        <w:rPr/>
      </w:pPr>
      <w:r>
        <w:rPr/>
        <w:t>CONTENIDO = MOTIVOS POR LOS QUE NO HA RECIBIDO REHABILITACIÓN ORTOPROTÉSIC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7PG</w:t>
      </w:r>
    </w:p>
    <w:p>
      <w:pPr>
        <w:pStyle w:val="Sangra2detindependiente"/>
        <w:rPr/>
      </w:pPr>
      <w:r>
        <w:rPr/>
        <w:t>CONTENIDO = DÍAS QUE HA RECIBIDO TERAPIA OCUPACIONAL Y/O ADIESTRAMIENTO EN A.V.D.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7PD</w:t>
      </w:r>
    </w:p>
    <w:p>
      <w:pPr>
        <w:pStyle w:val="Sangra2detindependiente"/>
        <w:rPr/>
      </w:pPr>
      <w:r>
        <w:rPr/>
        <w:t>CONTENIDO = DÍAS QUE HA RECIBIDO TERAPIA OCUPACIONAL Y/O ADIESTRAMIENTO EN A.V.D.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7PM</w:t>
      </w:r>
    </w:p>
    <w:p>
      <w:pPr>
        <w:pStyle w:val="Sangra2detindependiente"/>
        <w:rPr/>
      </w:pPr>
      <w:r>
        <w:rPr/>
        <w:t>CONTENIDO = DÍAS QUE HA RECIBIDO TERAPIA OCUPACIONAL Y/O ADIESTRAMIENTO EN A.V.D.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7MO</w:t>
      </w:r>
    </w:p>
    <w:p>
      <w:pPr>
        <w:pStyle w:val="Sangra2detindependiente"/>
        <w:rPr/>
      </w:pPr>
      <w:r>
        <w:rPr/>
        <w:t>CONTENIDO = DÍAS QUE HA RECIBIDO TERAPIA OCUPACIONAL Y/O ADIESTRAMIENTO EN A.V.D.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8PG</w:t>
      </w:r>
    </w:p>
    <w:p>
      <w:pPr>
        <w:pStyle w:val="Sangra2detindependiente"/>
        <w:rPr/>
      </w:pPr>
      <w:r>
        <w:rPr/>
        <w:t>CONTENIDO = DÍAS QUE HA RECIBIDO ASISTENCIA DE SALUD MENTAL Y PSIQUIÁTRICA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8PD</w:t>
      </w:r>
    </w:p>
    <w:p>
      <w:pPr>
        <w:pStyle w:val="Sangra2detindependiente"/>
        <w:rPr/>
      </w:pPr>
      <w:r>
        <w:rPr/>
        <w:t>CONTENIDO= DÍAS QUE HA RECIBIDO ASISTENCIA DE SALUD MENTAL Y PSIQUIÁTRICA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8PM</w:t>
      </w:r>
    </w:p>
    <w:p>
      <w:pPr>
        <w:pStyle w:val="Sangra2detindependiente"/>
        <w:rPr/>
      </w:pPr>
      <w:r>
        <w:rPr/>
        <w:t>CONTENIDO = DÍAS QUE HA RECIBIDO ASISTENCIA DE SALUD MENTAL Y PSIQUIÁTRICA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8MO</w:t>
      </w:r>
    </w:p>
    <w:p>
      <w:pPr>
        <w:pStyle w:val="Sangra2detindependiente"/>
        <w:rPr/>
      </w:pPr>
      <w:r>
        <w:rPr/>
        <w:t>CONTENIDO = MOTIVOS POR LOS QUE NO HA RECIBIDO ASISTENCIA DE SALUD MENTAL Y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PSIQUIÁTRIC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9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AYUDA A DOMICILIO DE FORMA GRATUITA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9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AYUDA A DOMICILIO MEDIANTE PAGO DIRECTO EN L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                     </w:t>
      </w:r>
      <w:r>
        <w:rPr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9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= DÍAS QUE HA RECIBIDO AYUDA A DOMICILIO MEDIANTE PAGO MIXTO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9MO</w:t>
      </w:r>
    </w:p>
    <w:p>
      <w:pPr>
        <w:pStyle w:val="Sangra2detindependiente"/>
        <w:rPr/>
      </w:pPr>
      <w:r>
        <w:rPr/>
        <w:t>CONTENIDO = MOTIVOS POR LOS QUE NO HA RECIBIDO AYUDA A DOMICILI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0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TELEASISTENCIA SANITARIA Y SOCIAL DE FORM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0PD</w:t>
      </w:r>
    </w:p>
    <w:p>
      <w:pPr>
        <w:pStyle w:val="Sangra2detindependiente"/>
        <w:rPr/>
      </w:pPr>
      <w:r>
        <w:rPr/>
        <w:t xml:space="preserve">CONTENIDO = DÍAS QUE HA RECIBIDO TELEASISTENCIA SANITARIA Y SOCIAL MEDIANTE PAGO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0PM</w:t>
      </w:r>
    </w:p>
    <w:p>
      <w:pPr>
        <w:pStyle w:val="Sangra2detindependiente"/>
        <w:rPr/>
      </w:pPr>
      <w:r>
        <w:rPr/>
        <w:t xml:space="preserve">CONTENIDO = DÍAS QUE HA RECIBIDO TELEASISTENCIA SANITARIA Y SOCIAL MEDIANTE PAGO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0MO</w:t>
      </w:r>
    </w:p>
    <w:p>
      <w:pPr>
        <w:pStyle w:val="Sangra2detindependiente"/>
        <w:rPr/>
      </w:pPr>
      <w:r>
        <w:rPr/>
        <w:t xml:space="preserve">CONTENIDO = MOTIVOS POR LOS QUE NO HA RECIBIDO TELEASISTENCIA SANITARIA Y SOCIAL EN LOS ÚLTIMOS 14 DÍA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1PG</w:t>
      </w:r>
    </w:p>
    <w:p>
      <w:pPr>
        <w:pStyle w:val="Sangra2detindependiente"/>
        <w:rPr/>
      </w:pPr>
      <w:r>
        <w:rPr/>
        <w:t>CONTENIDO = DÍAS QUE HA RECIBIDO SERVICIOS DE RESPIRO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1PD</w:t>
      </w:r>
    </w:p>
    <w:p>
      <w:pPr>
        <w:pStyle w:val="Sangra2detindependiente"/>
        <w:rPr/>
      </w:pPr>
      <w:r>
        <w:rPr/>
        <w:t>CONTENIDO = DÍAS QUE HA RECIBIDO SERVICIOS DE RESPIRO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1PM</w:t>
      </w:r>
    </w:p>
    <w:p>
      <w:pPr>
        <w:pStyle w:val="Sangra2detindependiente"/>
        <w:rPr/>
      </w:pPr>
      <w:r>
        <w:rPr/>
        <w:t>CONTENIDO = DÍAS QUE HA RECIBIDO SERVICIOS DE RESPIRO MEDIANTE PAGO MIXTO EN LOS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1MO</w:t>
      </w:r>
    </w:p>
    <w:p>
      <w:pPr>
        <w:pStyle w:val="Sangra2detindependiente"/>
        <w:rPr/>
      </w:pPr>
      <w:r>
        <w:rPr/>
        <w:t>CONTENIDO = MOTIVOS POR LOS QUE NO HA RECIBIDO SERVICIOS DE RESPIR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2PG</w:t>
      </w:r>
    </w:p>
    <w:p>
      <w:pPr>
        <w:pStyle w:val="Sangra2detindependiente"/>
        <w:rPr/>
      </w:pPr>
      <w:r>
        <w:rPr/>
        <w:t>CONTENIDO = DÍAS QUE HA RECIBIDO ACTIVIDADES CULTURALES, RECREATIVAS Y DE OCIO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2PD</w:t>
      </w:r>
    </w:p>
    <w:p>
      <w:pPr>
        <w:pStyle w:val="Sangra2detindependiente"/>
        <w:rPr/>
      </w:pPr>
      <w:r>
        <w:rPr/>
        <w:t>CONTENIDO= DÍAS QUE HA RECIBIDO ACTIVIDADES CULTURALES, RECREATIVAS Y DE OCIO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2PM</w:t>
      </w:r>
    </w:p>
    <w:p>
      <w:pPr>
        <w:pStyle w:val="Sangra2detindependiente"/>
        <w:rPr/>
      </w:pPr>
      <w:r>
        <w:rPr/>
        <w:t>CONTENIDO = DÍAS QUE HA RECIBIDO ACTIVIDADES CULTURALES, RECREATIVAS Y DE OCIO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2MO</w:t>
      </w:r>
    </w:p>
    <w:p>
      <w:pPr>
        <w:pStyle w:val="Sangra2detindependiente"/>
        <w:rPr/>
      </w:pPr>
      <w:r>
        <w:rPr/>
        <w:t>CONTENIDO = MOTIVOS POR LOS QUE NO HA RECIBIDO ACTIVIDADES CULTURALES, RECREATIVAS Y DE OCI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3PG</w:t>
      </w:r>
    </w:p>
    <w:p>
      <w:pPr>
        <w:pStyle w:val="Sangra2detindependiente"/>
        <w:rPr/>
      </w:pPr>
      <w:r>
        <w:rPr/>
        <w:t>CONTENIDO = DÍAS QUE HA RECIBIDO INFORMACIÓN/ ASESORAMIENTO/ VALORACIÓN DE 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01 -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3PD</w:t>
      </w:r>
    </w:p>
    <w:p>
      <w:pPr>
        <w:pStyle w:val="Sangra2detindependiente"/>
        <w:rPr/>
      </w:pPr>
      <w:r>
        <w:rPr/>
        <w:t>CONTENIDO = DÍAS QUE HA RECIBIDO INFORMACIÓN/ ASESORAMIENTO/ VALORACIÓN 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5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3PM</w:t>
      </w:r>
    </w:p>
    <w:p>
      <w:pPr>
        <w:pStyle w:val="Sangra2detindependiente"/>
        <w:rPr/>
      </w:pPr>
      <w:r>
        <w:rPr/>
        <w:t>CONTENIDO = DÍAS QUE HA RECIBIDO INFORMACIÓN/ ASESORAMIENTO/ VALORACIÓN 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5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3MO</w:t>
      </w:r>
    </w:p>
    <w:p>
      <w:pPr>
        <w:pStyle w:val="Sangra2detindependiente"/>
        <w:rPr/>
      </w:pPr>
      <w:r>
        <w:rPr/>
        <w:t xml:space="preserve">CONTENIDO = MOTIVOS POR LOS QUE NO HA RECIBIDO  INFORMACIÓN/ ASESORAMIENTO/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VALORACIÓN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4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ASISTENCIA SANITARIA PRESTADA POR PERSONAL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                      </w:t>
      </w:r>
      <w:r>
        <w:rPr>
          <w:sz w:val="18"/>
        </w:rPr>
        <w:t>HOSPITALARIO DE 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01 - 365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4PD</w:t>
      </w:r>
    </w:p>
    <w:p>
      <w:pPr>
        <w:pStyle w:val="Sangra2detindependiente"/>
        <w:rPr/>
      </w:pPr>
      <w:r>
        <w:rPr/>
        <w:t xml:space="preserve">CONTENIDO = DÍAS QUE HA RECIBIDO ASISTENCIA SANITARIA PRESTADA POR PERSONAL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HOSPITALARIO 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4PM</w:t>
      </w:r>
    </w:p>
    <w:p>
      <w:pPr>
        <w:pStyle w:val="Sangra2detindependiente"/>
        <w:rPr/>
      </w:pPr>
      <w:r>
        <w:rPr/>
        <w:t>CONTENIDO = DÍAS QUE HA RECIBIDO ASISTENCIA SANITARIA PRESTADA POR PERSONAL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HOSPITALARIO 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01 - 365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4MO</w:t>
      </w:r>
    </w:p>
    <w:p>
      <w:pPr>
        <w:pStyle w:val="Sangra2detindependiente"/>
        <w:rPr/>
      </w:pPr>
      <w:r>
        <w:rPr/>
        <w:t>CONTENIDO = MOTIVOS POR LOS QUE NO HA RECIBIDO ASISTENCIA SANITARIA PRESTADA POR PERSONAL HOSPITALARI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5PG</w:t>
      </w:r>
    </w:p>
    <w:p>
      <w:pPr>
        <w:pStyle w:val="Sangra2detindependiente"/>
        <w:rPr/>
      </w:pPr>
      <w:r>
        <w:rPr/>
        <w:t>CONTENIDO = DÍAS QUE LOS FAMILIARES HAN RECIBIDO ATENCIÓN PSICOSOCIAL DE FORMA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</w:t>
      </w:r>
      <w:r>
        <w:rPr/>
        <w:t>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01 -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5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LOS FAMILIARES HAN RECIBIDO ATENCIÓN PSICOSOCIAL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5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5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LOS FAMILIARES HAN RECIBIDO ATENCIÓN PSICOSOCIAL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5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5MO</w:t>
      </w:r>
    </w:p>
    <w:p>
      <w:pPr>
        <w:pStyle w:val="Sangra2detindependiente"/>
        <w:rPr/>
      </w:pPr>
      <w:r>
        <w:rPr/>
        <w:t>CONTENIDO = MOTIVOS POR LOS QUE LOS FAMILIARES NO HAN RECIBIDO ATENCIÓN PSICOSOCIAL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6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TRANSPLANTES/ IMPLANTES RECIBIDOS  DE FORMA GRATUITA EN EL ÚLTIM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 xml:space="preserve">AÑ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6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TRANSPLANTES/ IMPLANTES RECIBIDOS MEDIANTE PAGO DIRECTO EN E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 xml:space="preserve">ÚLTIMO AÑ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6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TRANSPLANTES/ IMPLANTES RECIBIDOS MEDIANTE PAGO MIXTO EN  EL ÚLTIM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6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OTIVOS POR LOS QUE NO HA RECIBIDO TRANSPLANTES/ IMPLANTES  EN E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7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INTERVENCIONES QUIRÚRGICAS DE FORMA GRATUITA EN EL ÚLTIMO AÑ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7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INTERVENCIONES QUIRÚRGICAS 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7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INTERVENCIONES QUIRÚRGICAS 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7MO</w:t>
      </w:r>
    </w:p>
    <w:p>
      <w:pPr>
        <w:pStyle w:val="Sangra2detindependiente"/>
        <w:rPr/>
      </w:pPr>
      <w:r>
        <w:rPr/>
        <w:t>CONTENIDO = MOTIVOS POR LOS QUE NO HA RECIBIDO INTERVENCIONES QUIRÚRGICAS EN EL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8PG</w:t>
      </w:r>
    </w:p>
    <w:p>
      <w:pPr>
        <w:pStyle w:val="Sangra2detindependiente"/>
        <w:rPr/>
      </w:pPr>
      <w:r>
        <w:rPr/>
        <w:t>CONTENIDO = DÍAS QUE HA RECIBIDO SERVICIOS DE RESPIRO (ESTANCIAS TEMPORALES)  DE 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30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8PD</w:t>
      </w:r>
    </w:p>
    <w:p>
      <w:pPr>
        <w:pStyle w:val="Sangra2detindependiente"/>
        <w:rPr/>
      </w:pPr>
      <w:r>
        <w:rPr/>
        <w:t>CONTENIDO = DÍAS QUE HA RECIBIDO SERVICIOS DE RESPIRO (ESTANCIAS TEMPORALES)  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30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8PM</w:t>
      </w:r>
    </w:p>
    <w:p>
      <w:pPr>
        <w:pStyle w:val="Sangra2detindependiente"/>
        <w:rPr/>
      </w:pPr>
      <w:r>
        <w:rPr/>
        <w:t>CONTENIDO = DÍAS QUE HA RECIBIDO SERVICIOS DE RESPIRO (ESTANCIAS TEMPORALES)  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30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8MO</w:t>
      </w:r>
    </w:p>
    <w:p>
      <w:pPr>
        <w:pStyle w:val="Sangra2detindependiente"/>
        <w:rPr/>
      </w:pPr>
      <w:r>
        <w:rPr/>
        <w:t>CONTENIDO = MOTIVOS POR LOS QUE NO HA RECIBIDO SERVICIOS DE RESPIRO (ESTANCIAS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TEMPORALES) 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9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ACOGIMIENTO FAMILIAR DE FORMA GRATUITA EN E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01 - 365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9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ACOGIMIENTO FAMILIAR MEDIANTE PAGO DIREC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9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RECIBIDO ACOGIMIENTO FAMILIAR MEDIANTE PAGO MIXTO EN EL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                      </w:t>
      </w:r>
      <w:r>
        <w:rPr>
          <w:sz w:val="18"/>
        </w:rPr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19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OTIVOS POR LOS QUE NO RECIBIÓ ACOGIMIENTO FAMILIAR EN EL ÚLTIM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 xml:space="preserve">AÑ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0PG</w:t>
      </w:r>
    </w:p>
    <w:p>
      <w:pPr>
        <w:pStyle w:val="Sangra2detindependiente"/>
        <w:rPr/>
      </w:pPr>
      <w:r>
        <w:rPr/>
        <w:t>CONTENIDO = DÍAS QUE HA UTILIZADO TRANSPORTE SANITARIO Y/O ADATADO DE FORMA</w:t>
      </w:r>
    </w:p>
    <w:p>
      <w:pPr>
        <w:pStyle w:val="Sangra2detindependiente"/>
        <w:ind w:left="1276" w:hanging="0"/>
        <w:rPr/>
      </w:pPr>
      <w:r>
        <w:rPr>
          <w:rFonts w:eastAsia="Univers"/>
        </w:rPr>
        <w:t xml:space="preserve"> </w:t>
      </w:r>
      <w:r>
        <w:rPr/>
        <w:t>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0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UTILIZADO TRANSPORTE SANITARIO Y/O ADATADO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0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DÍAS QUE HA UTILIZADO TRANSPORTE SANITARIO Y/O ADATADO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01 - 365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NE20MO</w:t>
      </w:r>
    </w:p>
    <w:p>
      <w:pPr>
        <w:pStyle w:val="Sangra2detindependiente"/>
        <w:rPr/>
      </w:pPr>
      <w:r>
        <w:rPr/>
        <w:t>CONTENIDO = MOTIVOS POR LOS QUE NO RECIBIÓ TRANSPORTE SANITARIO Y/O ADATADO 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 xml:space="preserve">2 = NO EXISTE EN EL  ENTORN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</w:t>
      </w:r>
      <w:r>
        <w:rPr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ENTROS DONDE SE HAN RECIBIDO LOS SERVICIOS SANITARIOS Y SOCIALES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rFonts w:eastAsia="Univers"/>
          <w:sz w:val="18"/>
        </w:rPr>
        <w:t xml:space="preserve">                       </w:t>
      </w:r>
      <w:r>
        <w:rPr>
          <w:sz w:val="18"/>
        </w:rPr>
        <w:t>HOSPIT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ENTROS DONDE SE HAN RECIBIDO LOS SERVICIOS SANITARIOS Y SOCIALES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    </w:t>
      </w:r>
      <w:r>
        <w:rPr>
          <w:sz w:val="18"/>
        </w:rPr>
        <w:t>HOSPITALES DE DÍ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sz w:val="18"/>
        </w:rPr>
      </w:pPr>
      <w:r>
        <w:rPr>
          <w:rFonts w:eastAsia="Univers"/>
          <w:sz w:val="18"/>
        </w:rPr>
        <w:t xml:space="preserve">          </w:t>
      </w:r>
      <w:r>
        <w:rPr>
          <w:sz w:val="18"/>
        </w:rPr>
        <w:t>CENTROS DE ATENCIÓN PRIMARIA Y DESPACHOS MÉDIC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sz w:val="18"/>
        </w:rPr>
      </w:pPr>
      <w:r>
        <w:rPr>
          <w:rFonts w:eastAsia="Univers"/>
          <w:sz w:val="18"/>
        </w:rPr>
        <w:t xml:space="preserve">           </w:t>
      </w:r>
      <w:r>
        <w:rPr>
          <w:sz w:val="18"/>
        </w:rPr>
        <w:t>DOMICILIO DEL PACIEN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ENTROS DONDE SE HAN RECIBIDO LOS SERVICIOS SANITARIOS Y SOCIALES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    </w:t>
      </w:r>
      <w:r>
        <w:rPr>
          <w:sz w:val="18"/>
        </w:rPr>
        <w:t>CENTROS RESIDENCI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   </w:t>
      </w:r>
      <w:r>
        <w:rPr>
          <w:sz w:val="18"/>
        </w:rPr>
        <w:t>CENTROS DE DÍ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   </w:t>
      </w:r>
      <w:r>
        <w:rPr>
          <w:sz w:val="18"/>
        </w:rPr>
        <w:t>CENTROS SOCI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SEC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RECIBE O HA RECIBIDO ALGÚN TIPO DE PRESTACIÓN ECONÓMICA O BENIFICI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FISC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PENSIÓN CONTRIBUTIVA DE INVALIDEZ O ENFERMED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PENSIÓN NO CONTRIBUTIVA DE INVALIDEZ O ENFERMED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3</w:t>
      </w:r>
    </w:p>
    <w:p>
      <w:pPr>
        <w:pStyle w:val="Sangra2detindependiente"/>
        <w:rPr/>
      </w:pPr>
      <w:r>
        <w:rPr/>
        <w:t>CONTENIDO = RECIBE PRESTACIÓN FAMILIAR POR HIJO A CARGO CON LIMIT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RECIBE PENSIÓN DE INVALIDEZ O ENFERMEDAD POR SEGUROS DE VIDA 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INVALIDE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SUBSIDIO POR AYUDA DE TERCERA PERSO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SUBSIDIO POR MOVILIDAD Y GASTOS DE TRANSPOR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7</w:t>
      </w:r>
    </w:p>
    <w:p>
      <w:pPr>
        <w:pStyle w:val="Sangra2detindependiente"/>
        <w:rPr/>
      </w:pPr>
      <w:r>
        <w:rPr/>
        <w:t xml:space="preserve">CONTENIDO = RECIBE AYUDAS PÚBLICAS NO PERIÓDICAS DEL IMSERSO - CC.AA. PARA </w:t>
      </w:r>
    </w:p>
    <w:p>
      <w:pPr>
        <w:pStyle w:val="Sangra2detindependiente"/>
        <w:ind w:left="1276" w:hanging="0"/>
        <w:rPr/>
      </w:pPr>
      <w:r>
        <w:rPr/>
        <w:t>REHABILITACIÓN O ASISTENCIA ESPECIALIZAD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RECIBE AYUDAS PÚBLICAS NO PERIÓDICAS DEL MEC - CC.AA. PARA 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EDUC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9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RECIBE AYUDAS DE OTRAS ADMINISTRACIONES PÚBLICAS (MUFACE) N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PERIÓDIC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AYUDAS DE ACCIÓN SOCIAL DE EMPRESA NO PERIÓDIC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INDEMNIZACIONES POR RESPONSABILIDAD CIVI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INDEMNIZACIONES POR DAÑO CORPOR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ECON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CIBE BENEFICIOS FISCALES EN IRP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L_ACT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LACIÓN CON LA ACTIVIDAD ECONÓM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1 = TRABAJAND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2 = CON EMPLEO PERO TEMPORALMENTE AUSENTE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3 = PARADO QUE BUSCA SU 1er EMPLE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4 = PARADO QUE HA TRABAJADO ANTE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5 = INCAPACITADO PARA TRABAJAR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6 = PERCIBIENDO UNA PENSIÓN  CONTRIBUTIVA DE INVALIDEZ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7 = PERCIBIENDO UNA PENSIÓN NO CONTRIBUTIVA DE INVALIDEZ</w:t>
      </w:r>
    </w:p>
    <w:p>
      <w:pPr>
        <w:pStyle w:val="Normal"/>
        <w:spacing w:lineRule="auto" w:line="360"/>
        <w:ind w:left="1134" w:hanging="425"/>
        <w:rPr>
          <w:sz w:val="18"/>
        </w:rPr>
      </w:pPr>
      <w:r>
        <w:rPr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09 = CURSANDO ALGÚN ESTUDI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12 = OTRA SITU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T_PRO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SITUACIÓN PROFESIONAL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 = EMPLEADOR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 = EMPRESARIO SIN ASALARIADOS O TRABAJADOR INDEPENDIENTE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 = AYUDA FAMILIAR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 = ASALARIADO DEL SECTOR  PÚBLI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5 = ASALARIADO DEL SECTOR 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OCUPAC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OCUP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sz w:val="18"/>
        </w:rPr>
        <w:t>= BLANC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 xml:space="preserve">0 = FUERZAS ARMADAS 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 = DIRECCIÓN DE LAS EMPRESAS Y DE LA ADMINISTRACIÓN PÚBLICA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 = TÉCNICOS Y PROFESIONALES CIENTÍFICOS E INTELECTUALE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 = TÉCNICOS Y PROFESIONALES DE APOY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 = EMPLEADOS DE TIPO ADMINISTRATIVO</w:t>
      </w:r>
    </w:p>
    <w:p>
      <w:pPr>
        <w:pStyle w:val="Normal"/>
        <w:spacing w:lineRule="auto" w:line="360"/>
        <w:ind w:left="993" w:hanging="284"/>
        <w:rPr>
          <w:sz w:val="18"/>
        </w:rPr>
      </w:pPr>
      <w:r>
        <w:rPr>
          <w:sz w:val="18"/>
        </w:rPr>
        <w:t xml:space="preserve">5 = TRABAJADORES DE SEVICIOS DE RESTAURACIÓN, PERSONALES, PROTECCIÓN Y VENDEDORES DE COMERCIOS 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 xml:space="preserve">6 = TRABAJADORES CUALIFICADOS EN LA AGRICULTURA Y EN LA PESCA </w:t>
      </w:r>
    </w:p>
    <w:p>
      <w:pPr>
        <w:pStyle w:val="Normal"/>
        <w:spacing w:lineRule="auto" w:line="360"/>
        <w:ind w:left="993" w:hanging="284"/>
        <w:rPr>
          <w:sz w:val="18"/>
        </w:rPr>
      </w:pPr>
      <w:r>
        <w:rPr>
          <w:sz w:val="18"/>
        </w:rPr>
        <w:t>7 = ARTESANOS Y TRABAJADORES CUALIFICADOS DE LAS INDUSTRIAS MANUFACTURERAS, LA CONSTRUCCIÓN, Y LA MINERÍA, EXCEPTO LOS OPERADORES DE INSTALACIONES Y MAQUINARIA; TRABAJADORES CUALIFICADOS DE LAS INDUSTRIAS EXTRACTIVAS, DE LA METALURGIA, LA CONSTRUCCIÓN DE MAQUINARIA Y ASIMILADOS;  TRABAJADORES CUALIFICADOS DE INDUSTRIAS DE ARTES GRÁFICAS, TEXTIL Y DE LA CONFECCIÓN, DE LA ELABORACIÓN DE ALIMENTOS, EBANISTAS, ARTESANOS, Y OTROS ASIMILADOS</w:t>
      </w:r>
    </w:p>
    <w:p>
      <w:pPr>
        <w:pStyle w:val="Sangra3detindependiente"/>
        <w:outlineLvl w:val="9"/>
        <w:rPr/>
      </w:pPr>
      <w:r>
        <w:rPr/>
        <w:t>8 = OPERADORES Y MONTADORES DE INSTALACIONES Y MAQUINARIA FIJA Y CONDUCTORES Y OPERADORES DE MAQUINARIA MÓVIL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9 = TRABAJADORES NO CUALIFICADOS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ODRELOC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HA MODIFICADO ALGUNA VEZ LA RELACIÓN CON LA ACTIVIDAD ECONÓMICA 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 xml:space="preserve">LA OCUPACIÓN POR MOTIVO DE UNA DISCAPACIDAD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CAMEC</w:t>
      </w:r>
    </w:p>
    <w:p>
      <w:pPr>
        <w:pStyle w:val="Sangra2detindependiente"/>
        <w:rPr/>
      </w:pPr>
      <w:r>
        <w:rPr/>
        <w:t>CONTENIDO = TIPO DE CAMBIO EFECTUADO EN LA RELACIÓN CON LA ACTIVIDAD ECONÓMICA O EN LA OCUP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ÓLO CAMBIÓ SU RELACIÓN CON LA ACTIVIDAD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2 = SÓLO CAMBIÓ SU OCUPACIÓN O PROFESIÓ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3 = CAMBIÓ SU RELACIÓN CON LA ACTIVIDAD Y SU OCUP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ACANTC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LACIÓN CON LA ACTIVIDAD ANTES DEL PRIMER CAMB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REL_ACT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ACDESC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ELACIÓN CON LA ACTIVIDAD DESPUÉS DEL PRIMER CAMB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REL_ACTI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OCUPANTC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OCUPACIÓN ANTES DEL PRIMER CAMB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ESTA VARIABLE TOMA LOS MISMOS VALORES QUE LA VARIABLE OCUPACI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OCUPDESC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OCUPACIÓN DESPUÉS DEL PRIMER CAMB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. ESTA VARIABLE TOMA LOS MISMOS VALORES QUE LA VARIABLE OCUPACI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OMEMP1</w:t>
      </w:r>
    </w:p>
    <w:p>
      <w:pPr>
        <w:pStyle w:val="Sangra2detindependiente"/>
        <w:rPr/>
      </w:pPr>
      <w:r>
        <w:rPr/>
        <w:t>CONTENIDO = BENEFICIARIO DE MEDIDAS DE FOMENTO DE EMPLEO: CONTRATO PARA LA</w:t>
      </w:r>
    </w:p>
    <w:p>
      <w:pPr>
        <w:pStyle w:val="Sangra2detindependiente"/>
        <w:ind w:left="1276" w:hanging="0"/>
        <w:rPr/>
      </w:pPr>
      <w:r>
        <w:rPr>
          <w:rFonts w:eastAsia="Univers"/>
        </w:rPr>
        <w:t xml:space="preserve"> </w:t>
      </w:r>
      <w:r>
        <w:rPr/>
        <w:t xml:space="preserve">FORMACIÓN Y EN PRÁCTICAS DE MINUSVÁLI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OMEMP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BENEFICIARIO DE MEDIDAS DE FOMENTO DE EMPLEO: POR INCENTIVOS A LA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    </w:t>
      </w:r>
      <w:r>
        <w:rPr>
          <w:sz w:val="18"/>
        </w:rPr>
        <w:t>CONTRAT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OMEMP3</w:t>
      </w:r>
    </w:p>
    <w:p>
      <w:pPr>
        <w:pStyle w:val="Sangra2detindependiente"/>
        <w:rPr/>
      </w:pPr>
      <w:r>
        <w:rPr/>
        <w:t>CONTENIDO = BENEFICIARIO DE MEDIDAS DE FOMENTO DE EMPLEO: POR CUOTA DE RESERVA PARA LAS PERSONAS CON DISCAPACIDAD EN EL SECTOR PÚBLI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OMEMP4</w:t>
      </w:r>
    </w:p>
    <w:p>
      <w:pPr>
        <w:pStyle w:val="Sangra2detindependiente"/>
        <w:rPr/>
      </w:pPr>
      <w:r>
        <w:rPr/>
        <w:t>CONTENIDO = BENEFICIARIO DE MEDIDAS DE FOMENTO DE EMPLEO: POR CUOTA DE RESERVA PARA LAS PERSONAS CON DISCAPACIDAD EN EL SECTOR PRIVA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OMEMP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BENEFICIARIO DE MEDIDAS DE FOMENTO DE EMPLEO: POR EMPLEO SELECTIV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OMEMP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BENEFICIARIO DE MEDIDAS DE FOMENTO DE EMPLEO: POR SUBVENCION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OMEMP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BENEFICIARIO DE MEDIDAS DE FOMENTO DE EMPLEO: POR EMPLEO PROTEGID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EN CENTROS ESPECIALES DE EMPLE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NTERMED</w:t>
      </w:r>
    </w:p>
    <w:p>
      <w:pPr>
        <w:pStyle w:val="Sangra2detindependiente"/>
        <w:rPr/>
      </w:pPr>
      <w:r>
        <w:rPr/>
        <w:t>CONTENIDO = ACCESO AL EMPLEO POR ALGÚN SERVICIO DE INTERMEDIACIÓN ESPECIALIZADO EN DISCAPACIDAD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ON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TIPO DE CONTRATO EN SU EMPLEO PRINCIP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1 = FUNCIONARIO PÚBLICO (EXCEPTO INTERINOS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2 = FIJO INDEFINIDO O CONTINU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3 = FIJO DISCONTINU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4 = DE APRENDIZAJE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5 = EN PRÁCTICAS O FORMACI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6 = EVENTUAL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7 = DE OBRA O SERVICI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8 = ESTACIONAL O DE TEMPORAD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9 = FUNCIONARIO FIJ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0= OTRO TIPO DE CONTRAT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1= NO TIENE CONTRA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UMEMP</w:t>
      </w:r>
    </w:p>
    <w:p>
      <w:pPr>
        <w:pStyle w:val="Sangra2detindependiente"/>
        <w:rPr/>
      </w:pPr>
      <w:r>
        <w:rPr/>
        <w:t>CONTENIDO = NÚMERO DE EMPLEADOS Y AYUDAS FAMILIARES QUE TIENE LA EMPRESA ADEMÁS DE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NINGUN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MENOS DE 10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DE 10 A 19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4 = DE 20 A 49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5 = DE 50 A 100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6 = DE 101 A 250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7 = DE 251 A 500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8 = MÁS DE 50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BUSCAEMP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BUSCA OTRO EMPLE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ESBU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ES EN EL QUE COMENZÓ A BUSCAR EMPLE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NYOBU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AÑO EN EL QUE COMENZÓ A BUSCAR EMPLE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984 – 1999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AZON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AZÓN POR LA QUE EL SUJETO CREE QUE NO ENCUENTRA TRABAJ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SOY DISCAPACIT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NO TENGO EXPERIENCI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LOS ESTUDIOS QUE TENGO NO ME SIRVEN PARA ENCONTRAR TRABAJ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4 = ENCONTRAR TRABAJO ES MUY DIFÍCIL PARA CUALQUIER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5 = NO TENGO ESTUDIO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OTRAS RAZON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CTIPRE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TIPO DE ACTIVIDAD EN LA QUE LE GUSTARÍA TRABAJAR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RELACIONADA CON UN TRABAJO MANUAL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RELACIONADA CON UN TRABAJO ADMINISTRATIV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RELACIONADA CON UN TRABAJO TÉCNI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4 = RELACIONADA CON UN TRABAJO DE GESTIÓ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5 = EN CUALQUIER ACTIVIDAD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BUSEMP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FORMA EN LA QUE BUSCA EMPLEO. RESPUESTA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1 = ESTÁ INSCRITO EN UNA OFICINA DE EMPLEO DE LA ADMINISTRACI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2 = ESTÁ INSCRITO EN UNA OFICINA DE EMPLEO PRIVAD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3 = SE HA DIRIGIDO A EMPRESARIO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4 = ESTÁ UTILIZANDO RELACIONES PERSONAL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5 = A TRAVÉS DE LA PRENSA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06 = HA HECHO GESTIONES PARA ESTABLECERSE POR SU CUENTA ( BÚSQUEDA DE TERRENOS, GESTIONES DE LICENCIAS, ETC.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7 = PREPARA O REALIZA OPOSICION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8 = ESPERA LOS RESULTADOS DE SOLICITUDES ANTERIOR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9 = ESPERA LA LLAMADA DE UNA OFICINA DE EMPLEO PÚBLIC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0 = OTROS MÉTODO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1 = NO HA UTILIZADO NINGÚN MÉTO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BUSEMP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FORMA EN LA QUE BUSCA EMPLEO. RESPUESTA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BUSEMP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BUSEMP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FORMA EN LA QUE BUSCA EMPLEO. RESPUESTA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BUSEMP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OBUS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AZÓN POR LA QUE NO BUSCA EMPLEO. RESPUESTA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1 = ES DISCAPACITADO Y CREE QUE LE SERÍA MUY DIFÍCIL  ENCONTRARL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2 = NO PUEDE TRABAJAR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3 = CREE QUE NO LO ENCONTRARÁ, NO HABIÉNDOLO BUSCADO NUNC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4 = CREE QUE NO LO ENCONTRARÁ,  HABIÉNDOLO BUSCADO ANTERIORMENTE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5 = NO CREE QUE HAYA ALGUNO DISPONIBLE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6 = POR ESTAR AFECTADO POR UNA REGULACIÓN DE EMPLE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7 = NO SABE DÓNDE DIRIGIRSE PARA ENCONTRARL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8 = ESPERA LA ESTACIÓN DE MAYOR ACTIVIDAD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9 = ESPERA LOS RESULTADOS DE SOLICITUDES ANTERIOR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0 = ESPERA REANUDAR SU ACTIVIDAD POR CUENTA PROPI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1 = POR RAZONES FAMILIARES O PERSONAL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2 = POR CURSAR ESTUDIOS O RECIBIR FORMACI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3 = POR ESTAR JUBIL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4 = NO NECESITA TRABAJAR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5 = OTRAS CAUS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OBUS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AZÓN POR LA QUE NO BUSCA EMPLEO. RESPUESTA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NOBUS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OBUS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AZÓN POR LA QUE NO BUSCA EMPLEO. RESPUESTA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NOBUS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TUDI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AYOR NIVEL DE ESTUDIOS TERMIN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1 = ANALFABETO POR PROBLEMAS FÍSICOS O PSÍQUICO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2 = ANALFABETO POR OTRAS RAZONE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3 = SIN ESTUDIOS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4 = ESTUDIOS PRIMARIOS O EQUIVALENTE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 xml:space="preserve">5 = ENSEÑANZA GENERAL SECUNDARIA, 1er CICLO  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 xml:space="preserve">6 = ENSEÑANZA PROFESIONAL DE 2º GRADO ,2º CICLO 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7 = ENSEÑANZA GENERAL SECUNDARIA, 2º CICLO</w:t>
      </w:r>
    </w:p>
    <w:p>
      <w:pPr>
        <w:pStyle w:val="Normal"/>
        <w:spacing w:lineRule="auto" w:line="360"/>
        <w:ind w:left="709" w:hanging="0"/>
        <w:rPr>
          <w:sz w:val="18"/>
        </w:rPr>
      </w:pPr>
      <w:r>
        <w:rPr>
          <w:sz w:val="18"/>
        </w:rPr>
        <w:t>8 = ENSEÑANZAS PROFESIONALES SUPERIORES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9 = ESTUDIOS  UNIVERSITARIOS O EQUIVALENTE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LIC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RAMA, DIPLOMATURA O LICENCIATURA DE SUS ESTUDI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1= AGRARIA (RAMA PROFESIONAL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2= CONSTRUCCIÓN (RAMA PROFESIONAL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3= INDUSTRIA (RAMA PROFESIONAL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4= SERVICIOS (RAMA PROFESIONAL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1= EDUCACIÓN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2= HUMANIDADES Y ARTES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23= CIENCIAS SOCIALES, ENSEÑANZA COMERCIAL Y DERECHO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4= CIENCIAS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5= INGENIERÍA Y CONSTRUCCIÓN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6= AGRARIAS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7= SALUD Y SERVICIOS SOCIALES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8= SERVICIOS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9=SECTORES DESCONOCIDOS NO ESPECIFICADOS (DIPLOMATURA O EQUIVALENTE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1= EDUCACIÓN (LICENCIATURAS Y ESTUDIOS EQUIVALENTES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2= HUMANIDADES Y ARTES (LICENCIATURAS Y ESTUDIOS EQUIVALENTES)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425"/>
        <w:outlineLvl w:val="0"/>
        <w:rPr>
          <w:sz w:val="18"/>
        </w:rPr>
      </w:pPr>
      <w:r>
        <w:rPr>
          <w:sz w:val="18"/>
        </w:rPr>
        <w:t>33= CIENCIAS SOCIALES, ENSEÑANZA COMERCIAL Y DERECHO (LICENCIATURAS Y ESTUDIOS EQUIVALENTES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4= CIENCIAS (LICENCIATURAS Y ESTUDIOS EQUIVALENTES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5= INGENIERÍA Y CONSTRUCCIÓN (LICENCIATURAS Y ESTUDIOS EQUIVALENTES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6= AGRARIAS (LICENCIATURAS Y ESTUDIOS EQUIVALENTES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7= SALUD Y SERVICIOS SOCIALES (LICENCIATURAS Y ESTUDIOS EQUIVALENTES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38= SERVICIOS (LICENCIATURAS Y ESTUDIOS EQUIVALENTES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URSORE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HA REALIZADO EN LOS ÚLTIMOS CINCO AÑOS ALGÚN CURSO DE FORMACIÓN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    </w:t>
      </w:r>
      <w:r>
        <w:rPr>
          <w:sz w:val="18"/>
        </w:rPr>
        <w:t>PROFESIONAL OCUPACION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URSOTRA</w:t>
      </w:r>
    </w:p>
    <w:p>
      <w:pPr>
        <w:pStyle w:val="Sangra2detindependiente"/>
        <w:rPr/>
      </w:pPr>
      <w:r>
        <w:rPr/>
        <w:t>CONTENIDO = ALGUNO DE ESTOS CURSOS FPO LE HA SERVIDO PARA ENCONTRAR TRABAJ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URSO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URSO 1 QUE LE HA SERVIDO PARA ENCONTRAR TRABAJ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1 = AGRARI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2 = ADMINISTRACIÓN Y OFICIN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3 = ARTESANÍ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4 = AUTOMOCI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5 = COMERCI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6 = DOCENCIA E INVESTIGACI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7 = INDUSTRIAS QUÍMIC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8 = INDUSTRIA PESADA Y CONSTRUCCIONES METÁLIC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09 = INFORMACIÓN Y MANIFESTACIONES ARTÍSTIC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0 = INDUSTRIAS GRÁFIC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1 = INDUSTRIAS ALIMENTARI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2 = INDUSTRIAS DE FABRICACIÓN DE EQUIPOS ELETROMECÁNICO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3 = EDIFICACIONES Y OBRAS PÚBLIC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 xml:space="preserve">14 = SERVICIOS A LAS EMPRESAS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5 = INDUSTRIAS TEXTIL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6 = INDUSTRIAS DE LA MADERA Y EL CORCH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7 = MINERÍA Y PRIMERAS TRANSFORMACION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8 = MONTAJE E INSTALACI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9 = MANTENIMIENTO Y REPARACIÓN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0 = INDUSTRIAS MANUFACTURERAS DIVERSA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1 = PESCA Y ACUICULTUR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2 = PRODUCCIÓN Y TRANSFORMACIÓN Y DISTRIBUCIÓN DE ENERGÍA Y AGU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3 = SANIDAD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4 = SEGUROS Y FINANZAS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25 = SERVICIOS A LA COMUNIDAD Y PERSONAL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26 = TRANSPORTE Y COMUNICACION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URSO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URSO 2 QUE LE HA SERVIDO PARA ENCONTRAR TRABAJ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CURSO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URSO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URSO 3 QUE LE HA SERVIDO PARA ENCONTRAR TRABAJ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CURSO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URSO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CURSO 4 QUE LE HA SERVIDO PARA ENCONTRAR TRABAJ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ESTA VARIABLE TOMA LOS MISMOS VALORES QUE LA VARIABLE CURSO1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TURE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ESTÁ CURSANDO ALGÚN TIPO DE ESTUDIOS REGLAD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Sangra3detindependiente"/>
        <w:rPr/>
      </w:pPr>
      <w:r>
        <w:rPr/>
        <w:t>1 = EDUCACIÓN ESPECIAL: FORMACIÓN PROFESIONAL ESPECIAL O ADAPTADA, PROGRAMAS DE PREPARACIÓN PARA LA VIDA ADULTA Y LABORAL, PROGRAMAS DE GARANTÍA SOCIAL ESPECÍFICOS, ETC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PROGRAMAS DE GARANTÍA SOCIAL GLOGAL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BACHILLERATO ( LOGSE, REM, BUP)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4 = CICLO FORMATIVO DE GRADO MEDIO (O FP1) Y MÓDULOS PROFESIONALES II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5 = CICLO FORMATIVO DE GRADO SUPERIOR ( FP2) Y MÓDULOS PROFESIONALES III</w:t>
      </w:r>
    </w:p>
    <w:p>
      <w:pPr>
        <w:pStyle w:val="Sangra3detindependiente"/>
        <w:rPr/>
      </w:pPr>
      <w:r>
        <w:rPr/>
        <w:t>6 = ESTUDIOS UNIVERSITARIOS DE 1 SÓLO CICLO (DIPLOMADOS, ESCUELAS TÉCNICAS, ETC.) Y SUS ESTUDIOS DE POSTGRADO</w:t>
      </w:r>
    </w:p>
    <w:p>
      <w:pPr>
        <w:pStyle w:val="Sangra3detindependiente"/>
        <w:rPr/>
      </w:pPr>
      <w:r>
        <w:rPr/>
        <w:t>7 = ESTUDIOS UNIVERSITARIOS DE 2 CICLOS (LICENCIADOS, INGENIEROS, ARQUITECTOS) Y SUS ESTUDIOS DE POSTGR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8 = NO ESTÁ CURSANDO ESTUDIO REGLADO ALGU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TNREG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ESTÁ REALIZANDO CURSOS DE FORMACIÓN PROFESIONAL OCUPACION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TNREG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ESTÁ REALIZANDO ESTUDIOS NO REGLADOS DE DURACIÓN SUPERIOR A 6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MES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TNREG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ESTÁ REALIZANDO ESTUDIOS NO REGLADOS DE DURACIÓN INFERIOR O IGUAL 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6 MES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TEDUC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TIPO DE ESCOLARIZACIÓN EN LA ÚLTIMA SEMA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NO ESCOLARIZ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ESCOLARIZADO EN UN  CENTRO O AULA DE EDUCACIÓN ESPECIAL</w:t>
      </w:r>
    </w:p>
    <w:p>
      <w:pPr>
        <w:pStyle w:val="Sangra3detindependiente"/>
        <w:ind w:left="1134" w:hanging="425"/>
        <w:rPr/>
      </w:pPr>
      <w:r>
        <w:rPr/>
        <w:t>3 = ESCOLARIZADO EN UN CENTRO ORDINARIO EN RÉMIMEN DE INTEGRACIÓN Y RECIBIENDO</w:t>
      </w:r>
    </w:p>
    <w:p>
      <w:pPr>
        <w:pStyle w:val="Sangra3detindependiente"/>
        <w:rPr/>
      </w:pPr>
      <w:r>
        <w:rPr>
          <w:rFonts w:eastAsia="Univers"/>
        </w:rPr>
        <w:t xml:space="preserve">       </w:t>
      </w:r>
      <w:r>
        <w:rPr/>
        <w:t>APOYOS ESPECIAL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4 = ESCOLARIZADO EN UN CENTRO ORDINARIO SIN NINGÚN TIPO PERSONALIZADO DE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</w:t>
      </w:r>
      <w:r>
        <w:rPr>
          <w:sz w:val="18"/>
        </w:rPr>
        <w:t>APOY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OESCOL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SITUACIÓN ESCOLAR EN LA ÚLTIMA SEMANA. PERSONAS CO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DISCAPACIDADES DE 6 A 15 AÑOS NO ESCOLARIZAD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NUNCA HA ASISTIDO A UN CENTRO ESCOLAR POR SU DISCAPACIDAD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HA DEJADO DE ASISTIR POR SU DISCAPACIDAD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3 = NUNCA HA ASISTIDO O NO ASISTE PORQUE NO HAY EN SU ENTORNO UN CENTRO                            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</w:t>
      </w:r>
      <w:r>
        <w:rPr>
          <w:sz w:val="18"/>
        </w:rPr>
        <w:t xml:space="preserve">ADECUADO A SUS NECESIDADE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CEDESP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SITUACIÓN ESCOLAR EN LA ÚLTIMA SEMANA. PERSONAS CO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 xml:space="preserve">DISCAPACIDADES DE 6 A 15 AÑOS  ESCOLARIZADOS EN CENTROS D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EDUCACIÓN ESPECI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Sangra3detindependiente"/>
        <w:rPr/>
      </w:pPr>
      <w:r>
        <w:rPr/>
        <w:t>1 = EN CENTROS DE EDUCACIÓN ESPECIAL CURSANDO EDUCACIÓN BÁSICA OBLIGATORIA O PRIMARIA</w:t>
      </w:r>
    </w:p>
    <w:p>
      <w:pPr>
        <w:pStyle w:val="Sangra3detindependiente"/>
        <w:ind w:left="1134" w:hanging="425"/>
        <w:rPr/>
      </w:pPr>
      <w:r>
        <w:rPr/>
        <w:t>2 = EN AULAS DE EDUCACIÓN ESPECIAL CURSANDO EDUCACIÓN PRIMARIA O SECUNDARIA OBLIGATORI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 xml:space="preserve">3 = EN ENSEÑANZA COMBINADA (ESPECIAL Y ORDINARIA) CURSANDO EDUCACIÓN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1134"/>
        <w:outlineLvl w:val="0"/>
        <w:rPr>
          <w:sz w:val="18"/>
        </w:rPr>
      </w:pPr>
      <w:r>
        <w:rPr>
          <w:sz w:val="18"/>
        </w:rPr>
        <w:t>PRIMARIA O SECUNDARIA OBLIGATOR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CEORIN</w:t>
      </w:r>
    </w:p>
    <w:p>
      <w:pPr>
        <w:pStyle w:val="Sangra2detindependiente"/>
        <w:rPr/>
      </w:pPr>
      <w:r>
        <w:rPr/>
        <w:t>CONTENIDO = SITUACIÓN ESCOLAR EN LA ÚLTIMA SEMANA. PERSONAS CON DISCAPACIDADES DE 6 A 15 AÑOS  ESCOLARIZADOS EN CENTROS ORDINARIOS CON APOYOS ESPECI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EN  ENTORNOS DE EDUCACIÓN INFANTIL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 xml:space="preserve">2 = CURSANDO EDUCACIÓN PRIMARIA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3 = CURSANDO EDUCACIÓN SECUNDARIA OBLIGATORIA</w:t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CEONI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SITUACIÓN ESCOLAR EN LA ÚLTIMA SEMANA. PERSONAS CO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 xml:space="preserve">DISCAPACIDADES DE 6 A 15 AÑOS  ESCOLARIZADOS EN CENTROS ORDINARI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SIN APOYOS ESPECI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1 = EDUCACIÓN PRIMARI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sz w:val="18"/>
        </w:rPr>
        <w:t>2 = EDUCACIÓN SECUNDARIA OBLIGATOR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ALCOLE</w:t>
      </w:r>
    </w:p>
    <w:p>
      <w:pPr>
        <w:pStyle w:val="Sangra2detindependiente"/>
        <w:rPr/>
      </w:pPr>
      <w:r>
        <w:rPr/>
        <w:t>CONTENIDO = FRECUENCIA CON LA QUE HA FALTADO AL COLEGIO POR PADECER ALGUNA DISCAPACID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UNO O VARIOS DÍAS, PERO MENOS DE UNA SEMAN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UNA O VARIAS SEMANAS, PERO MENOS DE UN M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ENTRE UNO Y TRES MES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4 = ENTRE TRES Y SEIS MES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5 = SEIS O MÁS MES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 HA FALTADO NUN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C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TIPO DE  CENTRO ESCOLAR AL QUE ASIS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CENTRO PÚBLI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CENTRO PERTENECIENTE A UNA ONG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CENTRO PRIVADO CONCERT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CENTRO PRIVADO SIN CONCIER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SCO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NECESIDAD DE ESTAR ESCOLARIZADO EN UN CENTRO DISTIN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SÍ, CENTRO DE EDUCACIÓN ESPECIAL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SÍ, CENTRO ORDINARIO EN RÉGIMEN DE INTEGRACIÓN CON APOYOS ESPECIAL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SÍ, CENTRO ORDINARIO SIN NINGÚN TIPO DE APOY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OTINO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OTIVO POR EL QUE LE ES IMPOSIBLE ESTAR ESCOLARIZADO EN UN CENTR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PÚBLIC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NO EXISTE EN SU ENTORN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RAZONES ECONÓMIC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OTINO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MOTIVO POR EL QUE LE ES IMPOSIBLE ESTAR ESCOLARIZADO EN UN CENTR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18"/>
        </w:rPr>
      </w:pPr>
      <w:r>
        <w:rPr>
          <w:rFonts w:eastAsia="Univers"/>
          <w:sz w:val="18"/>
        </w:rPr>
        <w:t xml:space="preserve">           </w:t>
      </w:r>
      <w:r>
        <w:rPr>
          <w:sz w:val="18"/>
        </w:rPr>
        <w:t>PERTENECIENTE A UNA ON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NO EXISTE EN SU ENTORN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RAZONES ECONÓMIC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OTINO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OTIVO POR EL QUE LE ES IMPOSIBLE ESTAR ESCOLARIZADO EN UN CENTR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 xml:space="preserve">PRIVADO CONCERTAD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NO EXISTE EN SU ENTORN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RAZONES ECONÓMIC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OTINO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MOTIVO POR EL QUE LE ES IMPOSIBLE ESTAR ESCOLARIZADO EN UN CENTR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sz w:val="18"/>
        </w:rPr>
      </w:pPr>
      <w:r>
        <w:rPr>
          <w:sz w:val="18"/>
        </w:rPr>
        <w:t>PRIVADO (SIN CONCIERTO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NO EXISTE EN SU ENTORN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RAZONES ECONÓMIC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MUNI_A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TAMAÑO DEL MUNICIPIO DE RESIDENCIA ANTERIOR AL CAMBIO DE RESIDEN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HASTA 10.000 HABITANT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DE 10.001 A 50.000 HABITANT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DE 50.001 A 500.000 HABITANT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MÁS DE 500.000 HABITANT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MUNI_D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TAMAÑO DEL MUNICIPIO DE RESIDENCIA POSTERIOR AL CAMBIO DE RESIDENCIA 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1 = HASTA 10.000 HABITANT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2 = DE 10.001 A 50.000 HABITANTES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>
          <w:sz w:val="18"/>
        </w:rPr>
      </w:pPr>
      <w:r>
        <w:rPr>
          <w:sz w:val="18"/>
        </w:rPr>
        <w:t>3 = DE 50.001 A 500.000 HABITANT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sz w:val="18"/>
        </w:rPr>
      </w:pPr>
      <w:r>
        <w:rPr>
          <w:sz w:val="18"/>
        </w:rPr>
        <w:t>4 = MÁS DE 500.000 HABITANT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LCUID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RELACIÓN DE PARENTESCO DEL CUIDADOR CON EL SUJET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1 = CÓNYUG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2 = HIJ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3 = HIJ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4 = HERMAN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5 = HERMAN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6 = MADR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7 = PADR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8 = OTRO PARIENT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09 = EMPLE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10 = AMIGOS Y VECINO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11 = HUÉSPED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12 = SERVICIOS SOCIAL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13 = OTRA RELACIÓ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99 = NO SE PUEDE DETERMINAR O NO CONST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UM_DI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 xml:space="preserve">CONTENIDO = NÚMERO DE DISCAPACIDADE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sz w:val="18"/>
        </w:rPr>
        <w:tab/>
        <w:t>01 - 3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UM_DE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NÚMERO DE DEFICIENCI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18"/>
        </w:rPr>
      </w:pPr>
      <w:r>
        <w:rPr>
          <w:sz w:val="18"/>
        </w:rPr>
        <w:tab/>
        <w:t>01 - 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ATISDE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SATISFACCIÓN DE LA DEMANDA EN TODAS LAS AYUD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1 = NO HA SOLICITADO NINGUNA AYUD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2 = RECIBE TODAS LAS AYUDAS SOLICITAD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3 = NO RECIBE TODAS LAS AYUDAS SOLICITAD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4 = NO SE PUEDE DETERMINA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ACTO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CONTENIDO = FACTOR DE ELEV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LONGITUD =  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 xml:space="preserve">ES EL FACTOR PARA ELEVAR LOS ESTIMADORES DE LA MUESTRA A LA POBLACIÓN TOTAL. 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PARTE ENTERA DEL FACTOR: POSICIONES 1 A 4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COMA DECIMAL: POSICIÓN 5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sz w:val="18"/>
        </w:rPr>
      </w:pPr>
      <w:r>
        <w:rPr>
          <w:sz w:val="18"/>
        </w:rPr>
        <w:t>PARTE DECIMAL: POSICIONES 6 A 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284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NCUESTA SOBRE DISCAPACIDADES, DEFICIENCIAS Y ESTADO DE SALUD 1999</w:t>
    </w:r>
  </w:p>
  <w:p>
    <w:pPr>
      <w:pStyle w:val="Header"/>
      <w:rPr>
        <w:sz w:val="16"/>
      </w:rPr>
    </w:pPr>
    <w:r>
      <w:rPr>
        <w:sz w:val="16"/>
      </w:rPr>
      <w:t>FICHERO: FC2PER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;Times" w:cs="Univers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8" w:hanging="1418"/>
      <w:outlineLvl w:val="0"/>
    </w:pPr>
    <w:rPr>
      <w:sz w:val="18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276" w:hanging="1276"/>
      <w:outlineLvl w:val="0"/>
    </w:pPr>
    <w:rPr>
      <w:sz w:val="18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993" w:hanging="284"/>
      <w:outlineLvl w:val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9:05:00Z</dcterms:created>
  <dc:creator>Mon</dc:creator>
  <dc:description/>
  <dc:language>en-US</dc:language>
  <cp:lastModifiedBy>Mon</cp:lastModifiedBy>
  <cp:lastPrinted>2002-01-30T12:43:00Z</cp:lastPrinted>
  <dcterms:modified xsi:type="dcterms:W3CDTF">2002-03-08T13:28:00Z</dcterms:modified>
  <cp:revision>51</cp:revision>
  <dc:subject/>
  <dc:title>Variables que se eliminan del diseño de registro de cada fichero</dc:title>
</cp:coreProperties>
</file>