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  <w:t>TODOLIM</w:t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sz w:val="40"/>
        </w:rPr>
      </w:pPr>
      <w:r>
        <w:rPr>
          <w:sz w:val="40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Variables relativas a las caracterís-ticas de las limitaciones (personas de 0 a 5 años). Un registro por persona.</w:t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oportadilla"/>
        <w:tabs>
          <w:tab w:val="clear" w:pos="5840"/>
        </w:tabs>
        <w:ind w:left="4536" w:hanging="0"/>
        <w:rPr>
          <w:b w:val="false"/>
          <w:b w:val="false"/>
          <w:sz w:val="28"/>
        </w:rPr>
      </w:pPr>
      <w:r>
        <w:rPr>
          <w:b w:val="false"/>
          <w:sz w:val="28"/>
        </w:rPr>
        <w:t>Longitud de registro: 373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937"/>
        <w:gridCol w:w="992"/>
        <w:gridCol w:w="5812"/>
      </w:tblGrid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/>
            </w:pPr>
            <w:r>
              <w:rPr/>
              <w:t>VARIAB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POSICIÓN DE INI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LONGITU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  <w:t>DESCRIPCIÓN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IDENTLI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IDENTIFICACIÓN DEL SUJET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NUM_SU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ÚMERO DE ORDEN DEL SUJET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DEL SUJET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X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XO DEL SUJET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VINCIA DE RESIDENC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CODLIM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eastAsia="Univers" w:cs="Univers" w:ascii="Univers" w:hAnsi="Univers"/>
                <w:sz w:val="16"/>
              </w:rPr>
              <w:t xml:space="preserve"> </w:t>
            </w: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LIMITACIÓN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YRECI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AYUDA QUE RECIBE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AYNORE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TIPO DE AYUDA QUE HA SOLICITADO Y NO RECIBE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EVERI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SEVERIDAD DE LA LIMITACIÓN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NOS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NÓSTICO  EVOLUTIVO DE LA LIMITACIÓN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EFORI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EFICIENCIA ORIGEN DE LA LIMITACIÓN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G1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TÉCNICAS RECIBIDAS DEL SISTEMA PROVEEDOR PÚBLIC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G2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TÉCNICAS RECIBIDAS DEL SISTEMA PROVEEDOR PRIVADO CON FINES DE LUCR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G3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TÉCNICAS RECIBIDAS DE OTRO SISTEMA PROVEEDOR PRIVAD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S1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TÉCNICAS SOLICITADAS AL SISTEMA PROVEEDOR PÚBLIC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S2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TÉCNICAS SOLICITADAS AL SISTEMA PROVEEDOR PRIVADO CON FINES DE LUCR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S3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TÉCNICAS SOLICITADAS A OTRO SISTEMA PROVEEDOR PRIVAD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REASI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RECUENCIA DE LA ASISTENCIA PERSONAL QUE RECIBE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G4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DE ASISTENCIA PERSONAL RECIBIDAS DEL SISTEMA PROVEEDOR PÚBLIC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G5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DE ASISTENCIA PERSONAL RECIBIDAS DE LA FAMIL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REG6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ÉGIMEN ECONÓMICO DE LAS AYUDAS DE ASISTENCIA PERSONAL RECIBIDAS DE OTRO SISTEMA PROVEEDOR PRIVAD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S4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DE ASISTENCIA PERSONAL SOLICITADAS AL SISTEMA PROVEEDOR PÚBLIC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S5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DE ASISTENCIA PERSONAL SOLICITADAS A LA FAMIL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SIS6_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NO SE RECIBEN AYUDAS DE ASISTENCIA PERSONAL SOLICITADAS A OTRO SISTEMA PROVEEDOR PRIVADO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AINI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AL INICIO DE LA LIMITACIÓN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(*) Estos campos se repiten 11 veces má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petición de los campos hasta completar las 12 posibles limitaciones que puede padecer una person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EF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CÓDIGO DE DEFICICENC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PRODEF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PROBLEMA QUE CAUSÓ LA DEFICIENC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DURDEF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DURACIÓN DE LA DEFICIENC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EDINID1 (*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EDAD AL INICIO DE LA DEFICIENCI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(*) Estos campos se repiten 11 veces má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color w:val="000000"/>
                <w:sz w:val="16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6"/>
                <w:lang w:eastAsia="es-ES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Repetición de los campos hasta completar las 12 posibles deficiencias que puede padecer una persona</w:t>
            </w:r>
          </w:p>
        </w:tc>
      </w:tr>
      <w:tr>
        <w:trPr>
          <w:trHeight w:val="28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color w:val="000000"/>
                <w:sz w:val="18"/>
                <w:lang w:eastAsia="es-ES"/>
              </w:rPr>
            </w:pPr>
            <w:r>
              <w:rPr>
                <w:rFonts w:cs="Univers" w:ascii="Univers" w:hAnsi="Univers"/>
                <w:color w:val="000000"/>
                <w:sz w:val="18"/>
                <w:lang w:eastAsia="es-ES"/>
              </w:rPr>
              <w:t>FACTO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" w:hAnsi="Univers" w:cs="Univers"/>
                <w:sz w:val="16"/>
              </w:rPr>
            </w:pPr>
            <w:r>
              <w:rPr>
                <w:rFonts w:cs="Univers" w:ascii="Univers" w:hAnsi="Univers"/>
                <w:sz w:val="16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" w:hAnsi="Univers" w:cs="Univers"/>
                <w:sz w:val="18"/>
              </w:rPr>
            </w:pPr>
            <w:r>
              <w:rPr>
                <w:rFonts w:cs="Univers" w:ascii="Univers" w:hAnsi="Univers"/>
                <w:sz w:val="18"/>
              </w:rPr>
              <w:t>FACTOR DE ELEVACIÓN</w:t>
            </w:r>
          </w:p>
        </w:tc>
      </w:tr>
    </w:tbl>
    <w:p>
      <w:pPr>
        <w:pStyle w:val="Normal"/>
        <w:rPr>
          <w:rFonts w:ascii="Univers" w:hAnsi="Univers" w:cs="Univers"/>
          <w:sz w:val="18"/>
        </w:rPr>
      </w:pPr>
      <w:r>
        <w:rPr>
          <w:rFonts w:cs="Univers" w:ascii="Univers" w:hAnsi="Univers"/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ENCUESTA SOBRE DISCAPACIDADES, DEFICIENCIAS Y ESTADO DE SALUD 1999</w:t>
    </w:r>
  </w:p>
  <w:p>
    <w:pPr>
      <w:pStyle w:val="Header"/>
      <w:rPr>
        <w:rFonts w:ascii="Univers" w:hAnsi="Univers" w:cs="Univers"/>
        <w:sz w:val="16"/>
        <w:lang w:val="es-ES_tradnl"/>
      </w:rPr>
    </w:pPr>
    <w:r>
      <w:rPr>
        <w:rFonts w:cs="Univers" w:ascii="Univers" w:hAnsi="Univers"/>
        <w:sz w:val="16"/>
        <w:lang w:val="es-ES_tradnl"/>
      </w:rPr>
      <w:t>FICHERO: TODOLI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rFonts w:ascii="Univers" w:hAnsi="Univers" w:cs="Univers"/>
      <w:b/>
      <w:color w:val="000000"/>
      <w:sz w:val="16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portadilla">
    <w:name w:val="Texto_portadilla"/>
    <w:basedOn w:val="Normal"/>
    <w:qFormat/>
    <w:pPr>
      <w:tabs>
        <w:tab w:val="clear" w:pos="708"/>
        <w:tab w:val="left" w:pos="5840" w:leader="none"/>
      </w:tabs>
      <w:ind w:left="5840" w:hanging="737"/>
    </w:pPr>
    <w:rPr>
      <w:rFonts w:ascii="Univers" w:hAnsi="Univers" w:cs="Univers"/>
      <w:b/>
      <w:sz w:val="4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18:00Z</dcterms:created>
  <dc:creator>ine</dc:creator>
  <dc:description/>
  <dc:language>en-US</dc:language>
  <cp:lastModifiedBy>Mon</cp:lastModifiedBy>
  <cp:lastPrinted>2002-01-30T11:57:00Z</cp:lastPrinted>
  <dcterms:modified xsi:type="dcterms:W3CDTF">2002-05-24T08:04:00Z</dcterms:modified>
  <cp:revision>30</cp:revision>
  <dc:subject/>
  <dc:title>PROV</dc:title>
</cp:coreProperties>
</file>