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DENTR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DENTIFICACIÓ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7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LOS 5 PRIMEROS DÍGITOS CORRESPONDEN A LA IDENTIFICACIÓN DEL HOGAR (DE 00001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A 70500). LOS 2 ÚLTIMOS, AL NÚMERO DE ORDEN DEL SUJETO DENTRO DEL HOGAR (DE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1 A 20).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N5ORDEN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NÚMERO DE ORDEN DEL SUJE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1 - 2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VINCIA DE RESID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1 = ÁLA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5 = ÁVI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6 = BADAJO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9 = BURG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CÁDI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CUE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7 = GIR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8 = GRANA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HUEL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HUES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3 = JAÉ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4 = LE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5 = LLEI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7 = LUG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8 = MADR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9 = MÁLAG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0 = MUR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NAVAR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2 = ORENS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0 = SEGOV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SEVIL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SO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4 = TERU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5 = TOLE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8 = VIZCAY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9 = ZAM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2 = MELILL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TIPO_ES1 a TIPO_ES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TIPO DE ESTABLECIMIENTO DEL INTERNAMIENT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Sangra2detindependiente"/>
        <w:rPr/>
      </w:pPr>
      <w:r>
        <w:rPr/>
        <w:t>1 = GERIÁTRICOS, HOSPITALES PARA ENFERMOS CRÓNICOS Y OTROS HOSPITALES DE LARGA ESTANCIA (EXCEPTO PSIQUIÁTRICOS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HOSPITALES PSIQUIÁTRICOS DE LARGA ESTA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INSTITUCIONES PARA PERSONAS MAYORES O ANCIAN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 = INSTITUCIONES PARA LAS PERSONAS CON DISCAPACIDADES</w:t>
      </w:r>
    </w:p>
    <w:p>
      <w:pPr>
        <w:pStyle w:val="Sangra2detindependiente"/>
        <w:pBdr>
          <w:bottom w:val="single" w:sz="12" w:space="1" w:color="000000"/>
        </w:pBdr>
        <w:ind w:left="0" w:firstLine="567"/>
        <w:rPr/>
      </w:pPr>
      <w:r>
        <w:rPr/>
        <w:t xml:space="preserve">5 = OTROS ESTABLECIMIENTOS COLECTIVOS DE ASISTENCIA SOCIAL: </w:t>
      </w:r>
    </w:p>
    <w:p>
      <w:pPr>
        <w:pStyle w:val="Sangra2detindependiente"/>
        <w:pBdr>
          <w:bottom w:val="single" w:sz="12" w:space="1" w:color="000000"/>
        </w:pBdr>
        <w:ind w:left="0" w:firstLine="993"/>
        <w:rPr/>
      </w:pPr>
      <w:r>
        <w:rPr/>
        <w:t>ALBERGUES PARA LOS DESVALIDOS, ETC.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NO_INT1 a ANO_INT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AÑO DE INICIO DEL INGRES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59 - 99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ES_INT1 a  MES_INT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MES DE INICIO DEL INGRES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1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NOS_DF1 a ANOS_DF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EN AÑOS DEL INTERNAMIENTO FINALIZ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4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rFonts w:eastAsia="Univers"/>
          <w:sz w:val="18"/>
        </w:rPr>
      </w:pPr>
      <w:r>
        <w:rPr>
          <w:rFonts w:eastAsia="Univers"/>
          <w:sz w:val="18"/>
        </w:rPr>
        <w:t xml:space="preserve"> </w:t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ESESDF1 a  MESESDF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EN MESES DEL INTERNAMIENTO FINALIZ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IAS_DF1 a DIAS_DF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EN DÍAS DEL INTERNAMIENTO FINALIZ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3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Univers"/>
          <w:b/>
          <w:sz w:val="20"/>
        </w:rPr>
        <w:t xml:space="preserve"> </w:t>
      </w: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ANOS_DE1 a ANOS_DE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ESPERADA EN AÑOS DEL INTERNAMIENTO NO FINALIZ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3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MESES_D1 a MESES_D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ESPERADA EN MESES DEL INTERNAMIENTO NO FINALIZ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DIAS_DE1 a DIAS_DE5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DURACIÓN ESPERADA EN DÍAS DEL INTERNAMIENTO NO FINALIZAD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01 - 30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FACTO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ACTOR DE ELEV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COMA DECIMAL: POSICIÓN 5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PARTE DECIMAL: POSICIONES 6 A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NCUESTA SOBRE DISCAPACIDADES, DEFICIENCIAS Y ESTADO DE SALUD 1999</w:t>
    </w:r>
  </w:p>
  <w:p>
    <w:pPr>
      <w:pStyle w:val="Header"/>
      <w:rPr>
        <w:sz w:val="16"/>
      </w:rPr>
    </w:pPr>
    <w:r>
      <w:rPr>
        <w:sz w:val="16"/>
      </w:rPr>
      <w:t>FICHERO: RESIDEN5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pBdr>
        <w:bottom w:val="single" w:sz="12" w:space="1" w:color="000000"/>
      </w:pBdr>
      <w:spacing w:lineRule="auto" w:line="360"/>
      <w:ind w:firstLine="708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993" w:hanging="426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36:00Z</dcterms:created>
  <dc:creator>Usuario</dc:creator>
  <dc:description/>
  <dc:language>en-US</dc:language>
  <cp:lastModifiedBy>Mon</cp:lastModifiedBy>
  <cp:lastPrinted>2002-01-21T13:29:00Z</cp:lastPrinted>
  <dcterms:modified xsi:type="dcterms:W3CDTF">2002-01-30T11:04:00Z</dcterms:modified>
  <cp:revision>28</cp:revision>
  <dc:subject/>
  <dc:title>PROV</dc:title>
</cp:coreProperties>
</file>