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  <w:t>FC2PERSO</w:t>
      </w:r>
    </w:p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/>
      </w:pPr>
      <w:r>
        <w:rPr>
          <w:b w:val="false"/>
          <w:sz w:val="28"/>
        </w:rPr>
        <w:t>Variables relativas a las caracterís-ticas de las personas con discapa-cidades (6 y más años). Un regis-tro por persona.</w:t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  <w:t>Longitud de registro: 355</w:t>
      </w:r>
      <w:r>
        <w:br w:type="page"/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993"/>
        <w:gridCol w:w="5811"/>
      </w:tblGrid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b/>
                <w:color w:val="000000"/>
                <w:sz w:val="16"/>
                <w:lang w:eastAsia="es-ES"/>
              </w:rPr>
              <w:t>VARI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POSICIÓN DE INIC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ONGITU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DESCRIPCIÓN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IDENTFC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IDENTIFICACIÓN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UM_SU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ORDEN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D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X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XO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VINCIA DE RESIDENCI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PHID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ESPINA BÍFIDA / HIDROCEFALI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INDDOW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SÍNDROME DE DOWN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UTIS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AUTISM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HEMO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DIAGNÓSTICO DE HEMOFILIA 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ARACE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PARÁLISIS CEREBRAL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RAUMAC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TRAUMATISMO CRANEOENCEFÁLIC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NF_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ENFERMEDAD MENTAL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INF_VI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SID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T_PIG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RETINOSIS PIGMENTARI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RTRIT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ARTRITIS REUMATOIDE O ESPONDILITIS ANQUILOPOYÉTIC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DIST_M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DISTROFIA MUSCULAR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CL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ESCLEROSIS LATERAL O MÚLTIPLE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INFA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INFARTO DE MIOCARDIO O CARDIOPATÍA ISQUÉMIC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EREB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ACCIDENTES CEREBROVASCULARE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DEME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DEMENCIA / ALZHEIMER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ARKIN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IAGNÓSTICO DE PARKINSON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HIJ_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HIJOS QUE TUVO LA MADRE ANTES DEL NACIMIENTO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DAD_M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D QUE TENÍA LA MADRE CUANDO NACIÓ 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HIJMAS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EMBARAZOS DE MAS DE 6 MESES QUE HA TENIDO 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DADPR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D QUE TENÍA EL SUJETO AL NACER SU PRIMER HIJ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HOG_MI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SIDEN EN EL HOGAR Y SON MIEMBROS DEL MISMO LAS PERSONAS QUE SE DEDICAN AL CUIDADO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UM_ORD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ORDEN DE LAS PERSONAS RESIDENTES EN EL HOGAR QUE SON MIEMBROS DEL MISMO Y SE DEDICAN AL CUIDADO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HOG_E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SIDEN EN EL HOGAR Y SON EMPLEADAS O HUÉSPEDES FIJOS LAS PERSONAS QUE SE DEDICAN AL CUIDADO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UM_ORD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ORDEN DE LAS PERSONAS RESIDENTES EN EL HOGAR QUE SON EMPLEADAS O HUÉSPEDES FIJOS Y SE DEDICAN AL CUIDADO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O_HOG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SIDEN FUERA DEL HOGAR LAS PERSONAS QUE SE DEDICAN AL CUIDADO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IJA/S, NO RESIDENTE/S EN EL HOGAR, PRESTA/N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IJO/S, NO RESIDENTE/S EN EL HOGAR, PRESTA/N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ADRE, NO RESIDENTE EN EL HOGAR, PRESTA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ADRE, NO RESIDENTE EN EL HOGAR, PRESTA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UERA/S, NO RESIDENTE/S EN EL HOGAR, PRESTA/N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YERNO/S, NO RESIDENTE/S EN EL HOGAR, PRESTA/N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OTROS PARIENTES, NO RESIDENTES EN EL HOGAR, PRESTAN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MPLEADOS, NO RESIDENTES EN EL HOGAR, PRESTAN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AMIGOS, NO RESIDENTES EN EL HOGAR, PRESTAN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VECINOS, NO RESIDENTES EN EL HOGAR, PRESTAN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RVICIOS SOCIALES DE LAS AA.PP., NO RESIDENTES EN EL HOGAR, PRESTAN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ENRCU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RVICIOS SOCIALES DE ORGANISMOS NO PÚBLICOS, NO RESIDENTES EN EL HOGAR, PRESTAN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ORD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ORDEN, SI RESIDE EN EL HOGAR, DE LA PERSONA QUE SE DEDICA PRINCIPALMENTE AL CUIDADO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ORDN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ÓDIGO, SI NO RESIDE EN EL HOGAR, DE LA PERSONA QUE SE DEDICA PRINCIPALMENTE AL CUIDADO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HORASS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HORAS SEMANALES QUE EMPLEA EN EL CUIDADO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EMC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EMPO QUE LLEVA PRESTANDO ESTOS CUID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HA TENIDO QUE REDUCIR TIEMPO EN NINGUNA ACTIVIDAD, POR SER ÉSTE SU TRABAJO, PARA PRESTAR CUIDADOS A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TENIDO QUE REDUCIR TIEMPO EN SU TRABAJO REMUNERADO O ESTUDIOS PARA PRESTAR CUIDADOS A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TENIDO QUE REDUCIR TIEMPO EN SU TRABAJO DOMÉSTICO PARA PRESTAR CUIDADOS A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TENIDO QUE REDUCIR  TIEMPO EN SU VIDA FAMILIAR PARA PRESTAR CUIDADOS A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TENIDO QUE REDUCIR TIEMPO EN SUS ACTIVIDADES DE OCIO O RELACIONES SOCIALES PARA PRESTAR CUIDADOS A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TENIDO QUE REDUCIR TIEMPO EN OTRAS ACTIVIDADES HABITUALES PARA PRESTAR CUIDADOS A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REDU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HA TENIDO QUE REDUCIR TIEMPO EN NINGUNA ACTIVIDAD ESPECIAL PARA PRESTAR CUIDADOS A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OMPEC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PERCIBE COMPENSACIÓN ECONÓMICA POR PRESTAR CUIDADOS AL SUJETO 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AM_V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AMBIÓ DE VIVIENDA O RESIDENCIA POR MOTIVO DE ALGUNA DISCAPACIDAD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A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PO DE CAMBIO EFECTUAD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OVCA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ÓDIGO DE PROVINCIA EN EL CAMBIO DE MUNICIPIO DENTRO DE LA MISMA PROVINCI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OV_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VINCIA DE RESIDENCIA ANTES DEL PRIMER CAMBI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OV_D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VINCIA DE RESIDENCIA DESPUÉS DEL PRIMER CAMBI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AZONC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AZÓN PRINCIPAL DEL CAMBIO DE RESIDENCI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ERTENENCIA A ALGUNA ONG DEDICADA A PERSONAS DISCAPACITAD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DEFI_O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DEFICIENCIA QUE HA MOTIVADO LA PERTENENCIA A ALGUNA ORGANIZACIÓN 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ONG_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IMERA ONG A LA QUE PERTENECE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ONG_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GUNDA ONG A LA QUE PERTENECE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RA_RE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RECIBIDO ALGÚN TRATAMIENTO DE REHABILITACIÓN YA CONCLUID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HATE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TERMINADO ALGÚN TRATAMIENTO DE REHABILITACIÓN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HAI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INTERRUMPIDO INDEFINIDAMENTE ALGÚN TRATAMIENTO DE REHABILITACIÓN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RSANI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NECESITADO ALGÚN SERVICIO SANITARIO Y LO HA RECIBID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RSANI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NECESITADO ALGÚN SERVICIO SANITARIO Y NO LO HA RECIBID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RSANI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HA NECESITADO NINGÚN SERVICIO SANITARI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CUIDADOS MÉDICOS Y/O DE ENFERMERÍA (EXCEPTO PODOLOGÍA) DE FORMA GRATUIT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CUIDADOS MÉDICOS Y/O DE ENFERMERÍA  (EXCEPTO PODOLOGÍA)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CUIDADOS MÉDICOS Y/O DE ENFERMERÍA  (EXCEPTO PODOLOGÍA)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CUIDADOS MÉDICOS Y/O DE ENFERMERÍA  (EXCEPTO PODOLOGÍA)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2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ALIZADO PRUEBAS DIAGNÓSTICAS DE FORMA GRATUIT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2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ALIZADO PRUEBAS DIAGNÓSTICAS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2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ALIZADO PRUEBAS DIAGNÓSTICAS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2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ALIZADO PRUEBAS DIAGNÓSTICAS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3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PODOLOGÍA DE FORMA GRATUIT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3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PODOLOGÍA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3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PODOLOGÍA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3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SERVICIOS DE PODOLOGÍ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4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MÉDICO-FUNCIONAL DE FORMA GRATUIT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4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MÉDICO-FUNCIONAL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4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MÉDICO-FUNCIONAL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4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REHABILITACIÓN MÉDICO-FUNCIONAL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5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DEL LENGUAJE DE FORMA GRATUIT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5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DEL LENGUAJE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5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DEL LENGUAJE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5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REHABILITACIÓN DEL LENGUAJE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6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ORTROPROTÉSICA DE FORMA GRATUIT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6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ORTROPROTÉSICA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6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REHABILITACIÓN ORTOPROTÉSICA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6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REHABILITACIÓN ORTOPROTÉSIC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7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TERAPIA OCUPACIONAL Y/O ADIESTRAMIENTO EN A.V.D. DE FORMA GRATUIT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7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TERAPIA OCUPACIONAL Y/O ADIESTRAMIENTO EN A.V.D.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7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TERAPIA OCUPACIONAL Y/O ADIESTRAMIENTO EN A.V.D.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7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TERAPIA OCUPACIONAL Y/O ADIESTRAMIENTO EN A.V.D.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8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SISTENCIA DE SALUD MENTAL Y PSIQUIÁTRICA DE FORMA GRATUIT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8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SISTENCIA DE SALUD MENTAL Y PSIQUIÁTRICA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8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SISTENCIA DE SALUD MENTAL Y PSIQUIÁTRICA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8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ASISTENCIA DE SALUD MENTAL Y PSIQUIÁTRIC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9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YUDA A DOMICILIO DE FORMA GRATUIT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9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YUDA A DOMICILIO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9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YUDA A DOMICILIO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9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AYUDA A DOMICILI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0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TELEASISTENCIA SANITARIA Y SOCIAL DE FORMA GRATUIT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0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TELEASISTENCIA SANITARIA Y SOCIAL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0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TELEASISTENCIA SANITARIA Y SOCIAL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0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TELEASISTENCIA SANITARIA Y SOCIAL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1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RESPIRO DE FORMA GRATUIT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1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RESPIRO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1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RESPIRO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1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SERVICIOS DE RESPIR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2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CTIVIDADES CULTURALES, RECREATIVAS Y DE OCIO DE FORMA GRATUITA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2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CTIVIDADES CULTURALES, RECREATIVAS Y DE OCIO MEDIANTE PAGO DIREC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2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CTIVIDADES CULTURALES, RECREATIVAS Y DE OCIO MEDIANTE PAGO MIXT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2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ACTIVIDADES CULTURALES, RECREATIVAS Y DE OCIO EN LOS ÚLTIMOS 14 DÍ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3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INFORMACIÓN/ ASESORAMIENTO/ VALORACIÓN DE FORMA GRATUITA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3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INFORMACIÓN/ ASESORAMIENTO/ VALORACIÓN MEDIANTE PAGO DIREC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3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INFORMACIÓN/ ASESORAMIENTO/ VALORACIÓN MEDIANTE PAGO MIX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3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 INFORMACIÓN/ ASESORAMIENTO/ VALORACIÓN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4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SISTENCIA SANITARIA PRESTADA POR PERSONAL HOSPITALARIO DE FORMA GRATUITA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4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SISTENCIA SANITARIA PRESTADA POR PERSONAL HOSPITALARIO MEDIANTE PAGO DIREC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4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SISTENCIA SANITARIA PRESTADA POR PERSONAL HOSPITALARIO MEDIANTE PAGO MIX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4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ASISTENCIA SANITARIA PRESTADA POR PERSONAL HOSPITALARI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5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LOS FAMILIARES HAN RECIBIDO ATENCIÓN PSICOSOCIAL DE FORMA GRATUITA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5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LOS FAMILIARES HAN RECIBIDO ATENCIÓN PSICOSOCIAL MEDIANTE PAGO DIREC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5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LOS FAMILIARES HAN RECIBIDO ATENCIÓN PSICOSOCIAL MEDIANTE PAGO MIX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5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LOS FAMILIARES NO HAN RECIBIDO ATENCIÓN PSICOSOCIAL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6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RANSPLANTES/ IMPLANTES RECIBIDOS  DE FORMA GRATUITA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6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RANSPLANTES/ IMPLANTES RECIBIDOS MEDIANTE PAGO DIREC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6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RANSPLANTES/ IMPLANTES RECIBIDOS MEDIANTE PAGO MIXTO EN 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6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TRANSPLANTES/ IMPLANTES 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7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INTERVENCIONES QUIRÚRGICAS DE FORMA GRATUITA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7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INTERVENCIONES QUIRÚRGICAS MEDIANTE PAGO DIREC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7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INTERVENCIONES QUIRÚRGICAS MEDIANTE PAGO MIX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7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INTERVENCIONES QUIRÚRGICAS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8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RESPIRO (ESTANCIAS TEMPORALES)  DE FORMA GRATUITA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8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RESPIRO (ESTANCIAS TEMPORALES)  MEDIANTE PAGO DIREC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8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SERVICIOS DE RESPIRO (ESTANCIAS TEMPORALES)  MEDIANTE PAGO MIX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8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S POR LOS QUE NO HA RECIBIDO SERVICIOS DE RESPIRO (ESTANCIAS TEMPORALES) 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9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COGIMIENTO FAMILIAR DE FORMA GRATUITA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9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COGIMIENTO FAMILIAR MEDIANTE PAGO DIREC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9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RECIBIDO ACOGIMIENTO FAMILIAR MEDIANTE PAGO MIX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19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MOTIVOS POR LOS QUE NO RECIBIÓ ACOGIMIENTO FAMILIAR EN EL ÚLTIMO AÑO 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20P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UTILIZADO TRANSPORTE SANITARIO Y/O ADATADO DE FORMA GRATUITA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20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UTILIZADO TRANSPORTE SANITARIO Y/O ADATADO MEDIANTE PAGO DIREC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20P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ÍAS QUE HA UTILIZADO TRANSPORTE SANITARIO Y/O ADATADO MEDIANTE PAGO MIXTO EN EL ÚLTIMO AÑ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NE20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MOTIVOS POR LOS QUE NO RECIBIÓ TRANSPORTE SANITARIO Y/O ADATADO  EN EL ÚLTIMO AÑO 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HOSPITALE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HOSPITALES DE DÍ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CENTROS DE ATENCIÓN PRIMARIA Y DESPACHOS MÉDIC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DOMICILIO DEL PACIENTE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CENTROS RESIDENCIALE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CENTROS DE DÍ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ENTROS DONDE SE HAN RECIBIDO LOS SERVICIOS SANITARIOS Y SOCIALES: CENTROS SOCIALE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SEC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O HA RECIBIDO ALGÚN TIPO DE PRESTACIÓN ECONÓMICA O BENIFICIO FISCAL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PENSIÓN CONTRIBUTIVA DE INVALIDEZ O ENFERMEDAD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RECIBE PENSIÓN NO CONTRIBUTIVA DE INVALIDEZ O ENFERMEDAD 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PRESTACIÓN FAMILIAR POR HIJO A CARGO CON LIMITACIÓN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PENSIÓN DE INVALIDEZ O ENFERMEDAD POR SEGUROS DE VIDA E INVALIDEZ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SUBSIDIO POR AYUDA DE TERCERA PERSON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RECIBE SUBSIDIO POR MOVILIDAD Y GASTOS DE TRANSPORTE 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AYUDAS PÚBLICAS NO PERIÓDICAS DEL IMSERSO - CC.AA. PARA REHABILITACIÓN O ASISTENCIA ESPECIALIZAD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AYUDAS PÚBLICAS NO PERIÓDICAS DEL MEC - CC.AA. PARA  EDUCACIÓN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AYUDAS DE OTRAS ADMINISTRACIONES PÚBLICAS (MUFACE) NO PERIÓDIC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AYUDAS DE ACCIÓN SOCIAL DE EMPRESA NO PERIÓDIC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INDEMNIZACIONES POR RESPONSABILIDAD CIVIL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INDEMNIZACIONES POR DAÑO CORPORAL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ECON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CIBE BENEFICIOS FISCALES EN IRPF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L_AC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LACIÓN CON LA ACTIVIDAD ECONÓMIC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IT_PRO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TUACIÓN PROFESIONAL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OCUPA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OCUPACIÓN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MODRELO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HA MODIFICADO ALGUNA VEZ LA RELACIÓN CON LA ACTIVIDAD ECONÓMICA O LA OCUPACIÓN POR MOTIVO DE UNA DISCAPACIDAD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CAM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PO DE CAMBIO EFECTUADO EN LA RELACIÓN CON LA ACTIVIDAD ECONÓMICA O EN LA OCUPACIÓN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ACANT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LACIÓN CON LA ACTIVIDAD ANTES DEL PRIMER CAMBI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ACDES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LACIÓN CON LA ACTIVIDAD DESPUÉS DEL PRIMER CAMBI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OCUPANT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OCUPACIÓN ANTES DEL PRIMER CAMBIO 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OCUPDES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OCUPACIÓN DESPUÉS DEL PRIMER CAMBI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OMEMP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BENEFICIARIO DE MEDIDAS DE FOMENTO DE EMPLEO: CONTRATO PARA LA FORMACIÓN Y EN PRÁCTICAS DE MINUSVÁLI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OMEM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BENEFICIARIO DE MEDIDAS DE FOMENTO DE EMPLEO: POR INCENTIVOS A LA CONTRATACIÓN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OMEMP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BENEFICIARIO DE MEDIDAS DE FOMENTO DE EMPLEO: POR CUOTA DE RESERVA PARA LAS PERSONAS CON DISCAPACIDAD EN EL SECTOR PÚBLIC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OMEMP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BENEFICIARIO DE MEDIDAS DE FOMENTO DE EMPLEO: POR CUOTA DE RESERVA PARA LAS PERSONAS CON DISCAPACIDAD EN EL SECTOR PRIVAD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OMEMP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BENEFICIARIO DE MEDIDAS DE FOMENTO DE EMPLEO: POR EMPLEO SELECTIV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OMEMP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BENEFICIARIO DE MEDIDAS DE FOMENTO DE EMPLEO: POR SUBVENCIONE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OMEMP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BENEFICIARIO DE MEDIDAS DE FOMENTO DE EMPLEO: POR EMPLEO PROTEGIDO EN CENTROS ESPECIALES DE EMPLE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INTERM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ACCESO AL EMPLEO POR ALGÚN SERVICIO DE INTERMEDIACIÓN ESPECIALIZADO EN DISCAPACIDADE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O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PO DE CONTRATO EN SU EMPLEO PRINCIPAL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UME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EMPLEADOS Y AYUDAS FAMILIARES QUE TIENE LA EMPRESA ADEMÁS D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BUSCAE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BUSCA OTRO EMPLE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MESB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ES EN EL QUE COMENZÓ A BUSCAR EMPLE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NYOB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AÑO EN EL QUE COMENZÓ A BUSCAR EMPLE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AZO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AZÓN POR LA QUE EL SUJETO CREE QUE NO ENCUENTRA TRABAJ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CTIPRE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PO DE ACTIVIDAD EN LA QUE LE GUSTARÍA TRABAJAR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BUSEMP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ORMA EN LA QUE BUSCA EMPLEO. RESPUESTA 1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BUSEM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ORMA EN LA QUE BUSCA EMPLEO. RESPUESTA 2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BUSEMP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ORMA EN LA QUE BUSCA EMPLEO. RESPUESTA 3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OBUS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AZÓN POR LA QUE NO BUSCA EMPLEO. RESPUESTA 1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OBUS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AZÓN POR LA QUE NO BUSCA EMPLEO. RESPUESTA 2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OBUS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AZÓN POR LA QUE NO BUSCA EMPLEO. RESPUESTA 3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TUDI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AYOR NIVEL DE ESTUDIOS TERMIN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LIC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AMA, DIPLOMATURA O LICENCIATURA DE SUS ESTUDI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URSO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 xml:space="preserve">HA REALIZADO EN LOS ÚLTIMOS CINCO AÑOS ALGÚN CURSO DE FORMACIÓN PROFESIONAL OCUPACIONAL 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URSO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ALGUNO DE ESTOS CURSOS FPO LE HA SERVIDO PARA ENCONTRAR TRABAJ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URSO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URSO 1 QUE LE HA SERVIDO PARA ENCONTRAR TRABAJ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URSO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URSO 2 QUE LE HA SERVIDO PARA ENCONTRAR TRABAJ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URSO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URSO 3 QUE LE HA SERVIDO PARA ENCONTRAR TRABAJ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URSO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URSO 4 QUE LE HA SERVIDO PARA ENCONTRAR TRABAJ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TURE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STÁ CURSANDO ALGÚN TIPO DE ESTUDIOS REGL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TNREG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STÁ REALIZANDO CURSOS DE FORMACIÓN PROFESIONAL OCUPACIONAL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TNREG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STÁ REALIZANDO ESTUDIOS NO REGLADOS DE DURACIÓN SUPERIOR A 6 MESE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TNREG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STÁ REALIZANDO ESTUDIOS NO REGLADOS DE DURACIÓN INFERIOR O IGUAL A 6 MESE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ITED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PO DE ESCOLARIZACIÓN EN LA ÚLTIMA SEMAN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OESC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TUACIÓN ESCOLAR EN LA ÚLTIMA SEMANA. PERSONAS CON DISCAPACIDADES DE 6 A 15 AÑOS NO ESCOLARIZADO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CEDE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TUACIÓN ESCOLAR EN LA ÚLTIMA SEMANA. PERSONAS CON DISCAPACIDADES DE 6 A 15 AÑOS  ESCOLARIZADOS EN CENTROS DE EDUCACIÓN ESPECIAL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CEOR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TUACIÓN ESCOLAR EN LA ÚLTIMA SEMANA. PERSONAS CON DISCAPACIDADES DE 6 A 15 AÑOS  ESCOLARIZADOS EN CENTROS ORDINARIOS CON APOYOS ESPECIALE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CEON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ITUACIÓN ESCOLAR EN LA ÚLTIMA SEMANA. PERSONAS CON DISCAPACIDADES DE 6 A 15 AÑOS  ESCOLARIZADOS EN CENTROS ORDINARIOS SIN APOYOS ESPECIALE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ALCO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RECUENCIA CON LA QUE HA FALTADO AL COLEGIO POR PADECER ALGUNA DISCAPACIDAD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IPOC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PO DE CENTRO ESCOLAR AL QUE ASISTE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SCO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ECESIDAD DE ESTAR ESCOLARIZADO EN UN CENTRO DISTIN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MOTINO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 POR EL QUE LE ES IMPOSIBLE ESTAR ESCOLARIZADO EN UN CENTRO PÚBLIC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MOTINO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 POR EL QUE LE ES IMPOSIBLE ESTAR ESCOLARIZADO EN UN CENTRO PERTENECIENTE A UNA ONG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MOTINO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 POR EL QUE LE ES IMPOSIBLE ESTAR ESCOLARIZADO EN UN CENTRO PRIVADO CONCERTAD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MOTINO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MOTIVO POR EL QUE LE ES IMPOSIBLE ESTAR ESCOLARIZADO EN UN CENTRO PRIVADO (SIN CONCIERTO)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MUNI_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AMAÑO DEL MUNICIPIO DE RESIDENCIA ANTERIOR AL CAMBIO DE RESIDENCI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TMUNI_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AMAÑO DEL MUNICIPIO DE RESIDENCIA POSTERIOR AL CAMBIO DE RESIDENCIA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LCU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LACIÓN DE PARENTESCO DEL CUIDADOR CON EL SUJETO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UM_D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DISCAPACIDADE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UM_DE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DEFICIENCI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ATISD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ATISFACCIÓN DE LA DEMANDA EN TODAS LAS AYUDAS</w:t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A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ACTOR DE ELEVACIÓN</w:t>
            </w:r>
          </w:p>
        </w:tc>
      </w:tr>
    </w:tbl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vers" w:hAnsi="Univers" w:cs="Univers"/>
        <w:sz w:val="16"/>
        <w:lang w:val="es-ES_tradnl"/>
      </w:rPr>
    </w:pPr>
    <w:r>
      <w:rPr>
        <w:rFonts w:cs="Univers" w:ascii="Univers" w:hAnsi="Univers"/>
        <w:sz w:val="16"/>
        <w:lang w:val="es-ES_tradnl"/>
      </w:rPr>
      <w:t>ENCUESTA SOBRE DISCAPACIDADES, DEFICIENCIAS Y ESTADO DE SALUD 1999</w:t>
    </w:r>
  </w:p>
  <w:p>
    <w:pPr>
      <w:pStyle w:val="Header"/>
      <w:rPr>
        <w:rFonts w:ascii="Univers" w:hAnsi="Univers" w:cs="Univers"/>
        <w:sz w:val="16"/>
        <w:lang w:val="es-ES_tradnl"/>
      </w:rPr>
    </w:pPr>
    <w:r>
      <w:rPr>
        <w:rFonts w:cs="Univers" w:ascii="Univers" w:hAnsi="Univers"/>
        <w:sz w:val="16"/>
        <w:lang w:val="es-ES_tradnl"/>
      </w:rPr>
      <w:t>FICHERO: FC2PER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Univers" w:hAnsi="Univers" w:cs="Univers"/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portadilla">
    <w:name w:val="Texto_portadilla"/>
    <w:basedOn w:val="Normal"/>
    <w:qFormat/>
    <w:pPr>
      <w:tabs>
        <w:tab w:val="clear" w:pos="708"/>
        <w:tab w:val="left" w:pos="5840" w:leader="none"/>
      </w:tabs>
      <w:ind w:left="5840" w:hanging="737"/>
    </w:pPr>
    <w:rPr>
      <w:rFonts w:ascii="Univers" w:hAnsi="Univers" w:cs="Univers"/>
      <w:b/>
      <w:sz w:val="4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8:46:00Z</dcterms:created>
  <dc:creator>ine</dc:creator>
  <dc:description/>
  <dc:language>en-US</dc:language>
  <cp:lastModifiedBy>Mon</cp:lastModifiedBy>
  <cp:lastPrinted>2002-01-29T10:02:00Z</cp:lastPrinted>
  <dcterms:modified xsi:type="dcterms:W3CDTF">2002-05-24T08:03:00Z</dcterms:modified>
  <cp:revision>34</cp:revision>
  <dc:subject/>
  <dc:title>PROV</dc:title>
</cp:coreProperties>
</file>