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PERSONAS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/>
      </w:pPr>
      <w:r>
        <w:rPr>
          <w:b w:val="false"/>
          <w:sz w:val="28"/>
        </w:rPr>
        <w:t>Variables sociodemográficas de todas las personas de la encuesta. Un regis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71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170"/>
        <w:gridCol w:w="1134"/>
        <w:gridCol w:w="4749"/>
      </w:tblGrid>
      <w:tr>
        <w:trPr>
          <w:trHeight w:val="28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b/>
                <w:color w:val="000000"/>
                <w:sz w:val="16"/>
                <w:lang w:eastAsia="es-ES"/>
              </w:rPr>
              <w:t>VARIAB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POSICIÓN DE IN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DESCRIPCIÓN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DENT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IFICACIÓN DEL SUJET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1ORDE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L SUJET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L SUJET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X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 DEL SUJET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ES_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ECHA DE NACIMIENTO (MES)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NO_NA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ECHA DE NACIMIENTO (AÑO)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AC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ACIONALIDAD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A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NACIONALIDAD EXTRANJER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CIV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STADO CIVIL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HECH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VIVE EN PAREJ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ARENP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RELACIÓN DE PARENTESCO CON EL SUSTENTADOR PRINCIPAL DEL HOGAR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UD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AYOR NIVEL DE ESTUDIOS TERMINADOS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ENT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ENTRO EN QUE CURSÓ LOS ÚLTIMOS ESTUDIOS TERMINADOS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_F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ALIZACIÓN DE ALGÚN CURSO DE FORMACIÓN PROFESIONAL OCUPACIONAL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UESTA 1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2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3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4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5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6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SP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. RESP 7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TU_P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PROFESIONAL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CU_P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OCUPACIÓN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_E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CTOR DE ACTIVIDAD  DEL ESTABLECIMIENTO EN QUE TRABAJ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S_S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DE COBERTURA SANITARIA EN RÉGIMEN DE SEGURIDAD SOCIAL CON ASISTENCIA PRESTADA POR EL SISTEMA NACIONAL DE SALUD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P_S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DE COBERTURA SANITARIA EN RÉGIMEN DE MUTUALIDAD PÚBLICA CON ASISTENCIA PRESTADA POR EL SISTEMA NACIONAL DE SALUD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P_M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DE COBERTURA SANITARIA EN RÉGIMEN DE MUTUALIDAD PÚBLICA CON ASISTENCIA SANITARIA PRESTADA POR SÍ MISMA, O POR CONTRATO CON SOCIEDADES PRIVADAS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UCOL_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DE COBERTURA SANITARIA EN RÉGIMEN DE MUTUALIDAD DE AFILIACIÓN COLECTIVA DE CARÁCTER OBLIGATORI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FIL_P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DE COBERTURA SANITARIA EN MUTUALIDAD DE AFILIACIÓN PRIVADA O ENTIDADES DE ASISTENCIA SANITARIA LIBRE, DE AFILIACIÓN VOLUNTARIA, INDIVIDUAL O COLECTIV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TRAS_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SFRUTA  DE OTRAS FORMAS DE COBERTURA SANITARIA MEDIANTE PAGO DE CUOTAS PERIÓDICAS, QUE PERMITAN UTILIZAR ALGÚN TIPO DE ASISTENCIA SANITARI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C_ASS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N RÉGIMEN DE COTIZACIÓN ALGUNA PERO CON ASISTENCIA SANITARIA PRESTADA POR EL SISTEMA NACIONAL DE SALUD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C_AS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N RÉGIMEN DE COTIZACIÓN ALGUNA, PERO CON ASISTENCIA SANITARIA PRESTADA POR ALGUNA ONG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SEG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RVICIO SANITARIO NO CUBIERTO POR SEGURO MÉDICO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_A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DE RESIDENCI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ERT_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RTIFICADO DE MINUSVALÍ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MU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AMAÑO DEL MUNICIPIO DE RESIDENCIA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HOGA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PERSONAS QUE COMPONEN EL HOGAR</w:t>
            </w:r>
          </w:p>
        </w:tc>
      </w:tr>
      <w:tr>
        <w:trPr>
          <w:trHeight w:val="26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 DE ELEVACIÓN</w:t>
            </w:r>
          </w:p>
        </w:tc>
      </w:tr>
    </w:tbl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FICHERO: PERSON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Univers" w:hAnsi="Univers" w:cs="Univers"/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rFonts w:ascii="Univers" w:hAnsi="Univers" w:cs="Univers"/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41:00Z</dcterms:created>
  <dc:creator>ine</dc:creator>
  <dc:description/>
  <dc:language>en-US</dc:language>
  <cp:lastModifiedBy>Mon</cp:lastModifiedBy>
  <cp:lastPrinted>2002-01-17T13:34:00Z</cp:lastPrinted>
  <dcterms:modified xsi:type="dcterms:W3CDTF">2002-05-24T08:02:00Z</dcterms:modified>
  <cp:revision>29</cp:revision>
  <dc:subject/>
  <dc:title>PROV</dc:title>
</cp:coreProperties>
</file>