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Consideraciones generales</w:t>
      </w:r>
    </w:p>
    <w:p>
      <w:pPr>
        <w:pStyle w:val="Normal"/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El fichero se presenta en registros de 63 caracteres, teniendo en común cada registro los siguientes camp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Campo 1:posiciones 1 a 7=Número de cuestionar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rFonts w:eastAsia="Univers;Arial"/>
          <w:spacing w:val="-2"/>
          <w:sz w:val="16"/>
          <w:lang w:val="en-US" w:eastAsia="en-US"/>
        </w:rPr>
        <w:t xml:space="preserve">        </w:t>
      </w:r>
      <w:r>
        <w:rPr>
          <w:spacing w:val="-2"/>
          <w:sz w:val="16"/>
          <w:lang w:val="en-US" w:eastAsia="en-US"/>
        </w:rPr>
        <w:t>posiciones 1 a 4=código de sección (0001 a 7974) no existiendo las secciones:0049, 0625, 1751, 1802, 2019, 2114, 3563, 3848, 5490, 5491, 6215, 6256, 6446, 65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rFonts w:eastAsia="Univers;Arial"/>
          <w:spacing w:val="-2"/>
          <w:sz w:val="16"/>
          <w:lang w:val="en-US" w:eastAsia="en-US"/>
        </w:rPr>
        <w:t xml:space="preserve">        </w:t>
      </w:r>
      <w:r>
        <w:rPr>
          <w:spacing w:val="-2"/>
          <w:sz w:val="16"/>
          <w:lang w:val="en-US" w:eastAsia="en-US"/>
        </w:rPr>
        <w:t>posiciones 5 a 6=Número de orden del cuestionario dentro de la sección (01 a 2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rFonts w:eastAsia="Univers;Arial"/>
          <w:spacing w:val="-2"/>
          <w:sz w:val="16"/>
          <w:lang w:val="en-US" w:eastAsia="en-US"/>
        </w:rPr>
        <w:t xml:space="preserve">        </w:t>
      </w:r>
      <w:r>
        <w:rPr>
          <w:spacing w:val="-2"/>
          <w:sz w:val="16"/>
          <w:lang w:val="en-US" w:eastAsia="en-US"/>
        </w:rPr>
        <w:t>posición 7=Indica si el entrevistado 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0=</w:t>
        <w:tab/>
        <w:t>Titu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1=</w:t>
        <w:tab/>
        <w:t>Primer reser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2=</w:t>
        <w:tab/>
        <w:t>Segundo reser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3 a 9=Reservas sucesiv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 xml:space="preserve">Campo 2:posiciones 8 a 10=Número de ficha del cuestionario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omprendido entre 001 a 110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Posteriormente, se han añadido las fichas 118 a 130,138 a 145, 174 a 175, 182 a 183 y 199 a 2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ada cuestionario, que está definido por un número determinado de registros de 63 posiciones, se ha dividido en 13 apart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Vamos a analizar cada uno de los apartados con las  fichas que lo componen y dentro de cada ficha los campos de que cons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En la referencia a fecha actual se ha tomado siempre el año 1991, por lo cual todos los campos en los que se ha hecho el cálculo de año o de edad van seguidos de un (-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partado 0: Datos Gener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</w:r>
      <w:r>
        <w:rPr>
          <w:rStyle w:val="Variable"/>
        </w:rPr>
        <w:t>Número de ficha</w:t>
      </w:r>
      <w:r>
        <w:rPr>
          <w:spacing w:val="-2"/>
          <w:sz w:val="16"/>
          <w:lang w:val="en-US" w:eastAsia="en-US"/>
        </w:rPr>
        <w:t>=001 (posiciones 8 a 1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posiciones 11</w:t>
        <w:noBreakHyphen/>
        <w:t>12=</w:t>
      </w:r>
      <w:r>
        <w:rPr>
          <w:rStyle w:val="Variable"/>
        </w:rPr>
        <w:t>código de provincia de residencia actual</w:t>
      </w:r>
      <w:r>
        <w:rPr>
          <w:spacing w:val="-2"/>
          <w:sz w:val="16"/>
          <w:lang w:val="en-US" w:eastAsia="en-US"/>
        </w:rPr>
        <w:t xml:space="preserve"> (01 a 5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posiciones 13</w:t>
        <w:noBreakHyphen/>
        <w:t>15=</w:t>
      </w:r>
      <w:r>
        <w:rPr>
          <w:rStyle w:val="Variable"/>
        </w:rPr>
        <w:t>código de municipio de residencia actual</w:t>
      </w:r>
      <w:r>
        <w:rPr>
          <w:spacing w:val="-2"/>
          <w:sz w:val="16"/>
          <w:lang w:val="en-US" w:eastAsia="en-US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(001 a 451 y 901 a 913: más de 100.000 habit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 xml:space="preserve"> 000</w:t>
        <w:tab/>
        <w:t xml:space="preserve">                : menos de 100.000 habitan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 xml:space="preserve">posición 16= </w:t>
      </w:r>
      <w:r>
        <w:rPr>
          <w:rStyle w:val="Variable"/>
        </w:rPr>
        <w:t>código de control del municipio</w:t>
      </w:r>
      <w:r>
        <w:rPr>
          <w:spacing w:val="-2"/>
          <w:sz w:val="16"/>
          <w:lang w:val="en-US" w:eastAsia="en-US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(0 a 9: más de 100.000 habit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 xml:space="preserve">      3: entre 20.001 y 100.000 habit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 xml:space="preserve">      2: entre 5.001 y 20.000 habit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 xml:space="preserve">      1: menos de 5.000 habitan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posiciones 17</w:t>
        <w:noBreakHyphen/>
        <w:t>18=</w:t>
      </w:r>
      <w:r>
        <w:rPr>
          <w:rStyle w:val="Variable"/>
        </w:rPr>
        <w:t>código de distrito de residencia actual</w:t>
      </w:r>
      <w:r>
        <w:rPr>
          <w:spacing w:val="-2"/>
          <w:sz w:val="16"/>
          <w:lang w:val="en-US" w:eastAsia="en-US"/>
        </w:rPr>
        <w:t xml:space="preserve"> (01 a 2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posiciones 19</w:t>
        <w:noBreakHyphen/>
        <w:t>21=</w:t>
      </w:r>
      <w:r>
        <w:rPr>
          <w:rStyle w:val="Variable"/>
        </w:rPr>
        <w:t>código de sección de residencia actual</w:t>
      </w:r>
      <w:r>
        <w:rPr>
          <w:spacing w:val="-2"/>
          <w:sz w:val="16"/>
          <w:lang w:val="en-US" w:eastAsia="en-US"/>
        </w:rPr>
        <w:t xml:space="preserve"> (001 a 31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posiciones 22</w:t>
        <w:noBreakHyphen/>
        <w:t>30=</w:t>
      </w:r>
      <w:r>
        <w:rPr>
          <w:rStyle w:val="Variable"/>
        </w:rPr>
        <w:t>coeficiente de elevación de la Pobl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22</w:t>
        <w:noBreakHyphen/>
        <w:t>25= Ente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26</w:t>
        <w:noBreakHyphen/>
        <w:t>30= Decim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posiciones 31</w:t>
        <w:noBreakHyphen/>
        <w:t>38=</w:t>
      </w:r>
      <w:r>
        <w:rPr>
          <w:rStyle w:val="Variable"/>
        </w:rPr>
        <w:t>coeficiente de elevación de las Vivien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31</w:t>
        <w:noBreakHyphen/>
        <w:t>34= Ente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35</w:t>
        <w:noBreakHyphen/>
        <w:t>38= Decim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posiciones 39</w:t>
        <w:noBreakHyphen/>
        <w:t>45=</w:t>
      </w:r>
      <w:r>
        <w:rPr>
          <w:rStyle w:val="Variable"/>
        </w:rPr>
        <w:t>número de habitantes según Censo 1991 del municipio</w:t>
      </w:r>
      <w:r>
        <w:rPr>
          <w:spacing w:val="-2"/>
          <w:sz w:val="16"/>
          <w:lang w:val="en-US" w:eastAsia="en-US"/>
        </w:rPr>
        <w:t xml:space="preserve"> en donde esté situada dicha Vivien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partado 1: Miembros del Hogar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omprende las fichas 002 a 017 además de la 118 a 13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2"/>
          <w:sz w:val="16"/>
          <w:lang w:val="en-US" w:eastAsia="en-US"/>
        </w:rPr>
        <w:tab/>
        <w:t xml:space="preserve">La ficha </w:t>
      </w:r>
      <w:r>
        <w:rPr>
          <w:rStyle w:val="Variable"/>
        </w:rPr>
        <w:t>002 corresponde a la información del SUJETO</w:t>
      </w:r>
      <w:r>
        <w:rPr>
          <w:spacing w:val="-2"/>
          <w:sz w:val="16"/>
          <w:lang w:val="en-US" w:eastAsia="en-US"/>
        </w:rPr>
        <w:t xml:space="preserve"> de la entrevista, siendo las demás fichas para el resto de los miembros que viven con el sujeto actual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posición 11=1.1 </w:t>
      </w:r>
      <w:r>
        <w:rPr>
          <w:rStyle w:val="Variable"/>
        </w:rPr>
        <w:t>Situación de resid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1= Pres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6= Ausente transitori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posición 14</w:t>
        <w:noBreakHyphen/>
        <w:t>15=</w:t>
        <w:tab/>
        <w:t xml:space="preserve">1.2 </w:t>
      </w:r>
      <w:r>
        <w:rPr>
          <w:rStyle w:val="Variable"/>
        </w:rPr>
        <w:t xml:space="preserve">Mes del nacimiento </w:t>
      </w:r>
      <w:r>
        <w:rPr>
          <w:spacing w:val="-2"/>
          <w:sz w:val="16"/>
          <w:lang w:val="en-US" w:eastAsia="en-US"/>
        </w:rPr>
        <w:t>d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códigos del 01 a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Las posiciones 12</w:t>
        <w:noBreakHyphen/>
        <w:t>15 son válidas solamente para la ficha 002. En el resto de las fichas de este apartado las posiciones 12</w:t>
        <w:noBreakHyphen/>
        <w:t>15 están en blan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16</w:t>
        <w:noBreakHyphen/>
        <w:t xml:space="preserve">18=1.2 </w:t>
      </w:r>
      <w:r>
        <w:rPr>
          <w:rStyle w:val="Variable"/>
        </w:rPr>
        <w:t>Año del nacimiento</w:t>
      </w:r>
      <w:r>
        <w:rPr>
          <w:spacing w:val="-2"/>
          <w:sz w:val="16"/>
          <w:lang w:val="en-US" w:eastAsia="en-US"/>
        </w:rPr>
        <w:t xml:space="preserve"> del SUJETO (ficha 002) o de otro miembro del hogar (resto de fichas) códigos del 901 a 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9=1.2 código (</w:t>
        <w:noBreakHyphen/>
        <w:t xml:space="preserve">) 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 xml:space="preserve">código ( ) 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24=1.3 </w:t>
      </w:r>
      <w:r>
        <w:rPr>
          <w:rStyle w:val="Variable"/>
        </w:rPr>
        <w:t>Sexo</w:t>
      </w:r>
      <w:r>
        <w:rPr>
          <w:spacing w:val="-2"/>
          <w:sz w:val="16"/>
          <w:lang w:val="en-US" w:eastAsia="en-US"/>
        </w:rPr>
        <w:t xml:space="preserve"> del SUJETO (ficha 002) o sexo de otro miembro del hogar (resto de ficha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1= Var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6= Muj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25=1.4 </w:t>
      </w:r>
      <w:r>
        <w:rPr>
          <w:rStyle w:val="Variable"/>
        </w:rPr>
        <w:t>Estado civil</w:t>
      </w:r>
      <w:r>
        <w:rPr>
          <w:spacing w:val="-2"/>
          <w:sz w:val="16"/>
          <w:lang w:val="en-US" w:eastAsia="en-US"/>
        </w:rPr>
        <w:t xml:space="preserve"> actual del SUJETO (ficha 002) o de otro miembro del hogar (resto de fich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olter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Casad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Viud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Separad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Divorciad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26=1.5 </w:t>
      </w:r>
      <w:r>
        <w:rPr>
          <w:rStyle w:val="Variable"/>
        </w:rPr>
        <w:t>Nacionalidad</w:t>
      </w:r>
      <w:r>
        <w:rPr>
          <w:spacing w:val="-2"/>
          <w:sz w:val="16"/>
          <w:lang w:val="en-US" w:eastAsia="en-US"/>
        </w:rPr>
        <w:t xml:space="preserve"> del SUJETO (ficha 002) o de otro miembro del hogar (resto de ficha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spañ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Apátr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3= Extranj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27</w:t>
        <w:noBreakHyphen/>
        <w:t xml:space="preserve">28=1.5 </w:t>
      </w:r>
      <w:r>
        <w:rPr>
          <w:rStyle w:val="Variable"/>
        </w:rPr>
        <w:t>código del país</w:t>
      </w:r>
      <w:r>
        <w:rPr>
          <w:spacing w:val="-2"/>
          <w:sz w:val="16"/>
          <w:lang w:val="en-US" w:eastAsia="en-US"/>
        </w:rPr>
        <w:t xml:space="preserve"> del SUJETO (ficha 002) o de otro miembro del hogar (resto de fichas) códigos 01,...,95 (ANEXO 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29</w:t>
        <w:noBreakHyphen/>
        <w:t xml:space="preserve">30=1.6 </w:t>
      </w:r>
      <w:r>
        <w:rPr>
          <w:rStyle w:val="Variable"/>
        </w:rPr>
        <w:t>Año de la última llegada a España</w:t>
      </w:r>
      <w:r>
        <w:rPr>
          <w:spacing w:val="-2"/>
          <w:sz w:val="16"/>
          <w:lang w:val="en-US" w:eastAsia="en-US"/>
        </w:rPr>
        <w:t xml:space="preserve"> del SUJETO (ficha 002), o de otro miembro del hogar (resto de fichas) códigos 00 a 91 (1900 a 199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1=1.6 código (</w:t>
        <w:noBreakHyphen/>
        <w:t xml:space="preserve">)  </w:t>
        <w:noBreakHyphen/>
        <w:noBreakHyphen/>
        <w:noBreakHyphen/>
        <w:t>&gt; Fecha aproxim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 </w:t>
        <w:noBreakHyphen/>
        <w:noBreakHyphen/>
        <w:noBreakHyphen/>
        <w:t>&gt; Fecha exac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32 y 33=1.7 </w:t>
      </w:r>
      <w:r>
        <w:rPr>
          <w:rStyle w:val="Variable"/>
        </w:rPr>
        <w:t>Relación de parentesco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Ficha 002 </w:t>
        <w:noBreakHyphen/>
        <w:noBreakHyphen/>
        <w:t>&gt; 32 = 1 // 33 = blan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Resto de fich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= Padre/Mad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3= Abuel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4= Hij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5= Niet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6= Herman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7= Tí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8= Sobrin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9= Otro pariente carnal d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3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= Cónyu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= Padre/Madre del cónyu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3= Hermano/a del cónyu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4= Cónyuge del hermano/a (cuñado/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5= Yerno/Nu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6= Otro pariente político d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7= No emparentado: Servicio domést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8= No emparentado: Huesped a pens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9= No emparentado: Ot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34=1.8 </w:t>
      </w:r>
      <w:r>
        <w:rPr>
          <w:rStyle w:val="Variable"/>
        </w:rPr>
        <w:t>Inform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En ficha 002 posición 34 = blan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En resto de fichas = 1 cuando existe un informante suplente d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35=1.9 </w:t>
      </w:r>
      <w:r>
        <w:rPr>
          <w:rStyle w:val="Variable"/>
        </w:rPr>
        <w:t>Estructura del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Solamente existe en ficha 002. En el resto de las fichas esta posición esté en blan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Un grupo familiar. Todos los miembros del hogar estén emparentados entre s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Un grupo familiar y personas no emparent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Dos o más grupos familiares sin parentesco entre s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Dos o más grupos familiares sin parentesco entre sí y personas no emparentadas con ninguna ot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Grupo de personas sin parentesco entre s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Hogar unipersonal. El SUJETO vive so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36</w:t>
        <w:noBreakHyphen/>
        <w:t>37=</w:t>
      </w:r>
      <w:r>
        <w:rPr>
          <w:rStyle w:val="Variable"/>
        </w:rPr>
        <w:t>Numero de orden del miembro del hogar</w:t>
      </w:r>
      <w:r>
        <w:rPr>
          <w:spacing w:val="-2"/>
          <w:sz w:val="16"/>
          <w:lang w:val="en-US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El sujeto (Ficha 002) siempre tendrá su número de orden= 0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partado 2: Pad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Comprende las fichas 018 a 021. Las fichas 018 y 019 están reservadas para los padres carnales y las fichas 020 y 021 para los padrastros y padres adoptivos si los hubi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11=2.1 </w:t>
      </w:r>
      <w:r>
        <w:rPr>
          <w:rStyle w:val="Variable"/>
        </w:rPr>
        <w:t>Naturaleza de la rel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Padre/Madre carnal (Progenito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Padrastro/Madrast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Padre/Madre adopti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12=2.1 </w:t>
      </w:r>
      <w:r>
        <w:rPr>
          <w:rStyle w:val="Variable"/>
        </w:rPr>
        <w:t>Desconoc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uando no se ha conocido al padre/madre carnal la posición 12 vendrá rellenada con un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3</w:t>
        <w:noBreakHyphen/>
        <w:t xml:space="preserve">20=2.2 </w:t>
      </w:r>
      <w:r>
        <w:rPr>
          <w:rStyle w:val="Variable"/>
        </w:rPr>
        <w:t>Año en que comenzó a vivir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3 =1 El padre/madre empezó a vivir con el sujeto desde el nacimiento del suje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= &amp; No se sabe la fecha en que el sujeto y su padre/madre empezaron a conviv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4</w:t>
        <w:noBreakHyphen/>
        <w:t>15 Cuando el padre/madre empezaron a convivir con el sujeto posteriormente a su nacimiento se indicará el año en que empezaron a conviv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00 a 91 (1900 a 199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6 código (</w:t>
        <w:noBreakHyphen/>
        <w:t xml:space="preserve">) </w:t>
        <w:noBreakHyphen/>
        <w:noBreakHyphen/>
        <w:noBreakHyphen/>
        <w:t>&gt; Fecha aproximada de pos. 14</w:t>
        <w:noBreakHyphen/>
        <w:t>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Fecha exacta de pos. 14</w:t>
        <w:noBreakHyphen/>
        <w:t>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7</w:t>
        <w:noBreakHyphen/>
        <w:t>18 Edad del sujeto en el momento en que empezó la convivencia con el padre/mad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9 código (</w:t>
        <w:noBreakHyphen/>
        <w:t xml:space="preserve">) </w:t>
        <w:noBreakHyphen/>
        <w:noBreakHyphen/>
        <w:noBreakHyphen/>
        <w:t>&gt; Edad aproximada de pos. 17</w:t>
        <w:noBreakHyphen/>
        <w:t>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Edad exacta de pos 17</w:t>
        <w:noBreakHyphen/>
        <w:t>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0 cuando el sujeto nunca ha convivido con el padre o la madre vendrá rellenado con un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1</w:t>
        <w:noBreakHyphen/>
        <w:t xml:space="preserve">27=2.3 </w:t>
      </w:r>
      <w:r>
        <w:rPr>
          <w:rStyle w:val="Variable"/>
        </w:rPr>
        <w:t>Año en que dejó de convivir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1=1 El sujeto y su padre/madre todavía conviven en la actual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= &amp; El sujeto y su padre/madre han dejado de convivir sin saber el año del cese de la convive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2</w:t>
        <w:noBreakHyphen/>
        <w:t>23 Sujeto y padre/madre dejaron de convivir en el año codificado en posiciones 22</w:t>
        <w:noBreakHyphen/>
        <w:t>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4 código (</w:t>
        <w:noBreakHyphen/>
        <w:t xml:space="preserve">) </w:t>
        <w:noBreakHyphen/>
        <w:noBreakHyphen/>
        <w:noBreakHyphen/>
        <w:t>&gt; Fecha aproximada de pos. 22</w:t>
        <w:noBreakHyphen/>
        <w:t>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Fecha exacta de pos. 22</w:t>
        <w:noBreakHyphen/>
        <w:t>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25</w:t>
        <w:noBreakHyphen/>
        <w:t xml:space="preserve">26 </w:t>
      </w:r>
      <w:r>
        <w:rPr>
          <w:rStyle w:val="Variable"/>
        </w:rPr>
        <w:t>Edad del sujeto en el momento en que dejó de convivir con su padre/madre</w:t>
      </w:r>
      <w:r>
        <w:rPr>
          <w:spacing w:val="-2"/>
          <w:sz w:val="16"/>
          <w:lang w:val="en-US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7código (</w:t>
        <w:noBreakHyphen/>
        <w:t xml:space="preserve">) </w:t>
        <w:noBreakHyphen/>
        <w:noBreakHyphen/>
        <w:noBreakHyphen/>
        <w:t>&gt; Edad aproximada de pos. 25</w:t>
        <w:noBreakHyphen/>
        <w:t>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Edad exacta de pos. 25</w:t>
        <w:noBreakHyphen/>
        <w:t>2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28=2.4 </w:t>
      </w:r>
      <w:r>
        <w:rPr>
          <w:rStyle w:val="Variable"/>
        </w:rPr>
        <w:t>Sexo del padre/mad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1= Var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Muj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9</w:t>
        <w:noBreakHyphen/>
        <w:t xml:space="preserve">31=2.5 </w:t>
      </w:r>
      <w:r>
        <w:rPr>
          <w:rStyle w:val="Variable"/>
        </w:rPr>
        <w:t>Año de nacimiento del padre/mad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de 800 a 970 ( 1841 a 1966 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32</w:t>
        <w:tab/>
        <w:t>código (</w:t>
        <w:noBreakHyphen/>
        <w:t xml:space="preserve">) </w:t>
        <w:noBreakHyphen/>
        <w:noBreakHyphen/>
        <w:noBreakHyphen/>
        <w:t>&gt; Fecha aproximada de pos. 29</w:t>
        <w:noBreakHyphen/>
        <w:t>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Fecha exacta de pos. 29</w:t>
        <w:noBreakHyphen/>
        <w:t>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3</w:t>
        <w:noBreakHyphen/>
        <w:t xml:space="preserve">35=2.5 </w:t>
      </w:r>
      <w:r>
        <w:rPr>
          <w:rStyle w:val="Variable"/>
        </w:rPr>
        <w:t>Edad actual que tiene/tendría padre/mad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de 024 a 1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36</w:t>
        <w:tab/>
        <w:t>código (</w:t>
        <w:noBreakHyphen/>
        <w:t xml:space="preserve">)  </w:t>
        <w:noBreakHyphen/>
        <w:noBreakHyphen/>
        <w:noBreakHyphen/>
        <w:t>&gt; Edad aproximada de pos. 33</w:t>
        <w:noBreakHyphen/>
        <w:t>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Edad exacta de pos. 33</w:t>
        <w:noBreakHyphen/>
        <w:t>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37=2.6 </w:t>
      </w:r>
      <w:r>
        <w:rPr>
          <w:rStyle w:val="Variable"/>
        </w:rPr>
        <w:t>Lugar de nacimiento del padre/mad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n el mismo municipio que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n distinto municipio, en la misma provi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En distinta provincia, en la misma  C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En distinta Comunidad Autónoma, en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En distinto país, en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En distinto país, en otro paí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7= En el mismo país extranj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38=2.7 </w:t>
      </w:r>
      <w:r>
        <w:rPr>
          <w:rStyle w:val="Variable"/>
        </w:rPr>
        <w:t>Vive actualmente el padre/mad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V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Ha fallec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39</w:t>
        <w:noBreakHyphen/>
        <w:t xml:space="preserve">41=2.8 </w:t>
      </w:r>
      <w:r>
        <w:rPr>
          <w:rStyle w:val="Variable"/>
        </w:rPr>
        <w:t>Año del fallecimiento del padre/mad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códigos 880 a 991 ( 1880 a 1991 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42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43=2.9 </w:t>
      </w:r>
      <w:r>
        <w:rPr>
          <w:rStyle w:val="Variable"/>
        </w:rPr>
        <w:t>Actualmente el padre/madre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Continúa conviviendo con su cónyu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nviud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Se divorci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Se separ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Nunca convivió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Madre soltera. Madre adoptiva (sin padre adoptiv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44=2.10 </w:t>
      </w:r>
      <w:r>
        <w:rPr>
          <w:rStyle w:val="Variable"/>
        </w:rPr>
        <w:t>Y en la actualidad su padre/madre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Permanece sin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Ha contraído nuevo matrimon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Ha formado una nueva pareja, sin haber contraido matrimon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45=2.11 Tiene su padre/madre actualmente una </w:t>
      </w:r>
      <w:r>
        <w:rPr>
          <w:rStyle w:val="Variable"/>
        </w:rPr>
        <w:t>residencia habitual fija o reside rotativamente</w:t>
      </w:r>
      <w:r>
        <w:rPr>
          <w:spacing w:val="-2"/>
          <w:sz w:val="16"/>
          <w:lang w:val="en-US" w:eastAsia="en-US"/>
        </w:rPr>
        <w:t xml:space="preserve"> en varios hog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con residencia habitual f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Reside rotativamente en varios hog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46=2.12 </w:t>
      </w:r>
      <w:r>
        <w:rPr>
          <w:rStyle w:val="Variable"/>
        </w:rPr>
        <w:t>Actualmente su padre/madre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Vive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Vive en una vivienda familiar disti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Vive en una residencia colecti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47=2.13 </w:t>
      </w:r>
      <w:r>
        <w:rPr>
          <w:rStyle w:val="Variable"/>
        </w:rPr>
        <w:t>En qué otra vivienda familiar resi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u propio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l hogar de otro hi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El hogar de otros famili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Una vivienda compartida con personas no famili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48=2.14 </w:t>
      </w:r>
      <w:r>
        <w:rPr>
          <w:rStyle w:val="Variable"/>
        </w:rPr>
        <w:t>En qué lugar está residie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n el mismo municipio que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n distinto municipio, en la misma provi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En distinta provincia, en la misma C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En distinta Comunidad Autónoma, en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En distinto paí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49=2.15 </w:t>
      </w:r>
      <w:r>
        <w:rPr>
          <w:rStyle w:val="Variable"/>
        </w:rPr>
        <w:t>Qué estudios ha/había terminado de  mayor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No hizo estud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studios primarios sin termin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Enseñanza de 1er. G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Enseñanza de 2do. Grado, 1er.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Enseñanza de 2do. Grado, 2do.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Enseñanza de 3er. Grado, 1er.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7= Enseñanza de 3er. Grado, 2do.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50=2.16 </w:t>
      </w:r>
      <w:r>
        <w:rPr>
          <w:rStyle w:val="Variable"/>
        </w:rPr>
        <w:t>Sabe/sabía leer y escrib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51=2.17 </w:t>
      </w:r>
      <w:r>
        <w:rPr>
          <w:rStyle w:val="Variable"/>
        </w:rPr>
        <w:t>Situación de su padre/madre cuando usted tenía 16 años</w:t>
      </w:r>
      <w:r>
        <w:rPr>
          <w:spacing w:val="-2"/>
          <w:sz w:val="16"/>
          <w:lang w:val="en-US" w:eastAsia="en-US"/>
        </w:rPr>
        <w:t xml:space="preserve"> (o actualmente, si el sujeto tiene menos de 16 años, o última, si falleció an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Trabajando o pa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Jubilado, habiendo trabajado 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Labores del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Otra situ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52</w:t>
        <w:noBreakHyphen/>
        <w:t xml:space="preserve">54=2.18 </w:t>
      </w:r>
      <w:r>
        <w:rPr>
          <w:rStyle w:val="Variable"/>
        </w:rPr>
        <w:t>Cuál era su ocupación principal</w:t>
      </w:r>
      <w:r>
        <w:rPr>
          <w:spacing w:val="-2"/>
          <w:sz w:val="16"/>
          <w:lang w:val="en-US" w:eastAsia="en-US"/>
        </w:rPr>
        <w:t xml:space="preserve"> códigos 011 a 432 y 01&amp; a 99&amp; (ANEXO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55=2.19 Y cuál de estas </w:t>
      </w:r>
      <w:r>
        <w:rPr>
          <w:rStyle w:val="Variable"/>
        </w:rPr>
        <w:t>situaciones tenía en ese traba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1 a 9 (ANEXO 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56</w:t>
        <w:noBreakHyphen/>
        <w:t xml:space="preserve">57=2.20 Y a cuál de estas </w:t>
      </w:r>
      <w:r>
        <w:rPr>
          <w:rStyle w:val="Variable"/>
        </w:rPr>
        <w:t>actividades se dedicaba la empresa</w:t>
      </w:r>
      <w:r>
        <w:rPr>
          <w:spacing w:val="-2"/>
          <w:sz w:val="16"/>
          <w:lang w:val="en-US" w:eastAsia="en-US"/>
        </w:rPr>
        <w:t xml:space="preserve"> en que trabaja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01 a 13 (ANEXO 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partado 3: Herman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i/>
          <w:spacing w:val="-2"/>
          <w:sz w:val="16"/>
          <w:lang w:val="en-US" w:eastAsia="en-US"/>
        </w:rPr>
        <w:t>Comprende las fichas 022 a 037 y además las suplementarias 138 a 1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11=3.1 </w:t>
      </w:r>
      <w:r>
        <w:rPr>
          <w:rStyle w:val="Variable"/>
        </w:rPr>
        <w:t>Naturaleza de la rel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Hermano de padre y mad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Hermano sólo de padre o sólo de mad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Hermanastro (con padre y madre distinto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Hermano adopti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2</w:t>
        <w:noBreakHyphen/>
        <w:t xml:space="preserve">18=3.2 </w:t>
      </w:r>
      <w:r>
        <w:rPr>
          <w:rStyle w:val="Variable"/>
        </w:rPr>
        <w:t>Año en que el hermano comenzó a convivir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2=1 El sujeto y su hermano empezaron a convivir desde el nacimiento del sujeto o del herm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= &amp; No sabe la fecha en que sujeto y hermano empezaron a conviv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3</w:t>
        <w:noBreakHyphen/>
        <w:t>14Año en que sujeto y hermano empezaron a convivir siendo esta fecha posterior a la del nacimiento de cualquiera de los 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00 a 91 ( 1900 a 1991 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5 código (</w:t>
        <w:noBreakHyphen/>
        <w:t xml:space="preserve">) </w:t>
        <w:noBreakHyphen/>
        <w:noBreakHyphen/>
        <w:noBreakHyphen/>
        <w:t>&gt; Fecha aproximada de pos. 13</w:t>
        <w:noBreakHyphen/>
        <w:t>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Fecha exacta de pos. 13</w:t>
        <w:noBreakHyphen/>
        <w:t>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6</w:t>
        <w:noBreakHyphen/>
        <w:t>17 Edad del sujeto en el momento en que empezó la convivencia con el her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8código (</w:t>
        <w:noBreakHyphen/>
        <w:t xml:space="preserve">) </w:t>
        <w:noBreakHyphen/>
        <w:noBreakHyphen/>
        <w:noBreakHyphen/>
        <w:t>&gt; Edad aproximada de pos. 17</w:t>
        <w:noBreakHyphen/>
        <w:t>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Edad exacta de pos. 17</w:t>
        <w:noBreakHyphen/>
        <w:t>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9</w:t>
        <w:noBreakHyphen/>
        <w:t xml:space="preserve">25=3.3 Año en que el hermano dejó de convivir con el sujeto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9=1 El sujeto y hermano conviven actual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0</w:t>
        <w:noBreakHyphen/>
        <w:t>21Año en que sujeto y hermano dejaron de conviv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2código (</w:t>
        <w:noBreakHyphen/>
        <w:t xml:space="preserve">) 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3</w:t>
        <w:noBreakHyphen/>
        <w:t>24 Edad del sujeto en el momento en que dejó de convivir con el herm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5código (</w:t>
        <w:noBreakHyphen/>
        <w:t xml:space="preserve">) 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6</w:t>
        <w:noBreakHyphen/>
        <w:t>27=Núm. de identificación del hermano en sección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Si el hermano está conviviendo actualmente con el sujeto, lo que está codificado en pos. 26</w:t>
        <w:noBreakHyphen/>
        <w:t>27 identifica al miembro del hogar del apartado 1 que tenga el mismo nro. de ord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8=3.4 Sexo del herm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 = Var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 = Muj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9</w:t>
        <w:noBreakHyphen/>
        <w:t>31=3.5 Año de nacimiento del herm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2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3</w:t>
        <w:noBreakHyphen/>
        <w:t>35=Edad actual que tiene o tendría el her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6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7=3.6 Vive actualmente o ha fallecido 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V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Ha fallec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8</w:t>
        <w:noBreakHyphen/>
        <w:t>40=3.7 Año de fallecimiento del herm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1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42=3.8 Lugar de residencia actual del herm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n el mismo municipio que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n distinto municipio, misma provi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En distinta provincia, misma C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En distinta Comunidad Autónoma, en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En distinto paí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partado 4: Matrimonios y uniones maritales establ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Comprende las fichas 038 a 0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11=4.1 </w:t>
      </w:r>
      <w:r>
        <w:rPr>
          <w:rStyle w:val="Variable"/>
        </w:rPr>
        <w:t>Naturaleza de la un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Matrimon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Unión estable sin llegar a casar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9= Unión de homosexu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12</w:t>
        <w:noBreakHyphen/>
        <w:t xml:space="preserve">13=4.2 </w:t>
      </w:r>
      <w:r>
        <w:rPr>
          <w:rStyle w:val="Variable"/>
        </w:rPr>
        <w:t>Año en que comenzaron a vivir jun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4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5</w:t>
        <w:noBreakHyphen/>
        <w:t xml:space="preserve">16 </w:t>
      </w:r>
      <w:r>
        <w:rPr>
          <w:rStyle w:val="Variable"/>
        </w:rPr>
        <w:t>Edad del sujeto en el momento en que empezó a convivir con su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7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18=4.3 </w:t>
      </w:r>
      <w:r>
        <w:rPr>
          <w:rStyle w:val="Variable"/>
        </w:rPr>
        <w:t>Antes de comenzar a vivir juntos residían</w:t>
      </w:r>
      <w:r>
        <w:rPr>
          <w:spacing w:val="-2"/>
          <w:sz w:val="16"/>
          <w:lang w:val="en-US" w:eastAsia="en-US"/>
        </w:rPr>
        <w:t>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n el mismo municip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n distinto municipio, misma provi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En distintas provincias de la misma C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En distintas Comunidades Autónomas, en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En distinto paí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Ambos en un mismo país extranj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19</w:t>
        <w:noBreakHyphen/>
        <w:t xml:space="preserve">21=4.4 </w:t>
      </w:r>
      <w:r>
        <w:rPr>
          <w:rStyle w:val="Variable"/>
        </w:rPr>
        <w:t>Año de nacimiento de su cónyuge o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2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23</w:t>
        <w:noBreakHyphen/>
        <w:t xml:space="preserve">25 </w:t>
      </w:r>
      <w:r>
        <w:rPr>
          <w:rStyle w:val="Variable"/>
        </w:rPr>
        <w:t>Edad actual de la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6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27=4.5 </w:t>
      </w:r>
      <w:r>
        <w:rPr>
          <w:rStyle w:val="Variable"/>
        </w:rPr>
        <w:t>Lugar de nacimiento de su cónyuge o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n el mismo municipio que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n distinto municipio, en la misma provi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En distinta provincia, en la misma C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En distinta Comunidad Autónoma, en Españ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En distinto país, en Españ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En distinto país, en el extranj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7= Ambos en el mismo país extranj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28=4.6 </w:t>
      </w:r>
      <w:r>
        <w:rPr>
          <w:rStyle w:val="Variable"/>
        </w:rPr>
        <w:t>Vive actualmente o ha fallecido 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V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Ha fallec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29</w:t>
        <w:noBreakHyphen/>
        <w:t xml:space="preserve">30=4.7 </w:t>
      </w:r>
      <w:r>
        <w:rPr>
          <w:rStyle w:val="Variable"/>
        </w:rPr>
        <w:t>Año de fallecimiento de su cónyu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1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2=4.8 Cuando falleció su parej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Continuaban conviviendo como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Se habían separado (legalmente o de hech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33=4.9 En la actualidad, </w:t>
      </w:r>
      <w:r>
        <w:rPr>
          <w:rStyle w:val="Variable"/>
        </w:rPr>
        <w:t>continúan conviviendo como pareja o se han separado</w:t>
      </w:r>
      <w:r>
        <w:rPr>
          <w:spacing w:val="-2"/>
          <w:sz w:val="16"/>
          <w:lang w:val="en-US" w:eastAsia="en-US"/>
        </w:rPr>
        <w:t xml:space="preserve"> (legalmente o de hech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e mantiene la un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La unión se ha disuel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&amp;= No cont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4</w:t>
        <w:noBreakHyphen/>
        <w:t>35=4.</w:t>
      </w:r>
      <w:r>
        <w:rPr>
          <w:rStyle w:val="Variable"/>
        </w:rPr>
        <w:t>10 En qué año dejaron de convivir como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6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7</w:t>
        <w:noBreakHyphen/>
        <w:t xml:space="preserve">38 </w:t>
      </w:r>
      <w:r>
        <w:rPr>
          <w:rStyle w:val="Variable"/>
        </w:rPr>
        <w:t>Edad del sujeto en el momento en que dejó de convivir como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9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Sólo a los que hubieran contraído matrimon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40=4.11 </w:t>
      </w:r>
      <w:r>
        <w:rPr>
          <w:rStyle w:val="Variable"/>
        </w:rPr>
        <w:t>Cuál es su situación actual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Divorciado legal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n proceso legal de divor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Separados legal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En proceso legal de separ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Matrimonio anu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En proceso canónico de anul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7= Separados de hecho, sin iniciar proceso leg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41=4.12 Y </w:t>
      </w:r>
      <w:r>
        <w:rPr>
          <w:rStyle w:val="Variable"/>
        </w:rPr>
        <w:t>cuál es la situación en que se encuentra su antigua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Permanece sin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Ha contraído nuevo matrimon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Ha formado una nueva pareja, sin haber contraído matrimon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No sa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42</w:t>
        <w:noBreakHyphen/>
        <w:t>43=4.</w:t>
      </w:r>
      <w:r>
        <w:rPr>
          <w:rStyle w:val="Variable"/>
        </w:rPr>
        <w:t>13 Han tenido hijos</w:t>
      </w:r>
      <w:r>
        <w:rPr>
          <w:spacing w:val="-2"/>
          <w:sz w:val="16"/>
          <w:lang w:val="en-US" w:eastAsia="en-US"/>
        </w:rPr>
        <w:t>. Cuántos hijos tuvieron, contando también los que hayan fallecido, si hay algu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noBreakHyphen/>
        <w:noBreakHyphen/>
        <w:t xml:space="preserve">  Número de hijos ... de 01 a 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00  Ningún hi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Sólo a los que hayan tenido hijos y se hayan sepa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44=4.14 </w:t>
      </w:r>
      <w:r>
        <w:rPr>
          <w:rStyle w:val="Variable"/>
        </w:rPr>
        <w:t>Cuando se separaron tenían algún hijo menor de 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45=4.15 </w:t>
      </w:r>
      <w:r>
        <w:rPr>
          <w:rStyle w:val="Variable"/>
        </w:rPr>
        <w:t>Con quiénn se quedaron los hijos menores al separar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Todos los hijos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Todos los hijos con su ex</w:t>
        <w:noBreakHyphen/>
        <w:t>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Todos los hijos con otras pers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4= Algun(os) hijo(s) con el sujeto, los demás con su </w:t>
        <w:tab/>
        <w:t>ex</w:t>
        <w:noBreakHyphen/>
        <w:t>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Algun(os) hijo(s) con el sujeto, los demás con otras pers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Algun(os) hijo(s) con su ex</w:t>
        <w:noBreakHyphen/>
        <w:t>pareja, los demás con otras pers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7= Hijos con el sujeto, con su ex</w:t>
        <w:noBreakHyphen/>
        <w:t>pareja y con otras pers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Sólo para la pareja actual, si la tie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46=4.16 </w:t>
      </w:r>
      <w:r>
        <w:rPr>
          <w:rStyle w:val="Variable"/>
        </w:rPr>
        <w:t>Qué estudios ha terminado de mayor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No hizo estud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studios primarios sin termin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Enseñanza de 1er. G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Enseñanza de 2do. Grado, 1er.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Enseñanza de 2do. Grado, 2do.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Enseñanza de 3er. Grado, 1er.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7= Enseñanza de 3er. Grado, 2do.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47=4.17 </w:t>
      </w:r>
      <w:r>
        <w:rPr>
          <w:rStyle w:val="Variable"/>
        </w:rPr>
        <w:t>Sabe leer y escrib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48=4.18 En cuál de estas </w:t>
      </w:r>
      <w:r>
        <w:rPr>
          <w:rStyle w:val="Variable"/>
        </w:rPr>
        <w:t>situaciones se encuent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Trabaja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Jubilado, habiendo trabajado 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Parado, habiendo trabajado 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Parado, buscando su primer emple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Estudia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Labores del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7= Servicio mil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8= Otra situ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49</w:t>
        <w:noBreakHyphen/>
        <w:t xml:space="preserve">51=4.19 Cuál es/era </w:t>
      </w:r>
      <w:r>
        <w:rPr>
          <w:rStyle w:val="Variable"/>
        </w:rPr>
        <w:t>su ocupación princip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011 a 432 y 01&amp; a 99&amp; (ANEXO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52=4.20 Y cuál de estas </w:t>
      </w:r>
      <w:r>
        <w:rPr>
          <w:rStyle w:val="Variable"/>
        </w:rPr>
        <w:t>situaciones tiene/tenía en ese traba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1 a 9 (ANEXO 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53=4.11 Segund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54=4.11 Tercer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55=4.15 Segund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56=4.15 Tercer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57=</w:t>
      </w:r>
      <w:r>
        <w:rPr>
          <w:rStyle w:val="Variable"/>
        </w:rPr>
        <w:t>Núm. de órden del matrimonio o un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partado 5: Hij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Comprende las fichas 042 a 05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1=Constante =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12=5.1 </w:t>
      </w:r>
      <w:r>
        <w:rPr>
          <w:rStyle w:val="Variable"/>
        </w:rPr>
        <w:t>Matrimonio o unión de la que es hi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0= Hijo nacido de ninguna un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s 1 a 4= Matrimonio o unión correspondiente a </w:t>
        <w:tab/>
        <w:tab/>
        <w:tab/>
        <w:tab/>
        <w:tab/>
        <w:t>las fichas 038 a 0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13=5.2 </w:t>
      </w:r>
      <w:r>
        <w:rPr>
          <w:rStyle w:val="Variable"/>
        </w:rPr>
        <w:t>Naturaleza de la rel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Hijo consanguíneo, habido en unión est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Hijo consanguíneo, habido fuera de un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Hijast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Hijo adopti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14</w:t>
        <w:noBreakHyphen/>
        <w:t xml:space="preserve">21=5.3 </w:t>
      </w:r>
      <w:r>
        <w:rPr>
          <w:rStyle w:val="Variable"/>
        </w:rPr>
        <w:t>Año en que el hijo comenzó a convivir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4=1 El sujeto y su hijo empezaron a convivir desde el nacimiento del hi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= &amp; No sabe la fecha en que sujeto e hijo empezaron a conviv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5</w:t>
        <w:noBreakHyphen/>
        <w:t>16 Año en que sujeto e hijo empezaron a convivir siendo esta fecha posterior a la del nacimiento del hij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00 a 91 ( 1900 a 1991 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7código (</w:t>
        <w:noBreakHyphen/>
        <w:t xml:space="preserve">) </w:t>
        <w:noBreakHyphen/>
        <w:noBreakHyphen/>
        <w:noBreakHyphen/>
        <w:t>&gt; Fecha aproximada de pos. 15</w:t>
        <w:noBreakHyphen/>
        <w:t>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Fecha exacta de pos. 15</w:t>
        <w:noBreakHyphen/>
        <w:t>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8</w:t>
        <w:noBreakHyphen/>
        <w:t>19 Edad del hijo el el momento en que empezó la convivencia con el suje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0código (</w:t>
        <w:noBreakHyphen/>
        <w:t xml:space="preserve">) </w:t>
        <w:noBreakHyphen/>
        <w:noBreakHyphen/>
        <w:noBreakHyphen/>
        <w:t>&gt; Edad aproximada de pos. 18</w:t>
        <w:noBreakHyphen/>
        <w:t>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Edad exacta de pos. 18</w:t>
        <w:noBreakHyphen/>
        <w:t>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21=1= </w:t>
      </w:r>
      <w:r>
        <w:rPr>
          <w:rStyle w:val="Variable"/>
        </w:rPr>
        <w:t>El hijo nunca convivió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Pasar directamente a 5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2</w:t>
        <w:noBreakHyphen/>
        <w:t xml:space="preserve">28=5.4 </w:t>
      </w:r>
      <w:r>
        <w:rPr>
          <w:rStyle w:val="Variable"/>
        </w:rPr>
        <w:t>Año en que el hijo dejó de convivir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 xml:space="preserve">22=1 </w:t>
      </w:r>
      <w:r>
        <w:rPr>
          <w:rStyle w:val="Variable"/>
        </w:rPr>
        <w:t>El sujeto e hijo conviven actualmente</w:t>
      </w:r>
      <w:r>
        <w:rPr>
          <w:spacing w:val="-2"/>
          <w:sz w:val="16"/>
          <w:lang w:val="en-US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= &amp; No sabe la fecha en que el sujeto e hijo dejaron de conviv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23</w:t>
        <w:noBreakHyphen/>
        <w:t xml:space="preserve">24 </w:t>
      </w:r>
      <w:r>
        <w:rPr>
          <w:rStyle w:val="Variable"/>
        </w:rPr>
        <w:t>Año en que sujeto e hijo dejaron de conviv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5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26</w:t>
        <w:noBreakHyphen/>
        <w:t xml:space="preserve">27 </w:t>
      </w:r>
      <w:r>
        <w:rPr>
          <w:rStyle w:val="Variable"/>
        </w:rPr>
        <w:t>Edad del hijo en el momento en que dejó de convivir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8código (</w:t>
        <w:noBreakHyphen/>
        <w:t xml:space="preserve">) </w:t>
        <w:noBreakHyphen/>
        <w:noBreakHyphen/>
        <w:noBreakHyphen/>
        <w:t>&gt; La edad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9</w:t>
        <w:noBreakHyphen/>
        <w:t>30=Núm. de identificación del hijo en sección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Si el hijo está conviviendo actualmente con el sujeto, lo que esté codificado en pos. 29</w:t>
        <w:noBreakHyphen/>
        <w:t>30 identifica al miembro del hogar del apartado 1 que tenga el mismo nro. de ord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31=5.5 </w:t>
      </w:r>
      <w:r>
        <w:rPr>
          <w:rStyle w:val="Variable"/>
        </w:rPr>
        <w:t>Sexo del hi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Var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Muj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2</w:t>
        <w:noBreakHyphen/>
        <w:t xml:space="preserve">33=5.6 </w:t>
      </w:r>
      <w:r>
        <w:rPr>
          <w:rStyle w:val="Variable"/>
        </w:rPr>
        <w:t>Año de nacimiento del hij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4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35</w:t>
        <w:noBreakHyphen/>
        <w:t>36=</w:t>
      </w:r>
      <w:r>
        <w:rPr>
          <w:rStyle w:val="Variable"/>
        </w:rPr>
        <w:t>Edad actual que tiene o tendría el hij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7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38=5.7 </w:t>
      </w:r>
      <w:r>
        <w:rPr>
          <w:rStyle w:val="Variable"/>
        </w:rPr>
        <w:t>Vive actualmente o ha fallecido 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V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Ha fallec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39</w:t>
        <w:noBreakHyphen/>
        <w:t xml:space="preserve">40=5.8 </w:t>
      </w:r>
      <w:r>
        <w:rPr>
          <w:rStyle w:val="Variable"/>
        </w:rPr>
        <w:t>Año de fallecimiento del hi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1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42=5.9 </w:t>
      </w:r>
      <w:r>
        <w:rPr>
          <w:rStyle w:val="Variable"/>
        </w:rPr>
        <w:t>Estado civil actual de ese hij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olt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Cas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Viu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Separado legal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Divorci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43=5.10 </w:t>
      </w:r>
      <w:r>
        <w:rPr>
          <w:rStyle w:val="Variable"/>
        </w:rPr>
        <w:t>Lugar de residencia actual del hi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Style w:val="Variable"/>
          <w:spacing w:val="-2"/>
          <w:sz w:val="16"/>
          <w:lang w:val="en-US" w:eastAsia="en-US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n el mismo municipio que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n distinto municipio, misma provi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En distinta provincia, misma C.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En distinta Comunidad Autónoma, en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En distinto paí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partado 6: Lugares de resid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Comprende las fichas 058 a 073, 174, 1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11</w:t>
        <w:noBreakHyphen/>
        <w:t xml:space="preserve">17=6.1 </w:t>
      </w:r>
      <w:r>
        <w:rPr>
          <w:rStyle w:val="Variable"/>
        </w:rPr>
        <w:t>Lugares de residencia desde su nacimiento</w:t>
      </w:r>
      <w:r>
        <w:rPr>
          <w:spacing w:val="-2"/>
          <w:sz w:val="16"/>
          <w:lang w:val="en-US" w:eastAsia="en-US"/>
        </w:rPr>
        <w:t xml:space="preserve"> (f.05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1</w:t>
        <w:noBreakHyphen/>
        <w:t>13Municipio de residenci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(códigos I.N.E.: más de 100.000 habit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  003: entre 20.001 y 100.000 habitant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  002: entre 5.001 y 20.000 habit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  001: menos de 5.000 habitan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14</w:t>
        <w:noBreakHyphen/>
        <w:t xml:space="preserve">15 </w:t>
      </w:r>
      <w:r>
        <w:rPr>
          <w:rStyle w:val="Variable"/>
        </w:rPr>
        <w:t>Provincia de residencia</w:t>
      </w:r>
      <w:r>
        <w:rPr>
          <w:spacing w:val="-2"/>
          <w:sz w:val="16"/>
          <w:lang w:val="en-US" w:eastAsia="en-US"/>
        </w:rPr>
        <w:t xml:space="preserve"> (códigos I.N.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16</w:t>
        <w:noBreakHyphen/>
        <w:t xml:space="preserve">17 </w:t>
      </w:r>
      <w:r>
        <w:rPr>
          <w:rStyle w:val="Variable"/>
        </w:rPr>
        <w:t>País de residencia</w:t>
      </w:r>
      <w:r>
        <w:rPr>
          <w:spacing w:val="-2"/>
          <w:sz w:val="16"/>
          <w:lang w:val="en-US" w:eastAsia="en-US"/>
        </w:rPr>
        <w:t xml:space="preserve"> (códigos ANEXO 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25=6.3 </w:t>
      </w:r>
      <w:r>
        <w:rPr>
          <w:rStyle w:val="Variable"/>
        </w:rPr>
        <w:t>Continúa usted residiendo en ese lugar hasta la actualidad</w:t>
      </w:r>
      <w:r>
        <w:rPr>
          <w:spacing w:val="-2"/>
          <w:sz w:val="16"/>
          <w:lang w:val="en-US" w:eastAsia="en-US"/>
        </w:rPr>
        <w:t>, o cambió de residencia habitu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Continúa en ese lu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Cambió de residencia habi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6</w:t>
        <w:noBreakHyphen/>
        <w:t xml:space="preserve">27=6.4 </w:t>
      </w:r>
      <w:r>
        <w:rPr>
          <w:rStyle w:val="Variable"/>
        </w:rPr>
        <w:t>En qué año dejó ese lugar de resid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8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9</w:t>
        <w:noBreakHyphen/>
        <w:t xml:space="preserve">30 </w:t>
      </w:r>
      <w:r>
        <w:rPr>
          <w:rStyle w:val="Variable"/>
        </w:rPr>
        <w:t>Edad del sujeto en ese mo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1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 xml:space="preserve">posición 32=6.5 </w:t>
      </w:r>
      <w:r>
        <w:rPr>
          <w:rStyle w:val="Variable"/>
        </w:rPr>
        <w:t>Cuando usted dejó ese lugar de residencia, se fue con usted a la nueva residencia</w:t>
      </w:r>
      <w:r>
        <w:rPr>
          <w:spacing w:val="-2"/>
          <w:sz w:val="16"/>
          <w:lang w:val="en-US" w:eastAsia="en-US"/>
        </w:rPr>
        <w:t>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Toda la familia con la que convi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Una parte de la familia con la que convi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Usted só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33</w:t>
        <w:noBreakHyphen/>
        <w:t xml:space="preserve">34=6.6 </w:t>
      </w:r>
      <w:r>
        <w:rPr>
          <w:rStyle w:val="Variable"/>
        </w:rPr>
        <w:t>Cuáles fueron los motivos de ese cambio de lugar de residencia</w:t>
      </w:r>
      <w:r>
        <w:rPr>
          <w:spacing w:val="-2"/>
          <w:sz w:val="16"/>
          <w:lang w:val="en-US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Style w:val="Variable"/>
        </w:rPr>
        <w:t>Por qué se fue a residir a otro sit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ab/>
        <w:t>Motivos 1er. lugar. códigos 01 a 34 (ANEXO 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5</w:t>
        <w:noBreakHyphen/>
        <w:t>36</w:t>
        <w:tab/>
        <w:t>Motivos (2do. lu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7</w:t>
        <w:noBreakHyphen/>
        <w:t>38</w:t>
        <w:tab/>
        <w:t>Motivos (3er. lu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 xml:space="preserve">posición 39=1 = </w:t>
      </w:r>
      <w:r>
        <w:rPr>
          <w:rStyle w:val="Variable"/>
        </w:rPr>
        <w:t>Residencias rotativ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40=En blan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 w:eastAsia="en-US"/>
        </w:rPr>
        <w:t>posición 41</w:t>
        <w:noBreakHyphen/>
        <w:t>42=</w:t>
      </w:r>
      <w:r>
        <w:rPr>
          <w:rStyle w:val="Variable"/>
        </w:rPr>
        <w:t>Número de orden del lugar de residencia</w:t>
      </w:r>
      <w:r>
        <w:rPr>
          <w:spacing w:val="-2"/>
          <w:sz w:val="16"/>
          <w:lang w:val="en-US" w:eastAsia="en-US"/>
        </w:rPr>
        <w:t xml:space="preserve"> </w:t>
        <w:noBreakHyphen/>
        <w:noBreakHyphen/>
        <w:t>&gt; 01,...,1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partado 7: Viviendas principal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Comprende las fichas 074 a 081, 182, 1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1</w:t>
        <w:noBreakHyphen/>
        <w:t>12=Número de lugar de residencia. Hace referencia al número de orden del lugar de residencia del apartado anteri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3=7.1 Dicha vivienda er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1= Una vivienda familiar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Un establecimiento colectivo pos. 14= 5 pos. 15 = 9 pos. 16 =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4=7.2 Qué personas vivían all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Usted só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Usted con su cónyuge o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Usted con sus pad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Usted con otros famili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Usted con personas no familiares so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5=7.3 Quién era el titular de l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Su cónyuge o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Su padre/madre, suegr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Su hijo/a, yerno/nu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Otro par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9= Una persona no emparentada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6=7.4 Como convivía usted con esa perso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Compartían l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staba invi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Estaba de huésped a pens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Estaba empleado como servicio domést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Otra rel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7=7.5 Esa vivienda la tenían ustede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n propi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n alquiler sin mueb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En alquiler con mueb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En realqui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Cedida por famili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Facilitada por la empresa o patro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7= Facilitada por otras pers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8= De otra for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8</w:t>
        <w:noBreakHyphen/>
        <w:t>19=7.6 Año en que empezó a vivir en es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0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1</w:t>
        <w:noBreakHyphen/>
        <w:t>22=7.7 Año en que dejó de vivir en e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3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4 =</w:t>
        <w:tab/>
        <w:t xml:space="preserve">1 </w:t>
        <w:noBreakHyphen/>
        <w:noBreakHyphen/>
        <w:t>&gt; Continúa viviendo en es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Pasar a 7.11 (Vivienda secundari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5=7.8 El cambio de vivienda coincide con un cambio en su lugar de resid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6=7.9 Cuando dejó esa vivienda, se fue con usted a la nuev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Toda la familia con la que convi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Parte de la familia con la que convi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Sólo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7</w:t>
        <w:noBreakHyphen/>
        <w:t>28=7.10 Cuáles fueron los motivos de ese cambio de vivienda. Por qué se fue a residir a otr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Motivos 1er. lugar. códigos 01 a 46 (ANEXO 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9</w:t>
        <w:noBreakHyphen/>
        <w:t>30Motivos (2do. lu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31</w:t>
        <w:noBreakHyphen/>
        <w:t>32Motivos (3er. lu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3=1 = Residencias rotativ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4=7.3  Segund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5=7.3  Tercer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6=7.3  Cuart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7=7.3  Quint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partado 7: Viviendas Secundar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Comprende la ficha 0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1=7.11 Actualmente dispone usted (o la familia con la que convive) de alguna otra vivienda para su uso, sea en propiedad, cedida o alquilada permanente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2=7.12 Y han dispuesto de una vivienda así en algún momento dentro de estos últimos 10 añ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3</w:t>
        <w:noBreakHyphen/>
        <w:t>14=7.13 Cuándo (año) dejaron de tenerla (para su us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5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6=7.14 Cuántas viviendas tienen actualmente para su uso, aparte de la vivienda perman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U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Tres o má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7=7.15 A La vivienda secundaria que más utiliza es de su propiedad, alquilada o cedida por otras person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Propi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Alquil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Ced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8</w:t>
        <w:noBreakHyphen/>
        <w:t>20=7.16A Dónde está situada esa vivienda (Municipi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En pos. 18</w:t>
        <w:noBreakHyphen/>
        <w:t xml:space="preserve">20 </w:t>
        <w:noBreakHyphen/>
        <w:noBreakHyphen/>
        <w:noBreakHyphen/>
        <w:t>&gt; código municipios I.N.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1</w:t>
        <w:noBreakHyphen/>
        <w:t>22</w:t>
        <w:tab/>
        <w:t>Provincia donde está situ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3</w:t>
        <w:tab/>
        <w:t xml:space="preserve">= 1 </w:t>
        <w:noBreakHyphen/>
        <w:noBreakHyphen/>
        <w:noBreakHyphen/>
        <w:t>&gt; Situada en el extranj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4</w:t>
        <w:noBreakHyphen/>
        <w:t>27=7.17A Cuándo la adquirieron o empezaron a tenerla alquilada permanente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4</w:t>
        <w:tab/>
        <w:t xml:space="preserve">= 1 </w:t>
        <w:noBreakHyphen/>
        <w:noBreakHyphen/>
        <w:noBreakHyphen/>
        <w:t>&gt; Antes de 19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5</w:t>
        <w:noBreakHyphen/>
        <w:t>26</w:t>
        <w:tab/>
        <w:t>Entre 1981</w:t>
        <w:noBreakHyphen/>
        <w:t xml:space="preserve">1991 </w:t>
        <w:noBreakHyphen/>
        <w:noBreakHyphen/>
        <w:noBreakHyphen/>
        <w:t>&gt; Se codifica año 81 a 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7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8=7.18A Cuánto tiempo suele usted pasar en es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Temporadas largas (más de tres mes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Temporadas cortas (hasta tres mes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Fines de semana o algunos días só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9=7.15B La vivienda secundaria que utiliza en 2do. lugar es de su propiedad, alquilada o cedida por otras person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Propi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Alquil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Ced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0</w:t>
        <w:noBreakHyphen/>
        <w:t>32=7.16B Dónde está situada esa vivienda (Municipi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En pos. 18</w:t>
        <w:noBreakHyphen/>
        <w:t xml:space="preserve">20 </w:t>
        <w:noBreakHyphen/>
        <w:noBreakHyphen/>
        <w:noBreakHyphen/>
        <w:t>&gt; código municipios I.N.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33</w:t>
        <w:noBreakHyphen/>
        <w:t>34</w:t>
        <w:tab/>
        <w:t>Provincia donde está situ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35</w:t>
        <w:tab/>
        <w:t xml:space="preserve">= 1 </w:t>
        <w:noBreakHyphen/>
        <w:noBreakHyphen/>
        <w:noBreakHyphen/>
        <w:t>&gt; Situada en el extranj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6</w:t>
        <w:noBreakHyphen/>
        <w:t>39=7.17B Cuando la adquirieron o empezaron a tenerla alquilada permanente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6</w:t>
        <w:tab/>
        <w:t xml:space="preserve">= 1 </w:t>
        <w:noBreakHyphen/>
        <w:noBreakHyphen/>
        <w:noBreakHyphen/>
        <w:t>&gt; Antes de 19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7</w:t>
        <w:noBreakHyphen/>
        <w:t>38</w:t>
        <w:tab/>
        <w:t>Entre 1981</w:t>
        <w:noBreakHyphen/>
        <w:t xml:space="preserve">1991 </w:t>
        <w:noBreakHyphen/>
        <w:noBreakHyphen/>
        <w:noBreakHyphen/>
        <w:t>&gt; Se codifica año 81 a 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9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40=7.18A Cuánto tiempo suele usted pasar en es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Temporadas largas (más de tres mes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Temporadas cortas (hasta tres mes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Fines de semana o algunos días só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partado 8: Estudios Academico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Comprende la ficha 083 (Estudios preliminares) y las fichas 084 a 0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Descripción de la ficha 083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1=8.1 Ha ido usted alguna vez a la escue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2=8.2 Aprendió a leer y escrib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3</w:t>
        <w:noBreakHyphen/>
        <w:t>16=8.3 Cómo aprendió a leer y escrib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3= 1 Enseñanza famili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4= 1 Enseñanza por profesor particu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5= 1 Curso de alfabetiz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6= 1 Otra forma de enseñan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7=8.4 Antes de ir a la escuela, asistió usted a algún centro de enseñanza  pre</w:t>
        <w:noBreakHyphen/>
        <w:t>escolar, jardín de infancia, escuela maternal u ot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Asistió a enseñanza pre</w:t>
        <w:noBreakHyphen/>
        <w:t>esco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 asistió a enseñanza pre</w:t>
        <w:noBreakHyphen/>
        <w:t>esco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8</w:t>
        <w:noBreakHyphen/>
        <w:t>20=8.5 Y recibió usted algún tipo de enseñanza de su familia o de un profesor particu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8</w:t>
        <w:tab/>
        <w:t>1= Enseñanza famili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9</w:t>
        <w:tab/>
        <w:t>1= Enseñanza por profesor particular u ot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0</w:t>
        <w:tab/>
        <w:t>1= Ninguna enseñanza prev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Descripción de la fichas 084 a 090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1</w:t>
        <w:noBreakHyphen/>
        <w:t>15=8.6 Estudios realizados, empezando por la escuela primaria o enseñanza bás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1</w:t>
        <w:tab/>
        <w:t>Ficha 084 códigos 1 a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1= Escuela prima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2= Certificado de estudios primarios (adulto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3= E.G.B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4= Certificado de escolaridad (adulto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5= Estudios de graduado escolar (adulto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Fichas 085 a 090 = En blan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2</w:t>
        <w:tab/>
        <w:t>Ficha 085 códigos 1 a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1=Bachillerato (Planes antiguo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2=Bachillerato elemental (sin superio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3=Bachillerato superior sin Pr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4=Bachillerato superior con Pr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5=B.U.P. sin C.O.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6=B.U.P. con C.O.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7=Bachillerato superior sin Preu (sin hacer Bachillerato Elemental, solamente examen de reválid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8=Bachillerato superior con Preu (si hacer Bachillerato Elemental, solamente examen de reválid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Fichas 084, 086 a 090 = En blan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3</w:t>
        <w:noBreakHyphen/>
        <w:t>15</w:t>
        <w:tab/>
        <w:t>Fichas 086 a 090 códigos 131 a 629 (ANEXO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Fichas 084, 085 = En blan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6</w:t>
        <w:noBreakHyphen/>
        <w:t>17=8.7 Si es un ciclo de un sistema de enseñanza extranj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de países (ANEXO 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8</w:t>
        <w:noBreakHyphen/>
        <w:t>20=8.8 Año en que inició el ciclo de estud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1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2</w:t>
        <w:noBreakHyphen/>
        <w:t>23</w:t>
        <w:tab/>
        <w:t>Edad del sujeto al iniciar el ciclo de estudi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4</w:t>
        <w:tab/>
        <w:t>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5</w:t>
        <w:noBreakHyphen/>
        <w:t>26=8.9 En total, cuántos años (cursos académicos), estuvo usted cursando esos estudios (sin contar las interrupcione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Nro. de años </w:t>
        <w:noBreakHyphen/>
        <w:noBreakHyphen/>
        <w:noBreakHyphen/>
        <w:t>&gt; 01,...,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7=8.10 Cursó esos estudios sin interrupción hasta que los terminó o abandonó, o los interrumpió en algún momento, reanudándolos más tar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in interrup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Con interrup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8</w:t>
        <w:noBreakHyphen/>
        <w:t>29=8.11 Cuántos años transcurrieron desde que interrumpió esos estudios hasta que los reanudó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30</w:t>
        <w:tab/>
        <w:t>código (</w:t>
        <w:noBreakHyphen/>
        <w:t xml:space="preserve">) </w:t>
        <w:noBreakHyphen/>
        <w:noBreakHyphen/>
        <w:noBreakHyphen/>
        <w:t>&gt; El número es aproxim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&amp;) </w:t>
        <w:noBreakHyphen/>
        <w:noBreakHyphen/>
        <w:noBreakHyphen/>
        <w:t>&gt; El número es exac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1=8.12 Terminó por completo esos estudios, obteniendo el título correspondiente, o los interrumpió sin terminarlos, o continúa cursándolos en la actual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Los terminó comple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Los interrumpió sin termin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Continúa cursándol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2=8.13 Qué curso ha aprobado usted compl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del 0 al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Pasar al siguiente ciclo o al siguiente apar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3=8.14 Cuál es el curso más elevado que aprobó usted completo en esos estudios códigos del 0 al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4</w:t>
        <w:noBreakHyphen/>
        <w:t>36=8.15 En que año cursó usted esos estudios por última v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37</w:t>
        <w:tab/>
        <w:t>código (</w:t>
        <w:noBreakHyphen/>
        <w:t>) 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38</w:t>
        <w:noBreakHyphen/>
        <w:t>39</w:t>
        <w:tab/>
        <w:t>Edad del sujeto al finalizar el ciclo de estudi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40</w:t>
        <w:tab/>
        <w:t>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41=8.16 Después de terminar (o interrumpir) esos estudios, qué hizo us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Dejó los estudios y no inicio má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Dejó los estudios por algún tiempo y más tarde volvió a cursar ot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Inició otros estudios a continu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Se dispone a iniciar otros estudios a continu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Dejó los estudios por algún tiempo y ahora se dispone a iniciar otros estudios de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Está cursando otro ciclo al mismo tie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42=8.17 Por qué dejó esos estudios 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Porque había concluido ya los  estudios que pensaba hac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Porque no le gustaba estudiar o no lograba aprob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Porque no pudo seguir estudiando, por alguna circunstancia pers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43</w:t>
        <w:noBreakHyphen/>
        <w:t>44=8.18 Qué circunstancias personales le obligaron a dejar los estudi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10 a 80 (ANEXO 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45</w:t>
        <w:noBreakHyphen/>
        <w:t>46=Motivos en 2do. lugar (ANEXO 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partado 9: Estudios no academi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Comprende las fichas 091 a 098, 199,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La posición 35 en cada una de las fichas nos determinará si se trata de cursos u oposicio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Si pos. 35 = 1 </w:t>
        <w:noBreakHyphen/>
        <w:noBreakHyphen/>
        <w:noBreakHyphen/>
        <w:t>&gt; Curs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Si pos. 35 = 6 </w:t>
        <w:noBreakHyphen/>
        <w:noBreakHyphen/>
        <w:noBreakHyphen/>
        <w:t>&gt; Oposi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r lo general, las fichas 091 a 095 serán para cursos; las fichas 096 a 098 serán para oposiciones y las 199, 200 para curso u oposi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1</w:t>
        <w:noBreakHyphen/>
        <w:t>14=9.1 código del curso o preparación de la oposi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s de Cursos </w:t>
        <w:noBreakHyphen/>
        <w:noBreakHyphen/>
        <w:noBreakHyphen/>
        <w:t>&gt; ANEXO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s de Oposiciones </w:t>
        <w:noBreakHyphen/>
        <w:noBreakHyphen/>
        <w:noBreakHyphen/>
        <w:t>&gt; ANEXO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5</w:t>
        <w:noBreakHyphen/>
        <w:t>16=9.2 Año en que inició el curso u oposi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01 a 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7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8</w:t>
        <w:noBreakHyphen/>
        <w:t>19</w:t>
        <w:tab/>
        <w:t>Edad del sujeto al iniciar los cursos o preparación de las oposi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0</w:t>
        <w:tab/>
        <w:t>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1</w:t>
        <w:noBreakHyphen/>
        <w:t>22=</w:t>
        <w:tab/>
        <w:t>9.3 Año en que finalizó el curso u oposi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01 a 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Si 15</w:t>
        <w:noBreakHyphen/>
        <w:t>16=99. El sujeto está cursando o preparando las oposiciones actual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3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4</w:t>
        <w:noBreakHyphen/>
        <w:t>25</w:t>
        <w:tab/>
        <w:t>Edad del sujeto al finalizar los cursos o preparación de las oposi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6</w:t>
        <w:tab/>
        <w:t>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7=9.4 Tipo de centro donde daba el curso o preparaba la oposi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Centro de enseñanzas académic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Centro de INEM o P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Academia privada de enseñanza direc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Academia privada de enseñanza por correspond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Centro de traba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Instituciones Públi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7= Cámaras de Comercio, Colegios y asociaciones profesionales y otras instituciones simil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8= Otros centros (Fundaciones, cajas de Ahorros, Clubs privados,etc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8=9.5 Estudios previos que se requerían para poder inscribirse en el curso o para presentarse a la oposi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No se requerian estudi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studios de 1er. grado empez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Estudios de 1er. grado termin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Estudios de 2do. grado empez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Estudios de 2do. grado termin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Estudios de 3er. grado empez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7= Estudios de 3er. grado termin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9</w:t>
        <w:noBreakHyphen/>
        <w:t>30</w:t>
        <w:tab/>
        <w:t xml:space="preserve">Titulación específica </w:t>
        <w:noBreakHyphen/>
        <w:noBreakHyphen/>
        <w:noBreakHyphen/>
        <w:t>&gt; ANEXO 1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Sólo para los curs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1=9.6 Qué realación tenía ese curso con su profesión o su trabajo en aquel mo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No tenía relación con su trabajo o profes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Ampliaba sus conocimientos profesionales, pero no tenía relación con un trabajo concre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Tenía relación directa con un trabajo concreto que desempeñaba o esperaba consegu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2=9.7 Cómo terminó usted ese cur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Lo concluyó y obtuvo el diploma, si lo hab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Lo concluyó pero no obtuvo diplo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Lo dejó sin termin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Continúa todavía cursándo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Sólo para las oposicion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3=9.8 Que relación tenía esa oposición con su empleo en aquel mo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No tenía relación con su empleo en aquel momento; era una oposición para obtener un empleo nue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ra una oposición para obtener plaza fija en un empleo en el que estaba contratado temporal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Era una oposición para ascender o mejorar en el empleo que ten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4=9.9 Cómo terminó usted con esa oposi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Obtuvo la plaza para la que opositab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No obtuvo la plaza y dejó de preparar esa oposi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Continúa todavía preparando esa oposi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5=código de curso u oposi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l ciclo en cuestión es un cur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El ciclo en cuestión es una oposi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6=9.4 Segund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7=9.4 Tercer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8=9.4 Cuart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partado 10: Biografia de Activ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Comprende las siguientes fich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Ficha 099 referente a la situación de actividad o inactiv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Fichas 100 a 104 referentes a los períodos de activ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Ficha 104 referente al servicio mili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Fichas 105 a 108 referentes a los períodos de labores del hog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>Descripción de la ficha 099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1=10.1 Ha trabajado usted alguna vez, a lo largo de su vida, sea en un empleo por cuenta ajena, sea en trabajo por cuenta propia o ayudando a un familiar en su nego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2=10.2 Y ha estado en algún momento buscando un empleo por cuenta ajena o tratando de establecerse por su cuenta</w:t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3</w:t>
        <w:noBreakHyphen/>
        <w:t>14=10.3 Cuándo empezó usted a buscar trabajo por 1ra. v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01 a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5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6</w:t>
        <w:noBreakHyphen/>
        <w:t>17</w:t>
        <w:tab/>
        <w:t>Edad del sujeto en ese mo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8</w:t>
        <w:tab/>
        <w:t>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19</w:t>
        <w:noBreakHyphen/>
        <w:t>20=10.4 Cuándo dejó usted de buscar trabajo por última v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01 a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1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2</w:t>
        <w:noBreakHyphen/>
        <w:t>23</w:t>
        <w:tab/>
        <w:t>Edad del sujeto en ese mo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4</w:t>
        <w:tab/>
        <w:t>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5</w:t>
        <w:tab/>
        <w:t xml:space="preserve">=1 </w:t>
        <w:noBreakHyphen/>
        <w:noBreakHyphen/>
        <w:noBreakHyphen/>
        <w:t>&gt; Continúa buscando traba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6</w:t>
        <w:noBreakHyphen/>
        <w:t>28=10.5 Por qué no ha trabajado ni buscado empleo nun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Todavía no tiene 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stá estudiando toda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Se ha dedicado a tareas del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Está haciendo (o va a hacer) el servicio mil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No ha tenido necesidad de trabaj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Incapac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7= Otras raz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9</w:t>
        <w:noBreakHyphen/>
        <w:t>30=Circunstancias concretas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Invalidez física, enfermedad crón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Invalidez sensorial: ciego,sordomudo, et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Retraso mental o enfermedad mental crón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Otras incapacida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Otras raz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Descripción de las fichas 100 a 103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1</w:t>
        <w:noBreakHyphen/>
        <w:t>12=10.6 Aproximadamente cuánto tiempo estuvo usted buscando empleo antes de iniciar el período de activ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de 00 a 99 me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3</w:t>
        <w:tab/>
        <w:t>código (</w:t>
        <w:noBreakHyphen/>
        <w:t xml:space="preserve">) 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4</w:t>
        <w:noBreakHyphen/>
        <w:t>15=</w:t>
        <w:tab/>
        <w:t>10.7 Año de inicio del perÝodo de activ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6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7</w:t>
        <w:noBreakHyphen/>
        <w:t>18</w:t>
        <w:tab/>
        <w:t>Edad del sujeto al inicio del período de activ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9</w:t>
        <w:tab/>
        <w:t>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0</w:t>
        <w:tab/>
        <w:t>= 1 No encontró trabajo en ese perío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Pasar a 10.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1</w:t>
        <w:noBreakHyphen/>
        <w:t>23=</w:t>
        <w:tab/>
        <w:t xml:space="preserve">10.8 Ocupación ejercida en ese períod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ab/>
        <w:tab/>
        <w:tab/>
        <w:t>[Primera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4</w:t>
        <w:noBreakHyphen/>
        <w:t>26</w:t>
        <w:tab/>
        <w:t>Ocupación ejercida en ese período [Ultima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código de ocupaciones (ANEXO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7=10.9 Situación en ese trabajo durante el perío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8=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posición 27 </w:t>
        <w:noBreakHyphen/>
        <w:noBreakHyphen/>
        <w:noBreakHyphen/>
        <w:t>&gt; [Primera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posición 28 </w:t>
        <w:noBreakHyphen/>
        <w:noBreakHyphen/>
        <w:noBreakHyphen/>
        <w:t>&gt; [Ultima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>ANEXO 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9</w:t>
        <w:noBreakHyphen/>
        <w:t>30=10.10 Actividad a que se dedicaba principalmente la empresa donde trabaja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posición 29</w:t>
        <w:noBreakHyphen/>
        <w:t xml:space="preserve">30 </w:t>
        <w:noBreakHyphen/>
        <w:noBreakHyphen/>
        <w:noBreakHyphen/>
        <w:t>&gt; [Primera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posición 31</w:t>
        <w:noBreakHyphen/>
        <w:t xml:space="preserve">32 </w:t>
        <w:noBreakHyphen/>
        <w:noBreakHyphen/>
        <w:noBreakHyphen/>
        <w:t>&gt; [Ultima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>ANEXO 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3=10.11 Tipo de trabajo según distribución anu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4=</w:t>
        <w:tab/>
        <w:t xml:space="preserve">posición 33 </w:t>
        <w:noBreakHyphen/>
        <w:noBreakHyphen/>
        <w:noBreakHyphen/>
        <w:t>&gt; [Primera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 xml:space="preserve">posición 34 </w:t>
        <w:noBreakHyphen/>
        <w:noBreakHyphen/>
        <w:noBreakHyphen/>
        <w:t>&gt; [Ultima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mpleos continu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Trabajos estacionales o de tempo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Trabajos ocasiona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5=10.12 Tipo de trabajo según jorn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36</w:t>
        <w:tab/>
        <w:t xml:space="preserve">posición 35 </w:t>
        <w:noBreakHyphen/>
        <w:noBreakHyphen/>
        <w:noBreakHyphen/>
        <w:t>&gt; [Primera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posición 36 </w:t>
        <w:noBreakHyphen/>
        <w:noBreakHyphen/>
        <w:noBreakHyphen/>
        <w:t>&gt; [Ultima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Trabajo de jornada comple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Trabajo a tiempo parci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7=</w:t>
        <w:tab/>
        <w:t>10.13 En ese período estuvo en algún momento parado y buscando empleo más de tres me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No recuer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8=10.14 Continuó trabajando hasta ahora (o buscando trabajo, en las épocas en que estuviese sin empleo), o dejó de trabajar (y de buscar empleo) en algún momento, durante al menos un añ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Continuó activo hasta ah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Dejó de ser activo (al menos durante un añ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9</w:t>
        <w:noBreakHyphen/>
        <w:t>40=10.15 Cuándo dejó usted de trabajar (o de buscar emple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41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42</w:t>
        <w:noBreakHyphen/>
        <w:t>43</w:t>
        <w:tab/>
        <w:t>Edad del sujeto al finalizar el período de trabaj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44</w:t>
        <w:tab/>
        <w:t>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45</w:t>
        <w:noBreakHyphen/>
        <w:t>48=</w:t>
        <w:tab/>
        <w:t>10.16 Por qué no siguió trabajando o buscando emple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e jubiló o se retiró por e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Por enfermedad prolongada o incapac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Perdió/dejó su trabajo y no encontró ot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Tuvo que hacer el servicio mil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Tuvo que atender su hogar/Otras razones famili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Prefería estudiar o preparar oposicio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7= No necesitaba trabaj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8= Otras raz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49=10.17 Volvió a trabajar usted más adel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1= Sí </w:t>
        <w:noBreakHyphen/>
        <w:noBreakHyphen/>
        <w:noBreakHyphen/>
        <w:t>&gt; Pasar al ciclo sigu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50=10.18 Y volvió a buscar empleo sin encontrar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51</w:t>
        <w:noBreakHyphen/>
        <w:t>52=10.19 Cuándo volvió a buscar trabajo (Añ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53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54</w:t>
        <w:noBreakHyphen/>
        <w:t>55</w:t>
        <w:tab/>
        <w:t>Edad del sujeto en ese mom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56</w:t>
        <w:tab/>
        <w:t>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57</w:t>
        <w:noBreakHyphen/>
        <w:t>58=10.20 Y cuándo dejó de buscar trabajo por última vez (Añ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59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60</w:t>
        <w:noBreakHyphen/>
        <w:t>61</w:t>
        <w:tab/>
        <w:t>Edad del sujeto en ese mom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62</w:t>
        <w:tab/>
        <w:t>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63</w:t>
        <w:tab/>
        <w:t xml:space="preserve">= 1 </w:t>
        <w:noBreakHyphen/>
        <w:noBreakHyphen/>
        <w:noBreakHyphen/>
        <w:t>&gt; Continúa buscando traba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Descripción de la ficha 104: SERVICIO MILITAR (BASE: Varones de 16 años o má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1=10.21 Ha hecho el servicio militar, o ha estado moviliz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Sí, ya termin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Sí, está haciéndolo actual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2</w:t>
        <w:noBreakHyphen/>
        <w:t>13=10.22 Cuándo empezó el servicio militar (o fue movilizad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4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5</w:t>
        <w:noBreakHyphen/>
        <w:t>16</w:t>
        <w:tab/>
        <w:t>Edad del sujeto al empezar el servicio mil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7</w:t>
        <w:tab/>
        <w:t>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8</w:t>
        <w:noBreakHyphen/>
        <w:t>19=10.23 Cuánto tiempo estuvo usted en el servicio militar (o movilizad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En pos. 18</w:t>
        <w:noBreakHyphen/>
        <w:t>19 se codifican nro. de meses (01</w:t>
        <w:noBreakHyphen/>
        <w:t>9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0</w:t>
        <w:noBreakHyphen/>
        <w:t>22=10.24 Población en que realizó el servicio militar (o fue movilizad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de municipios y provincias del I.N.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3</w:t>
        <w:noBreakHyphen/>
        <w:t>24</w:t>
        <w:tab/>
        <w:t>Provincia donde realizó el servicio mil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5</w:t>
        <w:tab/>
        <w:t>1= Ceuta, Mel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Territorios españoles de Afr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Fuera de territorio españ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6</w:t>
        <w:noBreakHyphen/>
        <w:t>27=10.25 Mientras hacía usted elservicio milit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6</w:t>
        <w:tab/>
        <w:t xml:space="preserve">= 1 </w:t>
        <w:noBreakHyphen/>
        <w:noBreakHyphen/>
        <w:noBreakHyphen/>
        <w:t>&gt; Trabajaba en un emple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7</w:t>
        <w:tab/>
        <w:t xml:space="preserve">= 1 </w:t>
        <w:noBreakHyphen/>
        <w:noBreakHyphen/>
        <w:noBreakHyphen/>
        <w:t>&gt; Estaba además siguiendo estudi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8=En blan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9</w:t>
        <w:noBreakHyphen/>
        <w:t>30=</w:t>
        <w:tab/>
        <w:t>Año inicio del servicio mil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1</w:t>
        <w:noBreakHyphen/>
        <w:t>32=</w:t>
        <w:tab/>
        <w:t>Año fin del servicio mil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3</w:t>
        <w:noBreakHyphen/>
        <w:t>34=</w:t>
        <w:tab/>
        <w:t>Año inicio movilización mil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5</w:t>
        <w:noBreakHyphen/>
        <w:t>36=</w:t>
        <w:tab/>
        <w:t>Año fin movilización mil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Descripción de las fichas 105</w:t>
        <w:noBreakHyphen/>
        <w:t>108: LABORES DEL HOGAR (BASE:Mujer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1=10.26 En algún momento se ha dedicado usted principalmente a atender las labores de su hogar, ocupando en ello la mayor parte de su tie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1= Sí Sólo en ficha 105. Las demás fichas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  106</w:t>
        <w:noBreakHyphen/>
        <w:t>108 la posición 11 estará en blan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2</w:t>
        <w:noBreakHyphen/>
        <w:t>13=</w:t>
        <w:tab/>
        <w:t>10.27 Cuándo empezó el período de labores del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4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5</w:t>
        <w:noBreakHyphen/>
        <w:t>16</w:t>
        <w:tab/>
        <w:t>Edad del sujeto al empezar el período de labores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17</w:t>
        <w:tab/>
        <w:t>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8=10.28 En algún momento desde entonces dejó de dedicarse a las labores del hogar como ocupación principal durante al menos un añ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Dejó de dedicarse principalmente a las tareas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Continuó dedicada principalmente a las tareas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9</w:t>
        <w:noBreakHyphen/>
        <w:t>20=</w:t>
        <w:tab/>
        <w:t>10.29 Cuándo lo dejó (Añ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1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2</w:t>
        <w:noBreakHyphen/>
        <w:t>23</w:t>
        <w:tab/>
        <w:t>Edad en ese mom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4</w:t>
        <w:tab/>
        <w:t>código (</w:t>
        <w:noBreakHyphen/>
        <w:t xml:space="preserve">) </w:t>
        <w:noBreakHyphen/>
        <w:noBreakHyphen/>
        <w:noBreakHyphen/>
        <w:t>&gt; La edad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código ( ) </w:t>
        <w:noBreakHyphen/>
        <w:noBreakHyphen/>
        <w:noBreakHyphen/>
        <w:t>&gt; La edad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5</w:t>
        <w:noBreakHyphen/>
        <w:t>26=</w:t>
        <w:tab/>
        <w:t>10.30 Por qué lo dej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27</w:t>
        <w:noBreakHyphen/>
        <w:t>28</w:t>
        <w:tab/>
        <w:noBreakHyphen/>
        <w:t xml:space="preserve"> Cesó y quedó inactiv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0= Por edad avanz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1= Por enfermedad o incapac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2= Porque se disolvió el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13= Porque se separó del hogar donde desempeñaba </w:t>
        <w:tab/>
        <w:tab/>
        <w:tab/>
        <w:tab/>
        <w:tab/>
        <w:t>dichas tare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4= Otras circunstanc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noBreakHyphen/>
        <w:t xml:space="preserve"> Cesó y se dedicó a otra activid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0= Se dedicó a trabajar en un emple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1= Se dedicó a estudiar o preparar oposi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2= Otras circunstanc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9=10.31 A que se dedicó principalmente a continu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A nada: quedó inactiva, sin ocup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A trabajar en un emple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A estudiar o preparar oposi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A trabajos voluntarios sin remuner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Otras respues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0=10.32 Más adelante, volvió usted a dedicarse a las labores del hogar como ocupación princip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 xml:space="preserve">1= Sí </w:t>
        <w:noBreakHyphen/>
        <w:noBreakHyphen/>
        <w:noBreakHyphen/>
        <w:t>&gt; Pasar al siguiente perío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1=10.31 Segund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2=10.31 Tercer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partado 11: Actividad Ac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ab/>
        <w:t>Comprende la siguiente ficha 1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1=11.1 En cuál de estas situaciones se encontraba usted, En la última seman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staba trabaja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Tenía empleo y no trabajo (por vacaciones, enfermedad, etc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No trabajó, ni tenía empleo, habiendo trabajado anterior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No trabajó, ni tenía empleo, no habiendo trabajado nun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2</w:t>
        <w:noBreakHyphen/>
        <w:t>18=11.2 Y se encontraba además en alguna de estas circunstancia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2</w:t>
        <w:tab/>
        <w:t xml:space="preserve">=1 </w:t>
        <w:noBreakHyphen/>
        <w:noBreakHyphen/>
        <w:t>&gt; Jubilado, cobrando una pensión de jubil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3</w:t>
        <w:tab/>
        <w:t xml:space="preserve">=1 </w:t>
        <w:noBreakHyphen/>
        <w:noBreakHyphen/>
        <w:t>&gt; Retirado de su trabajo sin cobrar jubil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4</w:t>
        <w:tab/>
        <w:t xml:space="preserve">=1 </w:t>
        <w:noBreakHyphen/>
        <w:noBreakHyphen/>
        <w:t>&gt; Incapacitado para trabajar por invalidez, enfermedad u otra circunsta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5</w:t>
        <w:tab/>
        <w:t xml:space="preserve">=1 </w:t>
        <w:noBreakHyphen/>
        <w:noBreakHyphen/>
        <w:t>&gt; Realizando el servicio mili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6</w:t>
        <w:tab/>
        <w:t xml:space="preserve">=1 </w:t>
        <w:noBreakHyphen/>
        <w:noBreakHyphen/>
        <w:t>&gt; Estudian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7</w:t>
        <w:tab/>
        <w:t xml:space="preserve">=1 </w:t>
        <w:noBreakHyphen/>
        <w:noBreakHyphen/>
        <w:t>&gt; Haciendo las tareas del hog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8</w:t>
        <w:tab/>
        <w:t xml:space="preserve">=1 </w:t>
        <w:noBreakHyphen/>
        <w:noBreakHyphen/>
        <w:t>&gt; Realizando  actividades voluntarias  de cooperación social, sin remuner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19=11.3 Durante esa semana estuvo usted inscrito en la oficina de empleo como demandante de trabajo o haciendo gestiones de otra forma para encontrar emple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0</w:t>
        <w:noBreakHyphen/>
        <w:t>22=11.4 Cuál era su ocupación en ese trabajo [último trabaj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i/>
          <w:spacing w:val="-2"/>
          <w:sz w:val="16"/>
          <w:lang w:val="en-US" w:eastAsia="en-US"/>
        </w:rPr>
        <w:t>ANEXO 2</w:t>
      </w:r>
      <w:r>
        <w:rPr>
          <w:spacing w:val="-2"/>
          <w:sz w:val="16"/>
          <w:lang w:val="en-US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3=11.5 Y cuál de estas situaciones tenía usted en ese traba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mpresario con asalari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Empresario sin asalariados, con ayuda famili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Trabajador por cuenta prop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Miembro de cooperati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Ayuda familiar conviviente con el empresar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Ayuda familiar no conviviente con el empresar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7= asalariado de empresas e instituciones priv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8= asalariado de la Administración Públ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9= asalariado de hogares famili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4</w:t>
        <w:noBreakHyphen/>
        <w:t>27=11.6 Cuál es la actividad principal de la empresa donde trabaja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i/>
          <w:spacing w:val="-2"/>
          <w:sz w:val="16"/>
          <w:lang w:val="en-US" w:eastAsia="en-US"/>
        </w:rPr>
        <w:t>ANEXO 1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28</w:t>
        <w:noBreakHyphen/>
        <w:t>32=11.7 Cuántas personas trabajaban normalmente en la empresa (incluido ust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códigos de 00001 a 99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3</w:t>
        <w:noBreakHyphen/>
        <w:t>34=11.8 Qué categoría laboral tenía usted en ese emple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b/>
          <w:spacing w:val="-2"/>
          <w:sz w:val="16"/>
          <w:lang w:val="en-US" w:eastAsia="en-US"/>
        </w:rPr>
        <w:t>ANEXO 1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5=11.9 Respecto a sus responsabilidades sobre personas en ese empleo, cuál de estas situaciones era la su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Dirección o supervisión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Supervise o dirige cuad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Supervisa o dirige empleados (no cuadro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4= Sin responsabilidad sobre otros emple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5= Otra situ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6</w:t>
        <w:noBreakHyphen/>
        <w:t>37=11.10 Contrato/Relación laboral que tenía en ese emple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6</w:t>
        <w:tab/>
        <w:t>1= Funcionario pbl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2= Permanente a lo largo del tiempo ("Fijo"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3= "Fijo discontinuo" estac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4= "Fijo discontinuo" sin periodicidad f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7</w:t>
        <w:tab/>
        <w:t>Temporal/Even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1= De aprendizaje, formación o práct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2= Estacional o de Tempor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3= De obras o servi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4= Even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5= Interi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6= Otro ti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8=11.11 Tenía un contrato escrito o habían acordado las condiciones del empleo verbalmente y no tenía contrato escrito.</w:t>
        <w:tab/>
        <w:tab/>
        <w:t>1= Con contrato escr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ab/>
        <w:t>6= Sin contrato escr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39=11.12 Estaba usted dado de alta en la Seguridad Social en ese trabaj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40</w:t>
        <w:noBreakHyphen/>
        <w:t>41=11.13 Cuántas horas a la semana trabaja/trabajaba usted en ese empleo habitualmente códigos 01 a 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42=11.14 Recuerda usted si en marzo pasado, cuando hizo usted el censo,su situación de actividad era la misma o distinta</w:t>
        <w:tab/>
        <w:t>1= La mis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Disti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No recuer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Sólo a los que tenían emple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>posición 43=11.15 Y su empleo en aquel momento era el mis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1= El mis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2= Disti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 w:eastAsia="en-US"/>
        </w:rPr>
      </w:pPr>
      <w:r>
        <w:rPr>
          <w:spacing w:val="-2"/>
          <w:sz w:val="16"/>
          <w:lang w:val="en-US" w:eastAsia="en-US"/>
        </w:rPr>
        <w:tab/>
        <w:t>3= No recuerda</w:t>
      </w:r>
    </w:p>
    <w:sectPr>
      <w:type w:val="nextPage"/>
      <w:pgSz w:w="12240" w:h="15840"/>
      <w:pgMar w:left="1440" w:right="61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;Arial" w:hAnsi="Univers;Arial" w:eastAsia="Times New Roman" w:cs="Univers;Arial"/>
      <w:color w:val="auto"/>
      <w:sz w:val="26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G3">
    <w:name w:val="g3"/>
    <w:basedOn w:val="Fuentedeprrafopredeter"/>
    <w:qFormat/>
    <w:rPr>
      <w:rFonts w:ascii="Haettenschweiler" w:hAnsi="Haettenschweiler" w:cs="Haettenschweiler"/>
      <w:b/>
      <w:sz w:val="29"/>
      <w:lang w:val="en-US"/>
    </w:rPr>
  </w:style>
  <w:style w:type="character" w:styleId="G2">
    <w:name w:val="g2"/>
    <w:basedOn w:val="Fuentedeprrafopredeter"/>
    <w:qFormat/>
    <w:rPr>
      <w:rFonts w:ascii="Haettenschweiler" w:hAnsi="Haettenschweiler" w:cs="Haettenschweiler"/>
      <w:b/>
      <w:sz w:val="43"/>
      <w:lang w:val="en-US"/>
    </w:rPr>
  </w:style>
  <w:style w:type="character" w:styleId="Datos">
    <w:name w:val="datos"/>
    <w:basedOn w:val="Fuentedeprrafopredeter"/>
    <w:qFormat/>
    <w:rPr>
      <w:rFonts w:ascii="Haettenschweiler" w:hAnsi="Haettenschweiler" w:cs="Haettenschweiler"/>
      <w:sz w:val="19"/>
      <w:lang w:val="en-US"/>
    </w:rPr>
  </w:style>
  <w:style w:type="character" w:styleId="EquationCaption">
    <w:name w:val="_Equation Caption"/>
    <w:qFormat/>
    <w:rPr/>
  </w:style>
  <w:style w:type="character" w:styleId="Variable">
    <w:name w:val="Variable"/>
    <w:basedOn w:val="Fuentedeprrafopredeter"/>
    <w:qFormat/>
    <w:rPr>
      <w:b/>
      <w:color w:val="0000FF"/>
      <w:spacing w:val="-2"/>
      <w:sz w:val="16"/>
      <w:bdr w:val="single" w:sz="4" w:space="0" w:color="000000"/>
      <w:lang w:val="en-US" w:eastAsia="en-US"/>
    </w:rPr>
  </w:style>
  <w:style w:type="paragraph" w:styleId="Heading">
    <w:name w:val="Heading"/>
    <w:basedOn w:val="Normal"/>
    <w:next w:val="TextBody"/>
    <w:qFormat/>
    <w:pPr/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4"/>
    </w:rPr>
  </w:style>
  <w:style w:type="paragraph" w:styleId="Textodenotaalpie">
    <w:name w:val="Texto de nota al pie"/>
    <w:basedOn w:val="Normal"/>
    <w:qFormat/>
    <w:pPr/>
    <w:rPr>
      <w:sz w:val="24"/>
    </w:rPr>
  </w:style>
  <w:style w:type="paragraph" w:styleId="Interlin2">
    <w:name w:val="interlin2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"/>
    </w:pPr>
    <w:rPr>
      <w:rFonts w:ascii="Univers;Arial" w:hAnsi="Univers;Arial" w:eastAsia="Times New Roman" w:cs="Univers;Arial"/>
      <w:color w:val="auto"/>
      <w:sz w:val="26"/>
      <w:szCs w:val="20"/>
      <w:lang w:val="en-US" w:eastAsia="es-ES" w:bidi="hi-IN"/>
    </w:rPr>
  </w:style>
  <w:style w:type="paragraph" w:styleId="1interl">
    <w:name w:val="1interl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72"/>
    </w:pPr>
    <w:rPr>
      <w:rFonts w:ascii="Univers;Arial" w:hAnsi="Univers;Arial" w:eastAsia="Times New Roman" w:cs="Univers;Arial"/>
      <w:color w:val="auto"/>
      <w:sz w:val="26"/>
      <w:szCs w:val="20"/>
      <w:lang w:val="en-US" w:eastAsia="es-ES" w:bidi="hi-IN"/>
    </w:rPr>
  </w:style>
  <w:style w:type="paragraph" w:styleId="G1">
    <w:name w:val="g1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386" w:leader="none"/>
      </w:tabs>
      <w:suppressAutoHyphens w:val="true"/>
      <w:bidi w:val="0"/>
    </w:pPr>
    <w:rPr>
      <w:rFonts w:ascii="Haettenschweiler" w:hAnsi="Haettenschweiler" w:eastAsia="Times New Roman" w:cs="Haettenschweiler"/>
      <w:b/>
      <w:color w:val="auto"/>
      <w:sz w:val="48"/>
      <w:szCs w:val="20"/>
      <w:lang w:val="en-US" w:eastAsia="es-ES" w:bidi="hi-IN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30:00Z</dcterms:created>
  <dc:creator>viciana</dc:creator>
  <dc:description/>
  <dc:language>en-US</dc:language>
  <cp:lastModifiedBy>Fco Vico</cp:lastModifiedBy>
  <dcterms:modified xsi:type="dcterms:W3CDTF">2002-08-28T06:37:00Z</dcterms:modified>
  <cp:revision>6</cp:revision>
  <dc:subject/>
  <dc:title>Consideraciones generales</dc:title>
</cp:coreProperties>
</file>