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Consideraciones generales</w:t>
      </w:r>
    </w:p>
    <w:p>
      <w:pPr>
        <w:pStyle w:val="Normal"/>
        <w:suppressAutoHyphens w:val="true"/>
        <w:jc w:val="both"/>
        <w:rPr>
          <w:i/>
          <w:i/>
          <w:spacing w:val="-2"/>
          <w:sz w:val="16"/>
          <w:lang w:val="en-US"/>
        </w:rPr>
      </w:pPr>
      <w:r>
        <w:rPr>
          <w:i/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i/>
          <w:i/>
          <w:spacing w:val="-2"/>
          <w:sz w:val="16"/>
          <w:lang w:val="en-US"/>
        </w:rPr>
      </w:pPr>
      <w:r>
        <w:rPr>
          <w:b/>
          <w:i/>
          <w:spacing w:val="-2"/>
          <w:sz w:val="16"/>
          <w:lang w:val="en-US"/>
        </w:rPr>
        <w:tab/>
        <w:t>El fichero se presenta en registros de 50 caracteres, teniendo en común cada registro los siguientes camp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2"/>
          <w:sz w:val="16"/>
          <w:lang w:val="en-US"/>
        </w:rPr>
      </w:pPr>
      <w:r>
        <w:rPr>
          <w:b/>
          <w:i/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Campo 1: posiciones 1 a 7=Número de cuestion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posiciones 1 a 4=código de sección (0001 a 7974) no existiendo las seccion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0049, 0625, 1751, 1802, 2019,2114, 3563, 3848, 5490, 5491, 6215, 6256, 6446, 65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posiciones 5 a 6=Número de orden del cuestionario dentro de la sección (01 a 2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posición 7=Indica si el entrevistado es:</w:t>
        <w:tab/>
        <w:t>0=Titu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1=Primer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2=Segundo rese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3 a 9=Reservas sucesiv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Campo 2: posiciones 8 a 10=Número de ficha del cuestionario. Comprendido entre 001 a 052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Cada cuestionario, que está definido por un número determinado de registros de 50 posiciones se ha dividido en 10 apartados. Vamos a analizar cada uno de los apartados con las fichas que lo componen y dentro de cada ficha los campos de que con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En la referencia a fecha actual se ha tomado siempre el año 1991, por lo cual todos los campos en los que se ha hecho el cálculo de año o edad, van seguidos de un (-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16"/>
          <w:lang w:val="en-US"/>
        </w:rPr>
        <w:t xml:space="preserve">Apartado 0: Datos Generales </w:t>
      </w:r>
      <w:r>
        <w:rPr>
          <w:b/>
          <w:spacing w:val="-2"/>
          <w:sz w:val="16"/>
          <w:lang w:val="en-US"/>
        </w:rPr>
        <w:t>Número de ficha=</w:t>
      </w:r>
      <w:r>
        <w:rPr>
          <w:spacing w:val="-2"/>
          <w:sz w:val="16"/>
          <w:lang w:val="en-US"/>
        </w:rPr>
        <w:t>001 (posiciones 8 a 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ones 11</w:t>
        <w:noBreakHyphen/>
        <w:t>12=código de provincia de residencia actual (01 a 5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ones 13</w:t>
        <w:noBreakHyphen/>
        <w:t xml:space="preserve">15=código de municipio de residencia actual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(001 a 451 y 901 a 913: más de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 xml:space="preserve"> 000: menos de 100.000 habitantes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posición 16=código de control del municipio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(0 a 9: más de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 xml:space="preserve">     3: entre 20001 y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 xml:space="preserve">     2: entre 5001 y 2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 xml:space="preserve">     1: menos de 5.000 habitan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ones 17</w:t>
        <w:noBreakHyphen/>
        <w:t>18=código de distrito de residencia actual (01 a 2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ones 19</w:t>
        <w:noBreakHyphen/>
        <w:t>21=código de sección de residencia actual (001 a 31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ones 22</w:t>
        <w:noBreakHyphen/>
        <w:t xml:space="preserve">30=Coeficiente de elevación de la Població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2</w:t>
        <w:noBreakHyphen/>
        <w:t xml:space="preserve">25= Entero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6</w:t>
        <w:noBreakHyphen/>
        <w:t>30= Deci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ones 31</w:t>
        <w:noBreakHyphen/>
        <w:t xml:space="preserve">38=Coeficiente de elevación de las Viviend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1</w:t>
        <w:noBreakHyphen/>
        <w:t xml:space="preserve">34= Entero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5</w:t>
        <w:noBreakHyphen/>
        <w:t>38= Deci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ones 39</w:t>
        <w:noBreakHyphen/>
        <w:t>45=Número de habitantes según Censo 1991 del municipio en donde esté situada dicha Vivien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Apartado 1: Miembros del Hogar </w:t>
      </w:r>
      <w:r>
        <w:rPr>
          <w:b/>
          <w:i/>
          <w:spacing w:val="-2"/>
          <w:sz w:val="16"/>
          <w:lang w:val="en-US"/>
        </w:rPr>
        <w:t>Comprende las fichas 002 a 01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La ficha 002 corresponde a la información del SUJETO de la entrevista, siendo las demás fichas para el resto de los miembros que viven con el sujeto actual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=1.1 Situación de residencia</w:t>
        <w:tab/>
        <w:t>1= Pres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6= Ausente transitori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4</w:t>
        <w:noBreakHyphen/>
        <w:t>15=1.2 Mes del nacimiento del SUJETO</w:t>
        <w:tab/>
        <w:t>códigos del 01 a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Las posiciones 12</w:t>
        <w:noBreakHyphen/>
        <w:t>15 son válidas solamente para la ficha 002. En el resto de las fichas de este apartado las posiciones 12</w:t>
        <w:noBreakHyphen/>
        <w:t>15 están en blan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6</w:t>
        <w:noBreakHyphen/>
        <w:t>18=1.2 Año del nacimiento del SUJETO (ficha 002) o de otro miembro del hogar (resto de fich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códigos del 901 a 9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9=1.2 código (</w:t>
        <w:noBreakHyphen/>
        <w:t xml:space="preserve">) 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 xml:space="preserve">código ( )  </w:t>
        <w:noBreakHyphen/>
        <w:noBreakHyphen/>
        <w:noBreakHyphen/>
        <w:t>&gt; La fecha es exac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4=1.3 Sexo del SUJETO (ficha 002) o sexo de otro miembro del hogar (resto de fichas)</w:t>
        <w:tab/>
        <w:t>1= Var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>6=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5=1.4 Estado civil actual del SUJETO (ficha 002) o de otro miembro del hogar (resto de fich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Solter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Casa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Viu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= Separa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= Divorcia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6=1.5 Nacionalidad del SUJETO (ficha 002) o de otro miembro del hogar (resto de fichas)</w:t>
        <w:tab/>
        <w:t>1= Españ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>2= Apátr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>3=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7</w:t>
        <w:noBreakHyphen/>
        <w:t>28=1.5 código del país del SUJETO (ficha 002) o de otro miembro del hogar (resto de fich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códigos 01,...,95 (ANEXO 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9</w:t>
        <w:noBreakHyphen/>
        <w:t>30=1.6 Año de la última llegada a España del SUJETO (ficha 002), o de otro miembro del hogar (resto de fich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códigos 00 a 91 (1900 a 199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1=1.6 código (</w:t>
        <w:noBreakHyphen/>
        <w:t xml:space="preserve">)  </w:t>
        <w:noBreakHyphen/>
        <w:noBreakHyphen/>
        <w:noBreakHyphen/>
        <w:t>&gt; Fecha aproxim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 xml:space="preserve">código ( )  </w:t>
        <w:noBreakHyphen/>
        <w:noBreakHyphen/>
        <w:noBreakHyphen/>
        <w:t>&gt; Fecha exac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2 y 33=1.7 Relación de parentesco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 xml:space="preserve">Ficha 002 </w:t>
        <w:noBreakHyphen/>
        <w:noBreakHyphen/>
        <w:t>&gt; 32 = 1 // 33 =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Resto de fichas</w:t>
        <w:tab/>
        <w:t>32</w:t>
        <w:tab/>
        <w:t>2= Padre/Mad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3= Abuel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4= Hij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5= Niet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6= Herman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7= Tí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8= Sobrin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9= Otro pariente carnal d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>33</w:t>
        <w:tab/>
        <w:t>1=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2= Padre/Madre del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3= Hermano/a del cónyu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4= Cónyuge del hermano/a (cuñado/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5= Yerno/N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6= Otro pariente político d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7= No emparentado: Servicio domés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8= No emparentado: Huésped a pen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9= No emparentado: O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4=1.8 Inform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En ficha 002 posición 34= bla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En resto de fichas= 1 cuando existe un informante suplente d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5=1.9 Estructura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Solamente existe en ficha 002. En el resto de las fichas esta posición está en blan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Un grupo familiar. Todos los miembros del hogar Están emparentados entre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Un grupo familiar y personas no emparent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Dos o más grupos familiares sin parentesco entre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= Dos o más grupos familiares sin parentesco entre sí y personas no emparentadas con ninguna ot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= Grupo de personas sin parentesco entre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Hogar unipersonal. El SUJETO vive so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6</w:t>
        <w:noBreakHyphen/>
        <w:t>37=Número de órden del miembro del hog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El sujeto (Ficha 002) siempre tendrá su número de orden=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Apartado 2: Padres </w:t>
      </w:r>
      <w:r>
        <w:rPr>
          <w:b/>
          <w:i/>
          <w:spacing w:val="-2"/>
          <w:sz w:val="16"/>
          <w:lang w:val="en-US"/>
        </w:rPr>
        <w:t>Comprende las fichas 018 y 01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=2.1 Sexo</w:t>
        <w:tab/>
        <w:t>1= Var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>6=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2=2.2 Lugar de nacimiento</w:t>
        <w:tab/>
        <w:t>1= En el mismo país que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En distinto país.</w:t>
        <w:tab/>
        <w:t>2=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>3= Otro pa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3</w:t>
        <w:noBreakHyphen/>
        <w:t>15=2.3 Nacion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3</w:t>
        <w:tab/>
        <w:t>1= Españ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2= Apátr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3=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4</w:t>
        <w:noBreakHyphen/>
        <w:t>15</w:t>
        <w:tab/>
        <w:t>Código del pa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códigos 01 a 95 (Anexo 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6=2.4 Vive actualmente o ha fallecido ya</w:t>
        <w:tab/>
        <w:t>1= V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6= Ha falle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7=2.5 Con quién vive</w:t>
        <w:tab/>
        <w:t>1= Vive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>6= Vive en otr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8=2.6 Reside en España o fuera de España</w:t>
        <w:tab/>
        <w:t>1=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6= Fuera de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Apartado 3: Matrimonios e Hijos </w:t>
      </w:r>
      <w:r>
        <w:rPr>
          <w:b/>
          <w:i/>
          <w:spacing w:val="-2"/>
          <w:sz w:val="16"/>
          <w:lang w:val="en-US"/>
        </w:rPr>
        <w:t>Comprende las fichas 020 a 02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=3.1 Lugar de nacimiento del cónyuge</w:t>
        <w:tab/>
        <w:t>1= En el mismo país que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En distinto país</w:t>
        <w:tab/>
        <w:t>2=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>3= En otro pa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2=3.2 Situación actual de su estado</w:t>
        <w:tab/>
        <w:t>1= Continúan cas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6= Se han sepa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7= Está viud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3=3.3 Situación de convivencia</w:t>
        <w:tab/>
        <w:t>1= Vive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6= Vive en otr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4=3.4 Reside en España o fuera de España</w:t>
        <w:tab/>
        <w:t>1=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6= Fuera de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5=3.5 Hijos habidos con la pareja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2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6=3.6 Dónde nacieron sus hijos</w:t>
        <w:tab/>
        <w:t>1= Todos fuera de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2= Todos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3= Unos en España y otros fuera de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7=3.7 Dónde residen actualmente</w:t>
        <w:tab/>
        <w:t>1= Todos fuera de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2= Todos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3= Unos en España y otros fuera de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Apartado 4: Lugares de residencia</w:t>
      </w:r>
      <w:r>
        <w:rPr>
          <w:b/>
          <w:i/>
          <w:spacing w:val="-2"/>
          <w:sz w:val="16"/>
          <w:lang w:val="en-US"/>
        </w:rPr>
        <w:tab/>
        <w:t>Comprende las fichas 024 a 03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</w:t>
        <w:noBreakHyphen/>
        <w:t>12=4.1 Año en que vino por primera vez a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13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4-15=Edad en que llegó por primera vez a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16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17</w:t>
        <w:tab/>
        <w:t>1= Nació en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8</w:t>
        <w:noBreakHyphen/>
        <w:t>23=</w:t>
        <w:tab/>
        <w:t>4.2 Lugares de residencia desde su llegada a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18</w:t>
        <w:noBreakHyphen/>
        <w:t>20</w:t>
        <w:tab/>
        <w:t>Municipio de resi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>(códigos I.N.E.: más de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 xml:space="preserve">  003: entre 20.001 y 10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 xml:space="preserve">  002: entre 5.001 y 20.000 habit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 xml:space="preserve">  001: menos de 5.000 habitan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21</w:t>
        <w:noBreakHyphen/>
        <w:t>22</w:t>
        <w:tab/>
        <w:t>Provincia de residencia (códigos I.N.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23</w:t>
        <w:noBreakHyphen/>
        <w:t>24</w:t>
        <w:tab/>
        <w:t>País de residencia (códigos ANEXO 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2=4.4 Continúa usted residiendo en ese lugar hasta la actualidad, o cambió de residencia actu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1= Continúa en ese lu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6= Cambió de residencia habi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3</w:t>
        <w:noBreakHyphen/>
        <w:t>34=4.5 En qué año dejó ese lugar de resi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5=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6-37=Edad del sujeto en ese mo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8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9=4.6 Cuando usted dejó ese lugar de residencia, se fue con usted a la nueva residenci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Toda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Una parte de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Usted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0</w:t>
        <w:noBreakHyphen/>
        <w:t>41=4.7 Cuáles fueron los motivos de ese cambio de lugar de residencia.Por qué se fue a residir a otro sit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Motivos 1er. lugar. códigos 01 a 34 (ANEXO 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2</w:t>
        <w:noBreakHyphen/>
        <w:t>43=</w:t>
        <w:tab/>
        <w:t>Motivos (2do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4</w:t>
        <w:noBreakHyphen/>
        <w:t>45=</w:t>
        <w:tab/>
        <w:t>Motivos (3er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6=</w:t>
        <w:tab/>
        <w:t>1= Residencias rotati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8-49=</w:t>
        <w:tab/>
        <w:t>Número de orden del lugar de resid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Apartado 5: Viviendas principales </w:t>
      </w:r>
      <w:r>
        <w:rPr>
          <w:b/>
          <w:i/>
          <w:spacing w:val="-2"/>
          <w:sz w:val="16"/>
          <w:lang w:val="en-US"/>
        </w:rPr>
        <w:t>Comprende las fichas 040 a 04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</w:t>
        <w:noBreakHyphen/>
        <w:t>12=</w:t>
        <w:tab/>
        <w:t>Número de lugar de residencia. Hace referencia al número de orden del lugar de residencia del apartado anteri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3=</w:t>
        <w:tab/>
        <w:t>5.1 Dicha vivienda era...</w:t>
        <w:tab/>
        <w:t>1= Una vivienda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 xml:space="preserve">6= Un establecimiento colectiv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. 14=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. 15=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. 16=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4= 5.2 Qué personas vivían allí</w:t>
        <w:tab/>
        <w:t>1= Usted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2= Usted con su cónyuge 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3= Usted con sus pad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4= Usted con otros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5= Usted con personas no familiares so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5= 5.3 Quién era el titular de la vivienda</w:t>
        <w:tab/>
        <w:t>1=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2= Su cónyuge o par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3= Su padre/madre, suegro/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4= Su hijo/a, yerno/n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5= Otro par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9= Una persona no emparentada con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6= 5.4 Como convivía usted con esa persona</w:t>
        <w:tab/>
        <w:t>1= Compartían l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2= Estaba invi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3= Estaba de huésped a pen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4= Estaba empleado como servicio domést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5= Otra re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7= 5.5 Esa vivienda la tenían ustedes...</w:t>
        <w:tab/>
        <w:t>1= En pro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2= En alquiler sin mueb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3= En alquiler con mueb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4= En realqui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5= Cedida por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6= Facilitada por la empresa o patro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7= Facilitada por otras perso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8= De otra for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8</w:t>
        <w:noBreakHyphen/>
        <w:t>19= 5.6 Año en que empezó a vivir en es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0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1</w:t>
        <w:noBreakHyphen/>
        <w:t>22= 5.7 Año en que dejó de vivir en 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3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4</w:t>
        <w:tab/>
        <w:t xml:space="preserve">1 </w:t>
        <w:noBreakHyphen/>
        <w:noBreakHyphen/>
        <w:t>&gt; Continúa viviendo en es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Pasar a 7.11 (Vivienda secundar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5= 5.8 El cambio de vivienda coincide con un cambio en su lugar de residencia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6= 5.9 Cuando dejó esa vivienda, se fue con usted a la nuev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Toda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Parte de la familia con la que convi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Sólo el suj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7</w:t>
        <w:noBreakHyphen/>
        <w:t>28= 5.10 Cuáles fueron los motivos de ese cambio de vivienda. Por qué se fue a residir a otr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Motivos 1er. lugar. códigos 01 a 46 (ANEXO 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9</w:t>
        <w:noBreakHyphen/>
        <w:t>30</w:t>
        <w:tab/>
        <w:t>Motivos (2do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1</w:t>
        <w:noBreakHyphen/>
        <w:t>32</w:t>
        <w:tab/>
        <w:t>Motivos (3er. lug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3= 1=Residencias rotativ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4= 5.3 Segund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5= 5.3 Tercer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6= 5.3 Cuart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7= 5.3 Quinta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Apartado 5: viviendas secundarias </w:t>
      </w:r>
      <w:r>
        <w:rPr>
          <w:b/>
          <w:i/>
          <w:spacing w:val="-2"/>
          <w:sz w:val="16"/>
          <w:lang w:val="en-US"/>
        </w:rPr>
        <w:t>Comprende la ficha 04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=5.11 Actualmente dispone usted (o la familia con la que convive) de alguna otra vivienda para su uso, sea en propiedad, cedida o alquilada permanente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2= 5.12 Y han dispuesto de una vivienda así en algún momento dentro de estos últimos 10 añ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3</w:t>
        <w:noBreakHyphen/>
        <w:t>14=  5.13 Cuándo (año) dejaron de tenerla (para su us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15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6= 5.14 Cuántas viviendas tienen actualmente para su uso, aparte de la vivienda permanente.</w:t>
        <w:tab/>
        <w:t>1= 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>2= 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>3= Tres o má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7= 5.15 A La vivienda secundaria que más utiliza es de su edad, alquilada o cedida por otras personas.</w:t>
        <w:tab/>
        <w:t>1= Pro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ab/>
        <w:t>2=Alqui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ab/>
        <w:t>3= Ce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8</w:t>
        <w:noBreakHyphen/>
        <w:t>20= 5.16 A Dónde está situada esa vivienda (Municipi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n pos. 18</w:t>
        <w:noBreakHyphen/>
        <w:t xml:space="preserve">20 </w:t>
        <w:noBreakHyphen/>
        <w:noBreakHyphen/>
        <w:noBreakHyphen/>
        <w:t>&gt;   código municipios I.N.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21</w:t>
        <w:noBreakHyphen/>
        <w:t>22</w:t>
        <w:tab/>
        <w:t>Provincia donde está situ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23</w:t>
        <w:tab/>
        <w:t xml:space="preserve">=1 </w:t>
        <w:noBreakHyphen/>
        <w:noBreakHyphen/>
        <w:noBreakHyphen/>
        <w:t>&gt; Situada en el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4</w:t>
        <w:noBreakHyphen/>
        <w:t>27= 5.17A Cuándo la adquirieron o empezaron a tenerla alquilada permanente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4</w:t>
        <w:tab/>
        <w:t xml:space="preserve">=1 </w:t>
        <w:noBreakHyphen/>
        <w:noBreakHyphen/>
        <w:noBreakHyphen/>
        <w:t>&gt; Antes de 1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5</w:t>
        <w:noBreakHyphen/>
        <w:t>26</w:t>
        <w:tab/>
        <w:t>Entre 1981</w:t>
        <w:noBreakHyphen/>
        <w:t xml:space="preserve">1991 </w:t>
        <w:noBreakHyphen/>
        <w:noBreakHyphen/>
        <w:noBreakHyphen/>
        <w:t>&gt; Se codifica año 81 a 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7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8= 5.18A Cuánto tiempo suele usted pasar en esa vivien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Temporadas largas (más de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Temporadas cortas (hasta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Fines de semana o algunos días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9= 5.15B La vivienda secundaria que utiliza en 2do. lugar es de su propiedad, alquilada o cedida por otras perso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Propi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Alqui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Ce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0</w:t>
        <w:noBreakHyphen/>
        <w:t>32= 5.16B Dónde está situada esa vivienda (Municipi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En pos. 18</w:t>
        <w:noBreakHyphen/>
        <w:t xml:space="preserve">20 </w:t>
        <w:noBreakHyphen/>
        <w:noBreakHyphen/>
        <w:noBreakHyphen/>
        <w:t>&gt; código municipios I.N.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33</w:t>
        <w:noBreakHyphen/>
        <w:t>34</w:t>
        <w:tab/>
        <w:t>Provincia donde está situ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35</w:t>
        <w:tab/>
        <w:t xml:space="preserve">=1 </w:t>
        <w:noBreakHyphen/>
        <w:noBreakHyphen/>
        <w:noBreakHyphen/>
        <w:t>&gt; Situada en el extranj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6</w:t>
        <w:noBreakHyphen/>
        <w:t>39= 5.17 B Cuando la adquirieron o empezaron a tenerla alquilada permanente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6</w:t>
        <w:tab/>
        <w:t xml:space="preserve">=1 </w:t>
        <w:noBreakHyphen/>
        <w:noBreakHyphen/>
        <w:noBreakHyphen/>
        <w:t>&gt; Antes de 19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7</w:t>
        <w:noBreakHyphen/>
        <w:t>38</w:t>
        <w:tab/>
        <w:t>Entre 1981</w:t>
        <w:noBreakHyphen/>
        <w:t xml:space="preserve">1991 </w:t>
        <w:noBreakHyphen/>
        <w:noBreakHyphen/>
        <w:noBreakHyphen/>
        <w:t>&gt; Se codifica año 81 a 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9</w:t>
        <w:tab/>
        <w:t>código (</w:t>
        <w:noBreakHyphen/>
        <w:t xml:space="preserve">) </w:t>
        <w:noBreakHyphen/>
        <w:noBreakHyphen/>
        <w:noBreakHyphen/>
        <w:t>&gt; La fecha es aproxi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 xml:space="preserve">código ( ) </w:t>
        <w:noBreakHyphen/>
        <w:noBreakHyphen/>
        <w:noBreakHyphen/>
        <w:t>&gt; La fecha es exac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0= 5.18B Cuánto tiempo suele usted pasar en esa vivienda</w:t>
        <w:tab/>
        <w:t>1= Temporadas largas (más de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>2= Temporadas cortas (hasta tres mes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>3= Fines de semana o algunos días só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Apartado 6: Estudios Academicos </w:t>
      </w:r>
      <w:r>
        <w:rPr>
          <w:b/>
          <w:i/>
          <w:spacing w:val="-2"/>
          <w:sz w:val="16"/>
          <w:lang w:val="en-US"/>
        </w:rPr>
        <w:t>Comprende la ficha 04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= 6.1 Ha ido usted alguna vez a la escuela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2= 6.2 Aprendió a leer y escribir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3</w:t>
        <w:noBreakHyphen/>
        <w:t>16= 6.3 Cómo aprendió a leer y escrib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3= 1 Enseñanza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4= 1 Enseñanza por profesor particu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5= 1 Curso de alfabetiz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6= 1 Otra forma de enseñ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7= 6.4 Antes de ir a la escuela, asistió usted a algún centro de enseñanza pre</w:t>
        <w:noBreakHyphen/>
        <w:t>escolar, jardín de infancia, escuela maternal u o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Asistió a enseñanza pre</w:t>
        <w:noBreakHyphen/>
        <w:t>esco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No asistió a enseñanza pre</w:t>
        <w:noBreakHyphen/>
        <w:t>esco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8</w:t>
        <w:noBreakHyphen/>
        <w:t>20= 6.5 Y recibió usted algún tipo de enseñanza de su familia o de un profesor particu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8</w:t>
        <w:tab/>
        <w:t>1= Enseñanza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9</w:t>
        <w:tab/>
        <w:t>1= Enseñanza por profesor particular u ot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0</w:t>
        <w:tab/>
        <w:t>1= Ninguna enseñanza prev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1</w:t>
        <w:noBreakHyphen/>
        <w:t xml:space="preserve">23= 6.6 Estudios de mayor nivel terminados </w:t>
      </w:r>
      <w:r>
        <w:rPr>
          <w:i/>
          <w:spacing w:val="-2"/>
          <w:sz w:val="16"/>
          <w:lang w:val="en-US"/>
        </w:rPr>
        <w:t>Códigos del Anexo 7 añadiendo los siguientes códig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00= Primer g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00= Segundo grado. Prim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00= Segundo grado. Segundo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00= Tercer grado. Prim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00= Tercer grado. Segundo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00= Tercer grado. Terc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4</w:t>
        <w:noBreakHyphen/>
        <w:t>26= 6.7 Titulación española equivalente a esos estudios</w:t>
      </w:r>
      <w:r>
        <w:rPr>
          <w:i/>
          <w:spacing w:val="-2"/>
          <w:sz w:val="16"/>
          <w:lang w:val="en-US"/>
        </w:rPr>
        <w:t xml:space="preserve"> Códigos del Anexo 7 añadiendo los siguientes códig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00= Primer g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00= Segundo grado. Prim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00= Segundo grado. Segundo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00= Tercer grado. Prim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00= Tercer grado. Segundo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00= Tercer grado. Terc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7</w:t>
        <w:noBreakHyphen/>
        <w:t>28= 6.8 Número de años que cursó hasta alcanzar su nivel máx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9= 6.9 Está actualmente cursando estudios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0</w:t>
        <w:noBreakHyphen/>
        <w:t xml:space="preserve">32= 6.10 Qué estudios cursa actualmente </w:t>
      </w:r>
      <w:r>
        <w:rPr>
          <w:b/>
          <w:i/>
          <w:spacing w:val="-2"/>
          <w:sz w:val="16"/>
          <w:lang w:val="en-US"/>
        </w:rPr>
        <w:t>Códigos del Anexo 7 añadiendo los siguientes códig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00= Primer g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00= Segundo grado. Prim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00= Segundo grado. Segundo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00= Tercer grado. Prim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00= Tercer grado. Segundo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00= Tercer grado. Tercer niv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3= Curso en el que está matricu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Apartado 7: Biografia de Actividad</w:t>
      </w:r>
      <w:r>
        <w:rPr>
          <w:b/>
          <w:i/>
          <w:spacing w:val="-2"/>
          <w:sz w:val="16"/>
          <w:lang w:val="en-US"/>
        </w:rPr>
        <w:t xml:space="preserve"> Comprende la ficha 05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= 7.1 Ha trabajado usted alguna vez, a lo largo de su vida, sea en un empleo por cuenta ajena, sea en trabajo por cuenta  propia o ayudando a un familiar en su nego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2= 7.2 Y ha estado en algún momento buscando un empleo por cuenta ajena o tratando de establecerse por su cuenta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3= 7.3 Por qué no ha trabajado ni buscado empleo nun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Todavía no tiene e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Está estudiando todav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Se ha dedicado a tareas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= Está haciendo (o va a hacer) el servicio mili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= No ha tenido necesidad de trabaj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Incapac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7= Otras raz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Apartado 8: Actividad Actual </w:t>
      </w:r>
      <w:r>
        <w:rPr>
          <w:b/>
          <w:spacing w:val="-2"/>
          <w:sz w:val="16"/>
          <w:lang w:val="en-US"/>
        </w:rPr>
        <w:t>Comprende la siguiente ficha 05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1= 8.1 En cuál de estas situaciones se encontraba us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Estaba trabaj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Tenía empleo y no trabajo (por vacaciones, enfermedad,etc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No trabajó, ni tenía empleo, habiendo trabajado anterior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= No trabajó, ni tenía empleo, no habiendo trabajado nun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2</w:t>
        <w:noBreakHyphen/>
        <w:t>18= 8.2 Y se encontraba (además) en alguna de estas circunstanc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2</w:t>
        <w:tab/>
        <w:t xml:space="preserve">= 1 </w:t>
        <w:noBreakHyphen/>
        <w:noBreakHyphen/>
        <w:t>&gt; Jubilado, cobrando una pensión de jubi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3</w:t>
        <w:tab/>
        <w:t xml:space="preserve">= 1 </w:t>
        <w:noBreakHyphen/>
        <w:noBreakHyphen/>
        <w:t>&gt; Retirado de su trabajo sin cobrar jubil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4</w:t>
        <w:tab/>
        <w:t xml:space="preserve">= 1 </w:t>
        <w:noBreakHyphen/>
        <w:noBreakHyphen/>
        <w:t>&gt; Incapacitado para trabajar por invalidez, enfermedad u otra circunsta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5</w:t>
        <w:tab/>
        <w:t xml:space="preserve">= 1 </w:t>
        <w:noBreakHyphen/>
        <w:noBreakHyphen/>
        <w:t>&gt; Realizando el servicio mili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6</w:t>
        <w:tab/>
        <w:t xml:space="preserve">= 1 </w:t>
        <w:noBreakHyphen/>
        <w:noBreakHyphen/>
        <w:t>&gt; Estudian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7</w:t>
        <w:tab/>
        <w:t xml:space="preserve">= 1 </w:t>
        <w:noBreakHyphen/>
        <w:noBreakHyphen/>
        <w:t>&gt; Haciendo las tareas del hog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8</w:t>
        <w:tab/>
        <w:t xml:space="preserve">= 1 </w:t>
        <w:noBreakHyphen/>
        <w:noBreakHyphen/>
        <w:t>&gt; Realizando  actividades voluntarias de cooperación social,sin remune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19= 8.3 Durante esa semana estuvo usted inscrito en la oficina de empleo como demandante de trabajo o haciendo gestiones de otra forma para encontrar empl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0</w:t>
        <w:noBreakHyphen/>
        <w:t>22= 8.4 Cuál era su ocupación en ese trabajo [último trabajo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16"/>
          <w:lang w:val="en-US"/>
        </w:rPr>
        <w:tab/>
        <w:t>ANEXO 2</w:t>
      </w:r>
      <w:r>
        <w:rPr>
          <w:spacing w:val="-2"/>
          <w:sz w:val="16"/>
          <w:lang w:val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3= 8.5 Y cuál de estas situaciones tenía usted en ese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Empresario con asalari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Empresario sin asalariados, con ayuda famili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Trabajador por cuenta prop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= Miembro de cooperat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= Ayuda familiar conviviente con el empres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Ayuda familiar no conviviente con el empres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7=asalariado de empresas e instituciones priv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8= asalariado de la Administración Públ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9= asalariado de hogares familia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4</w:t>
        <w:noBreakHyphen/>
        <w:t>27= 8.6 Cuál es la actividad principal de la empresa donde trabaja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b/>
          <w:spacing w:val="-2"/>
          <w:sz w:val="16"/>
          <w:lang w:val="en-US"/>
        </w:rPr>
        <w:tab/>
        <w:t>ANEXO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28</w:t>
        <w:noBreakHyphen/>
        <w:t>32= 8.7 Cuántas personas trabajaban normalmente en la empresa (incluido usted) códigos de 00001 a 9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3</w:t>
        <w:noBreakHyphen/>
        <w:t>34= 8.8 Qué categoría laboral tenía usted en ese emp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b/>
          <w:spacing w:val="-2"/>
          <w:sz w:val="16"/>
          <w:lang w:val="en-US"/>
        </w:rPr>
        <w:tab/>
        <w:t>ANEXO 1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5= 8.9 Respecto a sus responsabilidades sobre personas en ese empleo, cuál de estas situaciones era la su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Dirección o supervisión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Supervise o dirige cuad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Supervisa o dirige empleados (no cuadr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4= Sin responsabilidad sobre otros emple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5= Otra sit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6</w:t>
        <w:noBreakHyphen/>
        <w:t>37= 8.10 Contrato/Relación laboral que tenía en ese emp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6</w:t>
        <w:tab/>
        <w:t>1= Funcionario públ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2= Permanente a lo largo del tiempo ("Fijo"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3= "Fijo discontinuo" estac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4= "Fijo discontinuo" sin periodicidad f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7</w:t>
        <w:tab/>
        <w:t>Temporal/Even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1= De aprendizaje, formación o práct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2= Estacional o de Tempo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3= De obras o servi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4= Even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5= Interi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>6= Otro ti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 xml:space="preserve">posición 38= 8.11 Tenía un contrato escrito o habían acordado las condiciones del empleo verbalmente y no tenía contrato </w:t>
        <w:tab/>
        <w:tab/>
        <w:tab/>
        <w:tab/>
        <w:tab/>
        <w:t>escri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Con contrato esc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6= Sin contrato escr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39= 8.12 Estaba usted dado de alta en la Seguridad Social en ese trabajo.</w:t>
        <w:tab/>
        <w:t>1= S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ab/>
        <w:tab/>
        <w:t>6=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0</w:t>
        <w:noBreakHyphen/>
        <w:t>41= 8.13 Cuántas horas a la semana trabaja/trabajaba usted en ese empleo habitualmente: códigos 01 a 9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2= 8.14 Recuerda usted si en marzo pasado, cuando hizo usted el censo,su situación  de actividad era la misma o disti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1= La mis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2= Disti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3= No recuer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>Sólo a los que tenían empl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>posición 43= 8.15 Y su empleo en aquel momento era el mismo</w:t>
        <w:tab/>
        <w:t>1= El mis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>2= Disti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16"/>
          <w:lang w:val="en-US"/>
        </w:rPr>
      </w:pPr>
      <w:r>
        <w:rPr>
          <w:spacing w:val="-2"/>
          <w:sz w:val="16"/>
          <w:lang w:val="en-US"/>
        </w:rPr>
        <w:tab/>
        <w:tab/>
        <w:tab/>
        <w:tab/>
        <w:tab/>
        <w:tab/>
        <w:tab/>
        <w:t>3= No recuerda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Univers;Univers" w:hAnsi="Univers;Univers" w:eastAsia="Times New Roman" w:cs="Univers;Univers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G3">
    <w:name w:val="g3"/>
    <w:basedOn w:val="Fuentedeprrafopredeter"/>
    <w:qFormat/>
    <w:rPr>
      <w:rFonts w:ascii="Haettenschweiler" w:hAnsi="Haettenschweiler" w:cs="Haettenschweiler"/>
      <w:b/>
      <w:sz w:val="29"/>
      <w:lang w:val="en-US"/>
    </w:rPr>
  </w:style>
  <w:style w:type="character" w:styleId="G2">
    <w:name w:val="g2"/>
    <w:basedOn w:val="Fuentedeprrafopredeter"/>
    <w:qFormat/>
    <w:rPr>
      <w:rFonts w:ascii="Haettenschweiler" w:hAnsi="Haettenschweiler" w:cs="Haettenschweiler"/>
      <w:b/>
      <w:sz w:val="43"/>
      <w:lang w:val="en-US"/>
    </w:rPr>
  </w:style>
  <w:style w:type="character" w:styleId="Datos">
    <w:name w:val="datos"/>
    <w:basedOn w:val="Fuentedeprrafopredeter"/>
    <w:qFormat/>
    <w:rPr>
      <w:rFonts w:ascii="Haettenschweiler" w:hAnsi="Haettenschweiler" w:cs="Haettenschweiler"/>
      <w:sz w:val="19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Interlin2">
    <w:name w:val="interlin2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"/>
    </w:pPr>
    <w:rPr>
      <w:rFonts w:ascii="Univers;Univers" w:hAnsi="Univers;Univers" w:eastAsia="Times New Roman" w:cs="Univers;Univers"/>
      <w:color w:val="auto"/>
      <w:sz w:val="24"/>
      <w:szCs w:val="20"/>
      <w:lang w:val="en-US" w:eastAsia="es-ES" w:bidi="hi-IN"/>
    </w:rPr>
  </w:style>
  <w:style w:type="paragraph" w:styleId="1interl">
    <w:name w:val="1interl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72"/>
    </w:pPr>
    <w:rPr>
      <w:rFonts w:ascii="Univers;Univers" w:hAnsi="Univers;Univers" w:eastAsia="Times New Roman" w:cs="Univers;Univers"/>
      <w:color w:val="auto"/>
      <w:sz w:val="24"/>
      <w:szCs w:val="20"/>
      <w:lang w:val="en-US" w:eastAsia="es-ES" w:bidi="hi-IN"/>
    </w:rPr>
  </w:style>
  <w:style w:type="paragraph" w:styleId="G1">
    <w:name w:val="g1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386" w:leader="none"/>
      </w:tabs>
      <w:suppressAutoHyphens w:val="true"/>
      <w:bidi w:val="0"/>
    </w:pPr>
    <w:rPr>
      <w:rFonts w:ascii="Haettenschweiler" w:hAnsi="Haettenschweiler" w:eastAsia="Times New Roman" w:cs="Haettenschweiler"/>
      <w:b/>
      <w:color w:val="auto"/>
      <w:sz w:val="48"/>
      <w:szCs w:val="20"/>
      <w:lang w:val="en-US" w:eastAsia="es-ES" w:bidi="hi-I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30:00Z</dcterms:created>
  <dc:creator>viciana</dc:creator>
  <dc:description/>
  <dc:language>en-US</dc:language>
  <cp:lastModifiedBy>viciana</cp:lastModifiedBy>
  <dcterms:modified xsi:type="dcterms:W3CDTF">2002-07-24T11:30:00Z</dcterms:modified>
  <cp:revision>2</cp:revision>
  <dc:subject/>
  <dc:title>Consideraciones generales</dc:title>
</cp:coreProperties>
</file>