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8"/>
          <w:szCs w:val="28"/>
        </w:rPr>
      </w:pPr>
      <w:r>
        <w:rPr>
          <w:rFonts w:eastAsia="Univers" w:cs="Univers" w:ascii="Univers" w:hAnsi="Univers"/>
          <w:b/>
          <w:bCs/>
          <w:sz w:val="28"/>
          <w:szCs w:val="28"/>
        </w:rPr>
        <w:t>Encuesta sobre la estructura de las explotaciones agrícolas 1997 Registro final de explotaciones</w:t>
      </w:r>
    </w:p>
    <w:p>
      <w:pPr>
        <w:sectPr>
          <w:type w:val="nextPage"/>
          <w:pgSz w:w="11906" w:h="16838"/>
          <w:pgMar w:left="1417" w:right="851" w:gutter="0" w:header="0" w:top="362" w:footer="0" w:bottom="793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4366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Está formado por 3 tipos o niveles.</w:t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/>
      </w:pPr>
      <w:r>
        <w:rPr>
          <w:rFonts w:eastAsia="Univers" w:cs="Univers" w:ascii="Univers" w:hAnsi="Univers"/>
          <w:b/>
          <w:bCs/>
          <w:sz w:val="20"/>
          <w:szCs w:val="20"/>
          <w:lang w:val="es-ES_tradnl"/>
        </w:rPr>
        <w:t>Tipo 1.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Comprende la identificación, características generales de la explotación (cuadros I y III del cuestionario) y variables derivadas. Tiene 125 posiciones.</w:t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/>
      </w:pPr>
      <w:r>
        <w:rPr>
          <w:rFonts w:eastAsia="Univers" w:cs="Univers" w:ascii="Univers" w:hAnsi="Univers"/>
          <w:b/>
          <w:bCs/>
          <w:sz w:val="20"/>
          <w:szCs w:val="20"/>
          <w:lang w:val="es-ES_tradnl"/>
        </w:rPr>
        <w:t>Tipo 2.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Está formado por cada código-dato de los distintos cultivos, ganadería y mano de obra no familiar (cuadros IV, V, VI, VII, VIII, IX, X, XI, XII, XIII, XIV, XVI salvo el código 850 y XVII) Además incluye el margen bruto del artículo considerado. Tiene 37 posiciones.</w:t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/>
      </w:pPr>
      <w:r>
        <w:rPr>
          <w:rFonts w:eastAsia="Univers" w:cs="Univers" w:ascii="Univers" w:hAnsi="Univers"/>
          <w:b/>
          <w:bCs/>
          <w:sz w:val="20"/>
          <w:szCs w:val="20"/>
          <w:lang w:val="es-ES_tradnl"/>
        </w:rPr>
        <w:t>Tipo 3.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Está formado por cada código-dato de mano de obra familiar (cuadro XV) y por el código 850 (jefe de explotación asalariado). Tiene 31 posiciones.</w:t>
      </w:r>
    </w:p>
    <w:p>
      <w:pPr>
        <w:sectPr>
          <w:type w:val="continuous"/>
          <w:pgSz w:w="11906" w:h="16838"/>
          <w:pgMar w:left="1417" w:right="851" w:gutter="0" w:header="0" w:top="362" w:footer="0" w:bottom="793"/>
          <w:formProt w:val="false"/>
          <w:textDirection w:val="lrTb"/>
        </w:sect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  <w:r>
        <w:br w:type="page"/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lang w:val="es-ES_tradnl"/>
        </w:rPr>
      </w:pPr>
      <w:r>
        <w:rPr>
          <w:rFonts w:eastAsia="Univers" w:cs="Univers" w:ascii="Univers" w:hAnsi="Univers"/>
          <w:b/>
          <w:bCs/>
          <w:lang w:val="es-ES_tradnl"/>
        </w:rPr>
        <w:t>Registro final tipo 1</w:t>
      </w:r>
    </w:p>
    <w:p>
      <w:pPr>
        <w:pStyle w:val="A1interlin"/>
        <w:tabs>
          <w:tab w:val="left" w:pos="-720" w:leader="none"/>
          <w:tab w:val="left" w:pos="43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Variable</w:t>
        <w:tab/>
        <w:t>Código</w:t>
        <w:tab/>
        <w:t>Posiciones</w:t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exact" w:line="23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1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75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Registro de nivel 1 (PIC "9")</w:t>
        <w:tab/>
        <w:t>NIVEL 1</w:t>
        <w:tab/>
        <w:t>1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rovincia (PIC "99")</w:t>
        <w:tab/>
        <w:t>PROV</w:t>
        <w:tab/>
        <w:t>2-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unicipio (PIC "999")</w:t>
        <w:tab/>
        <w:t>MUNI</w:t>
        <w:tab/>
        <w:t>4-5-6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explotación (PIC "9999")</w:t>
        <w:tab/>
        <w:t>NUME CUES</w:t>
        <w:tab/>
        <w:t>7-8-9-1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strato (PIC "999")</w:t>
        <w:tab/>
        <w:t>ESTRA</w:t>
        <w:tab/>
        <w:t>11-12-1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hijas (*) (PIC "99")</w:t>
        <w:tab/>
        <w:t>HIJAS</w:t>
        <w:tab/>
        <w:t>14-1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munidad Autónoma (PIC "99")</w:t>
        <w:tab/>
        <w:t>RE</w:t>
        <w:tab/>
        <w:t>16-1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marca (PIC "99")</w:t>
        <w:tab/>
        <w:t>COMARCA</w:t>
        <w:tab/>
        <w:t>18-19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statuto de zona (PIC "9")</w:t>
        <w:tab/>
        <w:t>ZONA</w:t>
        <w:tab/>
        <w:t>2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ersonalidad jurídica (PIC "9")</w:t>
        <w:tab/>
        <w:t>PJ</w:t>
        <w:tab/>
        <w:t>21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Gestión de la explotación (PIC "9")</w:t>
        <w:tab/>
        <w:t>GES</w:t>
        <w:tab/>
        <w:t>2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lase de explotación (PIC "9")</w:t>
        <w:tab/>
        <w:t>CLAS EXPLO</w:t>
        <w:tab/>
        <w:t>2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Superficie total (PIC "(5)9V99")</w:t>
        <w:tab/>
        <w:t>ST</w:t>
        <w:tab/>
        <w:t>24 a 3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ódigo de superficie total (PIC "99")</w:t>
        <w:tab/>
        <w:t>CST</w:t>
        <w:tab/>
        <w:t>31-3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uperficie agrícola utilizada (PIC "5(9)V99")</w:t>
        <w:tab/>
        <w:t>SAU</w:t>
        <w:tab/>
        <w:t>33 a 39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ódigo de superficie agrícola utilizada (PIC "99")</w:t>
        <w:tab/>
        <w:t>CSAU</w:t>
        <w:tab/>
        <w:t>40-41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uperficie total según régimen de tenencia (PIC "9")</w:t>
        <w:tab/>
        <w:t>STSRT</w:t>
        <w:tab/>
        <w:t>4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AU según régimen de tenencia (PIC "9")</w:t>
        <w:tab/>
        <w:t>SAUSRT</w:t>
        <w:tab/>
        <w:t>4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orcentaje de los regímenes de tenencia en la superficie total (PIC "9")</w:t>
        <w:tab/>
        <w:t>STSRT2</w:t>
        <w:tab/>
        <w:t>44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orcentaje de los regímenes de tenencia en la SAU (PIC "9")</w:t>
        <w:tab/>
        <w:t>SAUSRT2</w:t>
        <w:tab/>
        <w:t>4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totales (PIC "(4)9V999")</w:t>
        <w:tab/>
        <w:t>UTAT</w:t>
        <w:tab/>
        <w:t>46 a 5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Asalariados (PIC "(4)9V999")</w:t>
        <w:tab/>
        <w:t>UTAA</w:t>
        <w:tab/>
        <w:t>53 a 59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Asalariados fijos (PIC "(3)9V999")</w:t>
        <w:tab/>
        <w:t>UTAAF</w:t>
        <w:tab/>
        <w:t>60 a 6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Asalariados eventuales (PIC "(4)9V999")</w:t>
        <w:tab/>
        <w:t>UTAAE</w:t>
        <w:tab/>
        <w:t>66 a 7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de la mano de obra familiar (PIC "(3)9V999")</w:t>
        <w:tab/>
        <w:t>UTAF</w:t>
        <w:tab/>
        <w:t>73 a 78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del titular (PIC "9V999")</w:t>
        <w:tab/>
        <w:t>UTATI</w:t>
        <w:tab/>
        <w:t>79 a 82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del jefe de explotación (PIC "9V999")</w:t>
        <w:tab/>
        <w:t>UTAJE</w:t>
        <w:tab/>
        <w:t>83 a 86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del cónyuge (PIC "9V999")</w:t>
        <w:tab/>
        <w:t>UTAC</w:t>
        <w:tab/>
        <w:t>87 a 9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de trabajo-año de otros miembros de la familia (PIC "99V999"</w:t>
        <w:tab/>
        <w:t>UTAOF</w:t>
        <w:tab/>
        <w:t>91 a 9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idades ganaderas totales (PIC "(5)9V999")</w:t>
        <w:tab/>
        <w:t>UGT</w:t>
        <w:tab/>
        <w:t>96 a 10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Orientación tecnicoeconómica (PIC "9999")</w:t>
        <w:tab/>
        <w:t>OTE</w:t>
        <w:tab/>
        <w:t>104 a 10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argen bruto total en pesetas (PIC "9999999999")</w:t>
        <w:tab/>
        <w:t>MBT</w:t>
        <w:tab/>
        <w:t>108 a 11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Factor de elevación (PIC "(5)9V999")</w:t>
        <w:tab/>
        <w:t>FACTOR</w:t>
        <w:tab/>
        <w:t>118 a 12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exact" w:line="6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(*) Si no es explotación hija estos campos irán en blanco</w:t>
      </w:r>
      <w:r>
        <w:br w:type="page"/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ones 16 y 1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Andalucía</w:t>
        <w:tab/>
        <w:t>01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Aragón</w:t>
        <w:tab/>
        <w:t>02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Asturias</w:t>
        <w:tab/>
        <w:t>03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Baleares</w:t>
        <w:tab/>
        <w:t>04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anarias</w:t>
        <w:tab/>
        <w:t>05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antabria</w:t>
        <w:tab/>
        <w:t>06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astilla - La Mancha</w:t>
        <w:tab/>
        <w:t>07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astilla - León</w:t>
        <w:tab/>
        <w:t>08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ataluña</w:t>
        <w:tab/>
        <w:t>09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munidad Valenciana</w:t>
        <w:tab/>
        <w:t>10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xtremadura</w:t>
        <w:tab/>
        <w:t>11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Galicia</w:t>
        <w:tab/>
        <w:t>12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adrid</w:t>
        <w:tab/>
        <w:t>13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urcia</w:t>
        <w:tab/>
        <w:t>14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avarra</w:t>
        <w:tab/>
        <w:t>15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aís Vasco</w:t>
        <w:tab/>
        <w:t>16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La Rioja</w:t>
        <w:tab/>
        <w:t>17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euta y Melilla</w:t>
        <w:tab/>
        <w:t>18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0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Zona normal</w:t>
        <w:tab/>
        <w:t>0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Zona desfavorecida</w:t>
        <w:tab/>
        <w:t>1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Zona de montaña</w:t>
        <w:tab/>
        <w:t>2</w:t>
      </w:r>
    </w:p>
    <w:p>
      <w:pPr>
        <w:pStyle w:val="A1interlin"/>
        <w:tabs>
          <w:tab w:val="left" w:pos="-720" w:leader="none"/>
          <w:tab w:val="left" w:pos="3118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1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ersona física</w:t>
        <w:tab/>
        <w:tab/>
        <w:t>1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ociedad (anónima, limitada, etc)</w:t>
        <w:tab/>
        <w:t>2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ntidad Pública</w:t>
        <w:tab/>
        <w:tab/>
        <w:t>3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operativa de Producción</w:t>
        <w:tab/>
        <w:tab/>
        <w:t>4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Otra condición jurídica</w:t>
        <w:tab/>
        <w:tab/>
        <w:t>5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2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i PJ = 1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l titular</w:t>
        <w:tab/>
        <w:t>1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Un miembro de la familia</w:t>
        <w:tab/>
        <w:t>2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Otra persona</w:t>
        <w:tab/>
        <w:t>3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i PJ = 2, 3, 4 ó 5, esta posición vendrá en blanco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  <w:r>
        <w:br w:type="page"/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3</w:t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118" w:leader="none"/>
          <w:tab w:val="left" w:pos="3685" w:leader="none"/>
        </w:tabs>
        <w:spacing w:lineRule="exact" w:line="19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51910" cy="12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52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03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left" w:pos="681" w:leader="none"/>
          <w:tab w:val="left" w:pos="1474" w:leader="none"/>
          <w:tab w:val="left" w:pos="2439" w:leader="none"/>
          <w:tab w:val="left" w:pos="4139" w:leader="none"/>
          <w:tab w:val="left" w:pos="550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lase</w:t>
        <w:tab/>
        <w:t>Tiene</w:t>
        <w:tab/>
        <w:tab/>
        <w:tab/>
        <w:tab/>
        <w:t>SAU</w:t>
      </w:r>
    </w:p>
    <w:p>
      <w:pPr>
        <w:pStyle w:val="A1interlin"/>
        <w:tabs>
          <w:tab w:val="left" w:pos="-720" w:leader="none"/>
          <w:tab w:val="left" w:pos="681" w:leader="none"/>
          <w:tab w:val="left" w:pos="1474" w:leader="none"/>
          <w:tab w:val="left" w:pos="2439" w:leader="none"/>
          <w:tab w:val="left" w:pos="4139" w:leader="none"/>
          <w:tab w:val="left" w:pos="5500" w:leader="none"/>
        </w:tabs>
        <w:spacing w:lineRule="exact" w:line="19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432435</wp:posOffset>
                </wp:positionH>
                <wp:positionV relativeFrom="paragraph">
                  <wp:posOffset>635</wp:posOffset>
                </wp:positionV>
                <wp:extent cx="2987675" cy="12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87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.05pt;margin-top:0pt;width:235.2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left" w:pos="681" w:leader="none"/>
          <w:tab w:val="left" w:pos="1474" w:leader="none"/>
          <w:tab w:val="left" w:pos="2439" w:leader="none"/>
          <w:tab w:val="left" w:pos="4139" w:leader="none"/>
          <w:tab w:val="left" w:pos="550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Tierras</w:t>
        <w:tab/>
        <w:t>Tierras</w:t>
        <w:tab/>
        <w:t>Tierras para</w:t>
        <w:tab/>
        <w:t>Otras tierras</w:t>
      </w:r>
    </w:p>
    <w:p>
      <w:pPr>
        <w:pStyle w:val="A1interlin"/>
        <w:tabs>
          <w:tab w:val="left" w:pos="-720" w:leader="none"/>
          <w:tab w:val="left" w:pos="681" w:leader="none"/>
          <w:tab w:val="left" w:pos="1474" w:leader="none"/>
          <w:tab w:val="left" w:pos="2439" w:leader="none"/>
          <w:tab w:val="left" w:pos="4139" w:leader="none"/>
          <w:tab w:val="left" w:pos="550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ab/>
        <w:t>labradas</w:t>
        <w:tab/>
        <w:t>pastos permant.</w:t>
        <w:tab/>
        <w:t>TNL</w:t>
      </w:r>
    </w:p>
    <w:p>
      <w:pPr>
        <w:pStyle w:val="A1interlin"/>
        <w:tabs>
          <w:tab w:val="left" w:pos="-720" w:leader="none"/>
          <w:tab w:val="left" w:pos="681" w:leader="none"/>
          <w:tab w:val="left" w:pos="1474" w:leader="none"/>
          <w:tab w:val="left" w:pos="2439" w:leader="none"/>
          <w:tab w:val="left" w:pos="4139" w:leader="none"/>
          <w:tab w:val="left" w:pos="5500" w:leader="none"/>
        </w:tabs>
        <w:spacing w:lineRule="exact" w:line="19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9410" cy="12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59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28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432435</wp:posOffset>
                </wp:positionH>
                <wp:positionV relativeFrom="paragraph">
                  <wp:posOffset>635</wp:posOffset>
                </wp:positionV>
                <wp:extent cx="431800" cy="12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3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.05pt;margin-top:0pt;width:33.9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935990</wp:posOffset>
                </wp:positionH>
                <wp:positionV relativeFrom="paragraph">
                  <wp:posOffset>635</wp:posOffset>
                </wp:positionV>
                <wp:extent cx="540385" cy="12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0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0pt;width:42.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100838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95pt;margin-top:0pt;width:79.3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2628265</wp:posOffset>
                </wp:positionH>
                <wp:positionV relativeFrom="paragraph">
                  <wp:posOffset>635</wp:posOffset>
                </wp:positionV>
                <wp:extent cx="791845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92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95pt;margin-top:0pt;width:62.3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3492500</wp:posOffset>
                </wp:positionH>
                <wp:positionV relativeFrom="paragraph">
                  <wp:posOffset>635</wp:posOffset>
                </wp:positionV>
                <wp:extent cx="359410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59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5pt;margin-top:0pt;width:28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1</w:t>
        <w:tab/>
        <w:t>No</w:t>
        <w:tab/>
        <w:t>No</w:t>
        <w:tab/>
        <w:t>No</w:t>
        <w:tab/>
        <w:t>No</w:t>
        <w:tab/>
        <w:t>No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2</w:t>
        <w:tab/>
        <w:t>Si</w:t>
        <w:tab/>
        <w:t>Si</w:t>
        <w:tab/>
        <w:t>Si</w:t>
        <w:tab/>
        <w:t>Si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3</w:t>
        <w:tab/>
        <w:t>Si</w:t>
        <w:tab/>
        <w:t>Si</w:t>
        <w:tab/>
        <w:t>Si</w:t>
        <w:tab/>
        <w:t>No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4</w:t>
        <w:tab/>
        <w:t>Si</w:t>
        <w:tab/>
        <w:t>Si</w:t>
        <w:tab/>
        <w:t>No</w:t>
        <w:tab/>
        <w:t>Si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5</w:t>
        <w:tab/>
        <w:t>Si</w:t>
        <w:tab/>
        <w:t>Si</w:t>
        <w:tab/>
        <w:t>No</w:t>
        <w:tab/>
        <w:t>No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6</w:t>
        <w:tab/>
        <w:t>Si</w:t>
        <w:tab/>
        <w:t>No</w:t>
        <w:tab/>
        <w:t>Si</w:t>
        <w:tab/>
        <w:t>Si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7</w:t>
        <w:tab/>
        <w:t>Si</w:t>
        <w:tab/>
        <w:t>No</w:t>
        <w:tab/>
        <w:t>Si</w:t>
        <w:tab/>
        <w:t>No</w:t>
        <w:tab/>
        <w:t>Si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8</w:t>
        <w:tab/>
        <w:t>Si</w:t>
        <w:tab/>
        <w:t>No</w:t>
        <w:tab/>
        <w:t>No</w:t>
        <w:tab/>
        <w:t>Si</w:t>
        <w:tab/>
        <w:t>No</w: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exact" w:line="6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9410" cy="38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5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28.2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432435</wp:posOffset>
                </wp:positionH>
                <wp:positionV relativeFrom="paragraph">
                  <wp:posOffset>635</wp:posOffset>
                </wp:positionV>
                <wp:extent cx="431800" cy="3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31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.05pt;margin-top:0pt;width:33.9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935990</wp:posOffset>
                </wp:positionH>
                <wp:positionV relativeFrom="paragraph">
                  <wp:posOffset>635</wp:posOffset>
                </wp:positionV>
                <wp:extent cx="540385" cy="3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03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0pt;width:42.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1008380" cy="3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083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95pt;margin-top:0pt;width:79.3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2628265</wp:posOffset>
                </wp:positionH>
                <wp:positionV relativeFrom="paragraph">
                  <wp:posOffset>635</wp:posOffset>
                </wp:positionV>
                <wp:extent cx="791845" cy="3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920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95pt;margin-top:0pt;width:62.3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3492500</wp:posOffset>
                </wp:positionH>
                <wp:positionV relativeFrom="paragraph">
                  <wp:posOffset>635</wp:posOffset>
                </wp:positionV>
                <wp:extent cx="359410" cy="3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5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5pt;margin-top:0pt;width:28.2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right" w:pos="1361" w:leader="none"/>
          <w:tab w:val="right" w:pos="2325" w:leader="none"/>
          <w:tab w:val="right" w:pos="4025" w:leader="none"/>
          <w:tab w:val="right" w:pos="5386" w:leader="none"/>
          <w:tab w:val="right" w:pos="6066" w:leader="none"/>
        </w:tabs>
        <w:spacing w:lineRule="exact" w:line="17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392295" cy="10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3923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45.8pt;height:0.8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left" w:pos="4932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rincipales grupos de explotaciones que</w:t>
        <w:tab/>
        <w:t>Comprende las</w:t>
      </w:r>
    </w:p>
    <w:p>
      <w:pPr>
        <w:pStyle w:val="A1interlin"/>
        <w:tabs>
          <w:tab w:val="left" w:pos="-720" w:leader="none"/>
          <w:tab w:val="left" w:pos="4932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ntran en las tablas</w:t>
        <w:tab/>
        <w:t>clases</w:t>
      </w:r>
    </w:p>
    <w:p>
      <w:pPr>
        <w:pStyle w:val="A1interlin"/>
        <w:tabs>
          <w:tab w:val="left" w:pos="-720" w:leader="none"/>
          <w:tab w:val="left" w:pos="4932" w:leader="none"/>
        </w:tabs>
        <w:spacing w:lineRule="exact" w:line="19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060065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06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240.9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3131820</wp:posOffset>
                </wp:positionH>
                <wp:positionV relativeFrom="paragraph">
                  <wp:posOffset>635</wp:posOffset>
                </wp:positionV>
                <wp:extent cx="1260475" cy="120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0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6pt;margin-top:0pt;width:99.2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in tierras</w:t>
        <w:tab/>
        <w:t>1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n tierras ST &gt; 0,1</w:t>
        <w:tab/>
        <w:t>2, 3, 4, 5, 6, 7, 8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in SAU (y con tierras)</w:t>
        <w:tab/>
        <w:t>8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fr-FR"/>
        </w:rPr>
      </w:pPr>
      <w:r>
        <w:rPr>
          <w:rFonts w:eastAsia="Univers" w:cs="Univers" w:ascii="Univers" w:hAnsi="Univers"/>
          <w:sz w:val="20"/>
          <w:szCs w:val="20"/>
          <w:lang w:val="fr-FR"/>
        </w:rPr>
        <w:t>Con SAU (SAU) &gt; (0)</w:t>
        <w:tab/>
        <w:t>2, 3, 4, 5, 6, 7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n TL (tierras labradas) TL &gt; 0</w:t>
        <w:tab/>
        <w:t>2, 3, 4, 5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n TNL (tierras no labradas) TNL &gt; 0</w:t>
        <w:tab/>
        <w:t>2, 4, 6, 8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n TPP (tierras para pastos permanentes TPP &gt; 0</w:t>
        <w:tab/>
        <w:t>2, 3, 6, 7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on SAU y otras tierras no labradas (otras TNL)</w:t>
        <w:tab/>
        <w:t>2, 4, 6</w:t>
      </w:r>
    </w:p>
    <w:p>
      <w:pPr>
        <w:pStyle w:val="A1interlin"/>
        <w:tabs>
          <w:tab w:val="left" w:pos="-720" w:leader="none"/>
          <w:tab w:val="right" w:pos="6917" w:leader="none"/>
        </w:tabs>
        <w:spacing w:lineRule="exact" w:line="6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060065" cy="3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0600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240.9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3131820</wp:posOffset>
                </wp:positionH>
                <wp:positionV relativeFrom="paragraph">
                  <wp:posOffset>635</wp:posOffset>
                </wp:positionV>
                <wp:extent cx="1260475" cy="38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2603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6pt;margin-top:0pt;width:99.2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right" w:pos="691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ones 31-32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1.</w:t>
        <w:tab/>
        <w:t>Sin tierras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 xml:space="preserve">2.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0,1 a &lt;  0,2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3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0,2 a &lt; 0,5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4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0,5 a &lt; 1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5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1 a &lt; 2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6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 a &lt; 3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7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3 a &lt; 4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8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4 a &lt; 5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9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5 a &lt; 1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0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10 a &lt; 2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1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0 a &lt; 3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2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30 a &lt; 5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3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50 a &lt; 7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4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70 a &lt; 1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5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100 a &lt; 15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6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 150 a &lt; 2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7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00 a &lt; 3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8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300 a &lt; 5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19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 500 a &lt; 10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20.</w:t>
        <w:tab/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 1000 a &lt; 2500 Ha.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21.</w:t>
        <w:tab/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500 Ha.</w:t>
      </w:r>
      <w:r>
        <w:br w:type="page"/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ones 40-41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La misma distribución para las Ha. de SAU que en las posiciones 31 - 32 salvo: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1. sin SAU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2. &gt; 0,0 a &lt; 0,2 Ha. de SAU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ones 42 y 43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1.</w:t>
        <w:tab/>
        <w:t>&lt; 10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2.</w:t>
        <w:tab/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10% a &lt; 25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3.</w:t>
        <w:tab/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5% a &lt; 50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4.</w:t>
        <w:tab/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50% a &lt; 75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5.</w:t>
        <w:tab/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75% a &lt; 90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>6.</w:t>
        <w:tab/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90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.</w:t>
        <w:tab/>
        <w:t>Si no hay superficie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ones 44 y 45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1.</w:t>
        <w:tab/>
        <w:t>Toda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2.</w:t>
        <w:tab/>
        <w:t>Toda la superficie en arrendamiento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3.</w:t>
        <w:tab/>
        <w:t>Toda la superficie en aparcería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4.</w:t>
        <w:tab/>
        <w:t>Toda la superficie bajo otro régimen de tenencia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5.</w:t>
        <w:tab/>
        <w:t>Mas del 50% de la superficie en propiedad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6.</w:t>
        <w:tab/>
        <w:t>Mas del 50% de la superficie en arrendamiento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7.</w:t>
        <w:tab/>
        <w:t>Mas del 50% de la superficie en aparcería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8.</w:t>
        <w:tab/>
        <w:t>Mas del 50% de la superficie en otros regímenes de tenencia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9.</w:t>
        <w:tab/>
        <w:t>Ningún régimen superior al 50%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0.</w:t>
        <w:tab/>
        <w:t>Si no hay superficie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" w:hAnsi="Univers" w:eastAsia="Univers" w:cs="Univers"/>
          <w:lang w:val="es-ES_tradnl"/>
        </w:rPr>
      </w:pPr>
      <w:r>
        <w:rPr>
          <w:rFonts w:eastAsia="Univers" w:cs="Univers" w:ascii="Univers" w:hAnsi="Univers"/>
          <w:b/>
          <w:bCs/>
          <w:lang w:val="es-ES_tradnl"/>
        </w:rPr>
        <w:t>Registro final tipo 2</w:t>
      </w:r>
    </w:p>
    <w:p>
      <w:pPr>
        <w:pStyle w:val="A1interlin"/>
        <w:tabs>
          <w:tab w:val="left" w:pos="-720" w:leader="none"/>
          <w:tab w:val="left" w:pos="397" w:leader="none"/>
        </w:tabs>
        <w:spacing w:lineRule="auto" w:line="240"/>
        <w:rPr>
          <w:rFonts w:ascii="Univers 12pt;Playbill" w:hAnsi="Univers 12pt;Playbill" w:eastAsia="Univers 12pt;Playbill" w:cs="Univers 12pt;Playbill"/>
          <w:sz w:val="29"/>
          <w:szCs w:val="29"/>
          <w:lang w:val="es-ES_tradnl"/>
        </w:rPr>
      </w:pPr>
      <w:r>
        <w:rPr>
          <w:rFonts w:eastAsia="Univers 12pt;Playbill" w:cs="Univers 12pt;Playbill" w:ascii="Univers 12pt;Playbill" w:hAnsi="Univers 12pt;Playbill"/>
          <w:sz w:val="29"/>
          <w:szCs w:val="29"/>
          <w:lang w:val="es-ES_tradnl"/>
        </w:rPr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Variable</w:t>
        <w:tab/>
        <w:t>Código</w:t>
        <w:tab/>
        <w:t>Posiciones</w:t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exact" w:line="23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14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175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Registro de nivel 2 (PIC "9")</w:t>
        <w:tab/>
        <w:t>NIVEL 2</w:t>
        <w:tab/>
        <w:t>1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rovincia (PIC "99")</w:t>
        <w:tab/>
        <w:t>PROV</w:t>
        <w:tab/>
        <w:t>2-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unicipio (PIC "999")</w:t>
        <w:tab/>
        <w:t>MUNI</w:t>
        <w:tab/>
        <w:t>4-5-6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orden (PIC "9999")</w:t>
        <w:tab/>
        <w:t>NUME CUES</w:t>
        <w:tab/>
        <w:t>7 a 1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strato (PIC "999")</w:t>
        <w:tab/>
        <w:t>ESTRA</w:t>
        <w:tab/>
        <w:t>11-12-1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hija (*) (PIC "99")</w:t>
        <w:tab/>
        <w:t>HIJAS</w:t>
        <w:tab/>
        <w:t>14- 1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ódigo de nivel 2 (PIC "999")</w:t>
        <w:tab/>
        <w:t>CODIGO 2</w:t>
        <w:tab/>
        <w:t>16-17-18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Dato de nivel 2 (PIC "(7)9V99)</w:t>
        <w:tab/>
        <w:t>DATO 2</w:t>
        <w:tab/>
        <w:t>19 a 2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 xml:space="preserve">Margen bruto del código de nivel 2 en ptas. </w:t>
      </w:r>
      <w:r>
        <w:rPr>
          <w:rFonts w:eastAsia="Univers" w:cs="Univers" w:ascii="Univers" w:hAnsi="Univers"/>
          <w:sz w:val="20"/>
          <w:szCs w:val="20"/>
        </w:rPr>
        <w:t>(PIC "9999999999")</w:t>
        <w:tab/>
        <w:t>MBA</w:t>
        <w:tab/>
        <w:t>28 a 37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exact" w:line="6"/>
        <w:rPr>
          <w:rFonts w:ascii="Univers" w:hAnsi="Univers" w:eastAsia="Univers" w:cs="Univers"/>
          <w:sz w:val="20"/>
          <w:szCs w:val="20"/>
          <w:lang w:val="en-US"/>
        </w:rPr>
      </w:pPr>
      <w:r>
        <w:rPr>
          <w:rFonts w:eastAsia="Univers" w:cs="Univers" w:ascii="Univers" w:hAnsi="Univer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16"/>
          <w:szCs w:val="16"/>
          <w:lang w:val="es-ES_tradnl"/>
        </w:rPr>
      </w:pPr>
      <w:r>
        <w:rPr>
          <w:rFonts w:eastAsia="Univers" w:cs="Univers" w:ascii="Univers" w:hAnsi="Univers"/>
          <w:sz w:val="16"/>
          <w:szCs w:val="16"/>
          <w:lang w:val="es-ES_tradnl"/>
        </w:rPr>
        <w:t>(*) Si no es explotación hija estos campos irán en blanco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16"/>
          <w:szCs w:val="16"/>
          <w:lang w:val="es-ES_tradnl"/>
        </w:rPr>
      </w:pPr>
      <w:r>
        <w:rPr>
          <w:rFonts w:eastAsia="Univers" w:cs="Univers" w:ascii="Univers" w:hAnsi="Univers"/>
          <w:sz w:val="16"/>
          <w:szCs w:val="16"/>
          <w:lang w:val="es-ES_tradnl"/>
        </w:rPr>
      </w:r>
      <w:r>
        <w:br w:type="page"/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lang w:val="es-ES_tradnl"/>
        </w:rPr>
      </w:pPr>
      <w:r>
        <w:rPr>
          <w:rFonts w:eastAsia="Univers" w:cs="Univers" w:ascii="Univers" w:hAnsi="Univers"/>
          <w:b/>
          <w:bCs/>
          <w:lang w:val="es-ES_tradnl"/>
        </w:rPr>
        <w:t>Registro final tipo 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Variable</w:t>
        <w:tab/>
        <w:t>Código</w:t>
        <w:tab/>
        <w:t>Posiciones</w:t>
      </w:r>
    </w:p>
    <w:p>
      <w:pPr>
        <w:pStyle w:val="A1interlin"/>
        <w:tabs>
          <w:tab w:val="left" w:pos="-720" w:leader="none"/>
          <w:tab w:val="left" w:pos="6690" w:leader="none"/>
          <w:tab w:val="left" w:pos="8220" w:leader="none"/>
        </w:tabs>
        <w:spacing w:lineRule="exact" w:line="23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14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4175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146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89964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1.1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Registro de nivel 3 (PIC "9")</w:t>
        <w:tab/>
        <w:t>NIVEL 3</w:t>
        <w:tab/>
        <w:t>1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Provincia (PIC "99")</w:t>
        <w:tab/>
        <w:t>PROV</w:t>
        <w:tab/>
        <w:t>2-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Municipio (PIC "999")</w:t>
        <w:tab/>
        <w:t>MUNI</w:t>
        <w:tab/>
        <w:t>4-5-6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orden (PIC "9999")</w:t>
        <w:tab/>
        <w:t>NUME CUES</w:t>
        <w:tab/>
        <w:t>7 a 10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strato (PIC "999")</w:t>
        <w:tab/>
        <w:t>ESTRA</w:t>
        <w:tab/>
        <w:t>11-12-13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Número de hija (PIC "99")</w:t>
        <w:tab/>
        <w:t>HIJAS</w:t>
        <w:tab/>
        <w:t>14- 15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Código de nivel 3 (PIC "999")</w:t>
        <w:tab/>
        <w:t>CODIGO 3</w:t>
        <w:tab/>
        <w:t>16-17-18</w:t>
      </w:r>
    </w:p>
    <w:p>
      <w:pPr>
        <w:pStyle w:val="A1interlin"/>
        <w:tabs>
          <w:tab w:val="left" w:pos="-720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 xml:space="preserve">  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Dato de nivel 3 </w:t>
        <w:tab/>
        <w:t>DATO 3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</w:r>
      <w:r>
        <w:rPr>
          <w:rFonts w:eastAsia="Univers" w:cs="Univers" w:ascii="Univers" w:hAnsi="Univers"/>
          <w:sz w:val="20"/>
          <w:szCs w:val="20"/>
        </w:rPr>
        <w:t>Sexo (PIC "9")</w:t>
        <w:tab/>
        <w:t>SEXO</w:t>
        <w:tab/>
        <w:t>1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</w:rPr>
        <w:tab/>
      </w:r>
      <w:r>
        <w:rPr>
          <w:rFonts w:eastAsia="Univers" w:cs="Univers" w:ascii="Univers" w:hAnsi="Univers"/>
          <w:sz w:val="20"/>
          <w:szCs w:val="20"/>
          <w:lang w:val="es-ES_tradnl"/>
        </w:rPr>
        <w:t>Edad (PIC "99")</w:t>
        <w:tab/>
        <w:t>EDAD</w:t>
        <w:tab/>
        <w:t>20-21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Jefatura de la explotación (PIC "9")*</w:t>
        <w:tab/>
        <w:t>JEFEX</w:t>
        <w:tab/>
        <w:t>22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Jornadas completas (PIC "999")</w:t>
        <w:tab/>
        <w:t>JCOMPLE</w:t>
        <w:tab/>
        <w:t>23-24-25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Jornadas parciales(*) (PIC "999")</w:t>
        <w:tab/>
        <w:t>JPARCI</w:t>
        <w:tab/>
        <w:t>26-27-28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¿Recibe remuneración? (PIC "9")*</w:t>
        <w:tab/>
        <w:t>RECIBE</w:t>
        <w:tab/>
        <w:t>2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Otra actividad lucrativa (PIC "9")</w:t>
        <w:tab/>
        <w:t>LUCRA</w:t>
        <w:tab/>
        <w:t>30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Porcentaje de tiempo de trabajo en la explotación (PIC "9")</w:t>
        <w:tab/>
        <w:t>PORCEN</w:t>
        <w:tab/>
        <w:t>31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exact" w:line="6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328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8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16"/>
          <w:szCs w:val="16"/>
          <w:lang w:val="es-ES_tradnl"/>
        </w:rPr>
      </w:pPr>
      <w:r>
        <w:rPr>
          <w:rFonts w:eastAsia="Univers" w:cs="Univers" w:ascii="Univers" w:hAnsi="Univers"/>
          <w:sz w:val="16"/>
          <w:szCs w:val="16"/>
          <w:lang w:val="es-ES_tradnl"/>
        </w:rPr>
        <w:t>(*) Para el código 850 estos campos irán en blanco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1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Sexo: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1   Varón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6   Mujer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2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n los códigos 800 a 81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1  Si es jefe de explotación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En blanco si no es jefe de explotación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n el código 850 siempre en blanco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2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¿Recibe regularmente algún tipo de remuneración por el trabajo en la explotación?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En los códigos 800 a 819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1   Si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6   No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En el código 850 siempre en blanco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  <w:r>
        <w:br w:type="page"/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30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sz w:val="22"/>
          <w:szCs w:val="22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¿Ha ejercido alguna otra actividad lucrativa?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1   Si, principal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2   Si, secundaria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3   No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2"/>
          <w:szCs w:val="22"/>
          <w:lang w:val="es-ES_tradnl"/>
        </w:rPr>
      </w:pPr>
      <w:r>
        <w:rPr>
          <w:rFonts w:eastAsia="Univers" w:cs="Univers" w:ascii="Univers" w:hAnsi="Univers"/>
          <w:b/>
          <w:bCs/>
          <w:sz w:val="22"/>
          <w:szCs w:val="22"/>
          <w:lang w:val="es-ES_tradnl"/>
        </w:rPr>
        <w:t>Posición 31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>Tiempo de trabajo expresado en porcentaje de tiempo anual de trabajo de una persona dedicada a tiempo completo.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0   0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1   &gt; 0 a &lt; 25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 xml:space="preserve">2 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25% a &lt; 50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 xml:space="preserve">3 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50% a &lt; 75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/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 xml:space="preserve">4   </w:t>
      </w:r>
      <w:r>
        <w:rPr>
          <w:rFonts w:eastAsia="Symbol" w:cs="Symbol" w:ascii="Symbol" w:hAnsi="Symbol"/>
          <w:sz w:val="20"/>
          <w:szCs w:val="20"/>
          <w:lang w:val="es-ES_tradnl"/>
        </w:rPr>
        <w:t>³</w:t>
      </w:r>
      <w:r>
        <w:rPr>
          <w:rFonts w:eastAsia="Univers" w:cs="Univers" w:ascii="Univers" w:hAnsi="Univers"/>
          <w:sz w:val="20"/>
          <w:szCs w:val="20"/>
          <w:lang w:val="es-ES_tradnl"/>
        </w:rPr>
        <w:t xml:space="preserve"> 75 a &lt; 100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  <w:tab/>
        <w:t>5   100%</w:t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p>
      <w:pPr>
        <w:pStyle w:val="A1interlin"/>
        <w:tabs>
          <w:tab w:val="left" w:pos="-720" w:leader="none"/>
          <w:tab w:val="left" w:pos="397" w:leader="none"/>
          <w:tab w:val="right" w:pos="8107" w:leader="none"/>
          <w:tab w:val="right" w:pos="9637" w:leader="none"/>
        </w:tabs>
        <w:spacing w:lineRule="auto" w:line="240"/>
        <w:rPr>
          <w:rFonts w:ascii="Univers" w:hAnsi="Univers" w:eastAsia="Univers" w:cs="Univers"/>
          <w:sz w:val="20"/>
          <w:szCs w:val="20"/>
          <w:lang w:val="es-ES_tradnl"/>
        </w:rPr>
      </w:pPr>
      <w:r>
        <w:rPr>
          <w:rFonts w:eastAsia="Univers" w:cs="Univers" w:ascii="Univers" w:hAnsi="Univers"/>
          <w:sz w:val="20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417" w:right="851" w:gutter="0" w:header="362" w:top="2465" w:footer="0" w:bottom="7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10pt">
    <w:altName w:val="Playbill"/>
    <w:charset w:val="01"/>
    <w:family w:val="swiss"/>
    <w:pitch w:val="default"/>
  </w:font>
  <w:font w:name="Univers 8pt">
    <w:altName w:val="Playbil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Symbol">
    <w:charset w:val="02"/>
    <w:family w:val="roman"/>
    <w:pitch w:val="default"/>
  </w:font>
  <w:font w:name="Univers 12pt">
    <w:altName w:val="Playbil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0660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0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637" w:leader="none"/>
                            </w:tabs>
                            <w:suppressAutoHyphens w:val="true"/>
                            <w:rPr>
                              <w:rFonts w:ascii="Univers 8pt;Playbill" w:hAnsi="Univers 8pt;Playbill" w:eastAsia="Univers 8pt;Playbill" w:cs="Univers 8pt;Playbil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Univers 8pt;Playbill" w:cs="Univers 8pt;Playbill" w:ascii="Univers 8pt;Playbill" w:hAnsi="Univers 8pt;Playbill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eastAsia="Univers" w:cs="Univers" w:ascii="Univers" w:hAnsi="Univers"/>
                              <w:b/>
                              <w:bCs/>
                              <w:sz w:val="16"/>
                              <w:szCs w:val="16"/>
                            </w:rPr>
                            <w:t>EEA-97</w:t>
                          </w:r>
                        </w:p>
                        <w:p>
                          <w:pPr>
                            <w:pStyle w:val="Normal"/>
                            <w:spacing w:lineRule="exact" w:line="100" w:before="0" w:after="140"/>
                            <w:rPr>
                              <w:rFonts w:ascii="Univers 8pt;Playbill" w:hAnsi="Univers 8pt;Playbill" w:eastAsia="Univers 8pt;Playbill" w:cs="Univers 8pt;Playbil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Univers 8pt;Playbill" w:cs="Univers 8pt;Playbill" w:ascii="Univers 8pt;Playbill" w:hAnsi="Univers 8pt;Playbill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637" w:leader="none"/>
                      </w:tabs>
                      <w:suppressAutoHyphens w:val="true"/>
                      <w:rPr>
                        <w:rFonts w:ascii="Univers 8pt;Playbill" w:hAnsi="Univers 8pt;Playbill" w:eastAsia="Univers 8pt;Playbill" w:cs="Univers 8pt;Playbill"/>
                        <w:sz w:val="19"/>
                        <w:szCs w:val="19"/>
                      </w:rPr>
                    </w:pPr>
                    <w:r>
                      <w:rPr>
                        <w:rFonts w:eastAsia="Univers 8pt;Playbill" w:cs="Univers 8pt;Playbill" w:ascii="Univers 8pt;Playbill" w:hAnsi="Univers 8pt;Playbill"/>
                        <w:b/>
                        <w:bCs/>
                        <w:sz w:val="19"/>
                        <w:szCs w:val="19"/>
                      </w:rPr>
                      <w:tab/>
                    </w:r>
                    <w:r>
                      <w:rPr>
                        <w:rFonts w:eastAsia="Univers" w:cs="Univers" w:ascii="Univers" w:hAnsi="Univers"/>
                        <w:b/>
                        <w:bCs/>
                        <w:sz w:val="16"/>
                        <w:szCs w:val="16"/>
                      </w:rPr>
                      <w:t>EEA-97</w:t>
                    </w:r>
                  </w:p>
                  <w:p>
                    <w:pPr>
                      <w:pStyle w:val="Normal"/>
                      <w:spacing w:lineRule="exact" w:line="100" w:before="0" w:after="140"/>
                      <w:rPr>
                        <w:rFonts w:ascii="Univers 8pt;Playbill" w:hAnsi="Univers 8pt;Playbill" w:eastAsia="Univers 8pt;Playbill" w:cs="Univers 8pt;Playbill"/>
                        <w:sz w:val="10"/>
                        <w:szCs w:val="10"/>
                      </w:rPr>
                    </w:pPr>
                    <w:r>
                      <w:rPr>
                        <w:rFonts w:eastAsia="Univers 8pt;Playbill" w:cs="Univers 8pt;Playbill" w:ascii="Univers 8pt;Playbill" w:hAnsi="Univers 8pt;Playbill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10pt;Playbill" w:hAnsi="Univers 10pt;Playbill" w:eastAsia="Univers 10pt;Playbill" w:cs="Univers 10pt;Playbill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Refdenotaalpie">
    <w:name w:val="Ref de nota al pie"/>
    <w:qFormat/>
    <w:rPr>
      <w:vertAlign w:val="superscript"/>
    </w:rPr>
  </w:style>
  <w:style w:type="character" w:styleId="A1">
    <w:name w:val="a1"/>
    <w:basedOn w:val="Fuentedeencabezadopredeter"/>
    <w:qFormat/>
    <w:rPr>
      <w:rFonts w:ascii="Univers 10pt;Playbill" w:hAnsi="Univers 10pt;Playbill" w:eastAsia="Univers 10pt;Playbill" w:cs="Univers 10pt;Playbill"/>
      <w:sz w:val="24"/>
      <w:szCs w:val="24"/>
      <w:lang w:val="en-US"/>
    </w:rPr>
  </w:style>
  <w:style w:type="character" w:styleId="NCm1ndice">
    <w:name w:val="NÀC_x0001_Àm. À1_x0001_Àndice"/>
    <w:basedOn w:val="Fuentedeencabezadopredeter"/>
    <w:qFormat/>
    <w:rPr>
      <w:rFonts w:ascii="Univers 8pt;Playbill" w:hAnsi="Univers 8pt;Playbill" w:eastAsia="Univers 8pt;Playbill" w:cs="Univers 8pt;Playbill"/>
      <w:sz w:val="19"/>
      <w:szCs w:val="19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A1interlin">
    <w:name w:val="a1 interlin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72"/>
    </w:pPr>
    <w:rPr>
      <w:rFonts w:ascii="Univers 10pt;Playbill" w:hAnsi="Univers 10pt;Playbill" w:eastAsia="Univers 10pt;Playbill" w:cs="Univers 10pt;Playbil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59:00Z</dcterms:created>
  <dc:creator>m h</dc:creator>
  <dc:description/>
  <dc:language>en-US</dc:language>
  <cp:lastModifiedBy>ine</cp:lastModifiedBy>
  <cp:lastPrinted>2005-05-11T13:06:00Z</cp:lastPrinted>
  <dcterms:modified xsi:type="dcterms:W3CDTF">2005-05-11T11:07:00Z</dcterms:modified>
  <cp:revision>3</cp:revision>
  <dc:subject/>
  <dc:title>Encuesta sobre la estructura de las explotaciones agrícolas 1997 Registro final de explotaciones</dc:title>
</cp:coreProperties>
</file>