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tabs>
          <w:tab w:val="clear" w:pos="708"/>
          <w:tab w:val="left" w:pos="3969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.N.E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 xml:space="preserve">DESCRIPCION DE VARIABLES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ODIGO = 321 NOMBRE = REGISTRO ANONIMIZADO DE DEFUNCIONES CON CAUSA DE MUERTE DESDE 1999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-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DEF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ONDE SE INSCRIBIO LA DEFUNCION(PARA MUNICIPIOS MAYORES DE 10.000 HABITANTES)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DEF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ONDE SE INSCRIBIO LA DEFUNCION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</w:t>
      </w:r>
    </w:p>
    <w:p>
      <w:pPr>
        <w:pStyle w:val="Textosinformato"/>
        <w:ind w:left="708" w:firstLine="708"/>
        <w:rPr/>
      </w:pP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2 = ALBACETE                                                                                                                        03 = ALICANTE/ALACANT 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S (ILLES)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1 = CADIZ                                                                                                                           12 = CASTELLON/CASTELLO    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A)                                                                                                                   16 = CUENCA                                                                                                                        17 = GIRONA                                                                                                                        18 = GRANADA                                                                                                                       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24 = LEON                                                                                                                          25 = LLEIDA                                                                                                                        26 = RIOJA (LA)                                                                                                                    27 = LUGO                                                                                                                        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URENSE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  <w:b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>39 = CANTABRIA</w:t>
      </w:r>
    </w:p>
    <w:p>
      <w:pPr>
        <w:pStyle w:val="Textosinformato"/>
        <w:ind w:left="1418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ind w:left="1418" w:hanging="0"/>
        <w:rPr/>
      </w:pPr>
      <w:r>
        <w:rPr/>
        <w:t xml:space="preserve">52 = MELILLA </w:t>
      </w:r>
    </w:p>
    <w:p>
      <w:pPr>
        <w:pStyle w:val="Textosinformato"/>
        <w:ind w:left="1418" w:hanging="0"/>
        <w:rPr/>
      </w:pPr>
      <w:r>
        <w:rPr/>
        <w:t>66 = EXTRANJERO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5 = MAYO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N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NN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NACIMIENTO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</w:t>
      </w:r>
    </w:p>
    <w:p>
      <w:pPr>
        <w:pStyle w:val="Textosinformato"/>
        <w:ind w:left="708" w:firstLine="708"/>
        <w:rPr/>
      </w:pP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02 = ALBACETE                                                                                                                        03 = ALICANTE/ALACANT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S (ILLES)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11 = CADIZ                                                                                                                          12 = CASTELLON/CASTELLO 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A)                                                                                                                   16 = CUENCA                                                                                                                        17 = GIRONA                                                                                                                        18 = GRANADA                                                                                                                       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24 = LEON                                                                                                                          25 = LLEIDA                                                                                                                        26 = RIOJA (LA)                                                                                                                    27 = LUGO                                                                                                                        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U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  <w:b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>39 = CANTABRIA</w:t>
      </w:r>
    </w:p>
    <w:p>
      <w:pPr>
        <w:pStyle w:val="Textosinformato"/>
        <w:ind w:left="1416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ind w:left="1416" w:hanging="0"/>
        <w:rPr/>
      </w:pPr>
      <w:r>
        <w:rPr/>
        <w:t xml:space="preserve">52 = MELILLA </w:t>
      </w:r>
    </w:p>
    <w:p>
      <w:pPr>
        <w:pStyle w:val="Textosinformato"/>
        <w:ind w:left="1416" w:hanging="0"/>
        <w:rPr/>
      </w:pPr>
      <w:r>
        <w:rPr/>
        <w:t>66 = EXTRANJER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NOMBRE = SEXO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CONTEN = SEXO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1 VARON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ab/>
        <w:tab/>
        <w:t xml:space="preserve">6 MUJER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CIV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 = SOLTERO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2 = CASADO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3 = VIUD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4 = SEPARADO/DIVORCIADO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ACI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ACIONALIDAD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3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PROFE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PROFESION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tabs>
          <w:tab w:val="clear" w:pos="708"/>
          <w:tab w:val="left" w:pos="1418" w:leader="none"/>
        </w:tabs>
        <w:ind w:left="1418" w:hanging="0"/>
        <w:rPr/>
      </w:pP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2 = PERSONAL DIRECTIVO DE LA ADMINISTRACION PUBLICA Y DE LAS EMPRESAS                                                       03 = PERSONAL ADMINISTRATIVO Y PERSONAL ASIMILADO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ind w:left="1418" w:hanging="0"/>
        <w:rPr/>
      </w:pPr>
      <w:r>
        <w:rPr>
          <w:rFonts w:eastAsia="Courier New"/>
        </w:rPr>
        <w:t xml:space="preserve">     </w:t>
      </w:r>
      <w:r>
        <w:rPr/>
        <w:t xml:space="preserve">DE TRANSPORTES Y PEONES (NO AGRARIOS).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8 = PROFESIONALES DE LAS FUERZAS ARMADAS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9 = ESTUDIANTES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0 = PERSONAS DEDICADAS A LAS LABORES DE SU HOGAR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2 = PERSONAS QUE NO PUEDEN SER CLASIFICADAS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I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RESIDENCIA  (PARA MUNICIPIOS MAYORES DE 10.000 HABITANTES)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                                                                                            </w:t>
      </w:r>
    </w:p>
    <w:p>
      <w:pPr>
        <w:pStyle w:val="Textosinformato"/>
        <w:tabs>
          <w:tab w:val="clear" w:pos="708"/>
          <w:tab w:val="left" w:pos="1418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LONGIT =     2 </w:t>
      </w:r>
    </w:p>
    <w:p>
      <w:pPr>
        <w:pStyle w:val="Textosinformato"/>
        <w:tabs>
          <w:tab w:val="clear" w:pos="708"/>
          <w:tab w:val="left" w:pos="1418" w:leader="none"/>
        </w:tabs>
        <w:ind w:left="708" w:firstLine="708"/>
        <w:rPr/>
      </w:pP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tabs>
          <w:tab w:val="clear" w:pos="708"/>
          <w:tab w:val="left" w:pos="1418" w:leader="none"/>
        </w:tabs>
        <w:ind w:left="1416" w:hanging="0"/>
        <w:rPr/>
      </w:pPr>
      <w:r>
        <w:rPr/>
        <w:t xml:space="preserve">02 = ALBACETE                                                                                                                        03 = ALICANTE/ALACANT 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S (ILLES)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1 = CADIZ                                                                                                                          12 = CASTELLON/CASTELLO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A)                                                                                                                   16 = CUENCA                                                                                                                        17 = GIRONA                                                                                                                        18 = GRANADA                                                                                                                       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24 = LEON                                                                                                                          25 = LLEIDA                                                                                                                        26 = RIOJA (LA)                                                                                                                    27 = LUGO                                                                                                                        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U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  <w:b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>39 = CANTABRIA</w:t>
      </w:r>
    </w:p>
    <w:p>
      <w:pPr>
        <w:pStyle w:val="Textosinformato"/>
        <w:ind w:left="1418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ind w:left="1418" w:hanging="0"/>
        <w:rPr/>
      </w:pPr>
      <w:r>
        <w:rPr/>
        <w:t xml:space="preserve">52 = MELILLA </w:t>
      </w:r>
    </w:p>
    <w:p>
      <w:pPr>
        <w:pStyle w:val="Textosinformato"/>
        <w:ind w:left="1418" w:hanging="0"/>
        <w:rPr/>
      </w:pPr>
      <w:r>
        <w:rPr/>
        <w:t>66 = EXTRANJER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DEF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 LA DEFUNCION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ind w:left="1418" w:hanging="0"/>
        <w:rPr/>
      </w:pP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DEF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 LA DEFUNCION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DCAU1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IMER DÍGITO CÓDIGO CAUSA DE LA DEFUNCION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PARA CODIGOS VALIDOS Y SIGNIFICADO CONSULTAR EL LIBRO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'CLASIFICACION INTERNACIONAL DE ENFERMEDADES. DECIMA REVISION.’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DCAU23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GUNDO Y TERCER DÍGITO CÓDIGO CAUSA DE LA DEFUNCION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PARA CODIGOS VALIDOS Y SIGNIFICADO CONSULTAR EL LIBRO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'CLASIFICACION INTERNACIONAL DE ENFERMEDADES. DECIMA REVISION.’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ODCAU4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UARTO DÍGITO CÓDIGO CAUSA DE LA DEFUNCION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PARA CODIGOS VALIDOS Y SIGNIFICADO CONSULTAR EL LIBRO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'CLASIFICACION INTERNACIONAL DE ENFERMEDADES. DECIMA REVISION.’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SC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S CUMPLIDOS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C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MESES CUMPLIDOS (PARA MENORES DE 1 AÑO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DIAC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DIAS CUMPLIDOS (PARA MENORES DE 1 MES)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AMAMUNI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INSCRIPCION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=&lt; 10.000 HABITANTES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 MAYOR  DE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AMAMUNR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MUNICIPIO RESIDENCIA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=&lt; 10.000 HABITANTES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 MAYOR  DE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CAPITA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ARE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MORTALIDAD REDUCIDA (102 GRUPOS)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3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CAUSAPER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>CONTEN = CAUSA DE MORTALIDAD PERINATAL (93 GRUPOS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CAUSAINF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</w:t>
      </w:r>
      <w:r>
        <w:rPr>
          <w:color w:val="000000"/>
          <w:lang w:val="es-ES_tradnl"/>
        </w:rPr>
        <w:t>CAUSA DE MORTALIDAD INFANTIL (54 GRUPOS) PARA MENORES DE 1 AÑO.</w:t>
      </w:r>
      <w:r>
        <w:rPr/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-------------------------------------------------------------------------------------                                              </w:t>
      </w:r>
      <w:r>
        <w:rPr/>
        <w:t xml:space="preserve">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s-ES_tradnl"/>
        </w:rPr>
      </w:pPr>
      <w:r>
        <w:rPr>
          <w:lang w:val="es-ES_tradnl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es-ES_tradnl"/>
        </w:rPr>
      </w:pPr>
      <w:r>
        <w:rPr>
          <w:rFonts w:eastAsia="Courier New"/>
          <w:lang w:val="es-ES_tradnl"/>
        </w:rPr>
        <w:t xml:space="preserve">       </w:t>
      </w:r>
      <w:r>
        <w:rPr>
          <w:lang w:val="es-ES_tradnl"/>
        </w:rPr>
        <w:t xml:space="preserve">NOMBRE = MUNN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s-ES_tradnl"/>
        </w:rPr>
        <w:t xml:space="preserve">       </w:t>
      </w:r>
      <w:r>
        <w:rPr/>
        <w:t xml:space="preserve">CONTEN = MUNICIPIO DE NACIMIENTO (PARA MUNICIPIOS MAYORES DE 10.000 HABITANTES)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</w:t>
      </w:r>
    </w:p>
    <w:p>
      <w:pPr>
        <w:pStyle w:val="Textosinformato"/>
        <w:rPr/>
      </w:pPr>
      <w:r>
        <w:rPr/>
      </w:r>
    </w:p>
    <w:sectPr>
      <w:type w:val="nextPage"/>
      <w:pgSz w:w="11906" w:h="16838"/>
      <w:pgMar w:left="397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2:09:00Z</dcterms:created>
  <dc:creator>ine</dc:creator>
  <dc:description/>
  <dc:language>en-US</dc:language>
  <cp:lastModifiedBy>Ine</cp:lastModifiedBy>
  <cp:lastPrinted>2002-02-12T11:09:00Z</cp:lastPrinted>
  <dcterms:modified xsi:type="dcterms:W3CDTF">2008-04-16T11:05:00Z</dcterms:modified>
  <cp:revision>15</cp:revision>
  <dc:subject/>
  <dc:title>  I</dc:title>
</cp:coreProperties>
</file>