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lang w:val="en-GB"/>
        </w:rPr>
      </w:pPr>
      <w:r>
        <w:rPr>
          <w:b/>
          <w:lang w:val="en-GB"/>
        </w:rPr>
        <w:t xml:space="preserve">I.N.E. </w:t>
      </w:r>
    </w:p>
    <w:p>
      <w:pPr>
        <w:pStyle w:val="Textosinformato"/>
        <w:rPr/>
      </w:pPr>
      <w:r>
        <w:rPr>
          <w:rFonts w:eastAsia="Courier New"/>
          <w:b/>
          <w:lang w:val="en-GB"/>
        </w:rPr>
        <w:t xml:space="preserve">                </w:t>
      </w:r>
      <w:r>
        <w:rPr>
          <w:b/>
        </w:rPr>
        <w:t xml:space="preserve">DESCRIPCION DE VARIABLE                                                                                            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</w:p>
    <w:p>
      <w:pPr>
        <w:pStyle w:val="Textosinformato"/>
        <w:rPr>
          <w:b/>
          <w:b/>
        </w:rPr>
      </w:pPr>
      <w:r>
        <w:rPr>
          <w:b/>
        </w:rPr>
        <w:t xml:space="preserve">ESTADISTICA :                                                                                                                   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CODIGO = 356 NOMBRE = DISEÑO ANONIMIZADO DE MATRIMONIOS DEL AÑO 2005 EN ADELANTE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CMUN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ODIGO MUNICIPIO DE INSCRIPCION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XISTENTE EN EL FICHERO DE MUNICIPIOS DE M.N.P.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CPR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DE INSCRIPCION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2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1 = ALAVA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2 = ALBACETE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03 = ALICANTE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LMER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AVIL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BADAJOZ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BALEARE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BARCEL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BURGOS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CACERES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CADIZ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CASTELLON DE LA PLANA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3 = CIUDAD REAL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4 = CORDOB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5 = CORUÑA (LA)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6 = CUEN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7 = GIRON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8 = GRANAD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9 = GUADALAJARA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0 = GUIPUZCO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1 = HUELV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2 = HUES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3 = JAE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4 = LEON   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5 = LLEID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6 = RIOJA (LA)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7 = LUG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8 = MADRID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9 = MALAG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0 = MURCI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1 = NAVARR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2 = ORENSE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3 = ASTURIA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4 = P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5 = PALMAS (LAS)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6 = PONTEVEDRA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7 = SALAMANC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8 = SANTA CRUZ DE TENERIFE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9 = CANTABRI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0 = SEGOV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1 = SEV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2 = SORI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3 = TARRAG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4 = TERUEL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5 = TOLED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6 = V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7 = VALLADOLID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8 = VIZCAY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9 = ZAMOR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0 = ZARAGOZ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1 = CEUT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2 = MEL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FMA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E MATRIMONIO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6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ESTRUCTURA FORMADA POR LOS CAMPOS: MESMA Y ANOMA</w:t>
      </w:r>
      <w:r>
        <w:br w:type="page"/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MESM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L MATRIMONIO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ANOM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L MATRIMONIO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/>
        <w:tab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TIP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TIPO DE CELEBRACION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RELIGIOSO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OTRAS RELIGIONES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CIVIL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CMUNM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ODIGO DEL MUNICIPIO DEL MATRIMONIO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osinformato"/>
        <w:rPr/>
      </w:pPr>
      <w:r>
        <w:rPr/>
        <w:tab/>
        <w:tab/>
        <w:t xml:space="preserve">CAMPO NUMERICO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EXISTENTE EN EL FICHERO DE MUNICIPIOS DE M.N.P.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PROM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ODIGO DE PROVINCIA DE RESIDENCIA DEL MATRIMONIO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2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4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1 = ALAVA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4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2 = ALBACETE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4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03 = ALICANTE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LMER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AVIL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BADAJOZ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BALEARE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BARCEL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BURGOS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CACERES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CADIZ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CASTELLON DE LA PLANA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3 = CIUDAD REAL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4 = CORDOB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5 = CORUÑA (LA)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6 = CUEN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7 = GIRON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8 = GRANAD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9 = GUADALAJARA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0 = GUIPUZCO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1 = HUELV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2 = HUES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3 = JAE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4 = LEO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5 = LLEID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6 = RIOJA (LA)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7 = LUG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8 = MADRID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9 = MALAG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0 = MURCI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1 = NAVARR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2 = ORENSE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3 = ASTURIA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4 = P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5 = PALMAS (LAS)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36 = PONTEVEDRA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7 = SALAMANC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8 = SANTA CRUZ DE TENERIFE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9 = CANTABRI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0 = SEGOV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1 = SEV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2 = SORI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3 = TARRAG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4 = TERUEL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5 = TOLED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6 = V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7 = VALLADOLID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8 = VIZCAY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9 = ZAMOR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0 = ZARAGOZ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1 = CEUT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2 = MEL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FNAC1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NACIMIENTO CONTRAYENTE 1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6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STRUCTURA FORMADA POR LOS CAMPOS: MESN1 Y ANON1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                                                          </w:t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MESN1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NACIMIENTO DEL CONTRAYENTE 1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ANON1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NACIMIENTO DEL CONTRAYENTE 1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EXO1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SEXO DEL CONTRAYENTE 1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1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6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1 = VARON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6 = MUJER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ECIV1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STADO CIVIL DEL CONTRAYENTE 1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</w:t>
      </w:r>
      <w:r>
        <w:rPr>
          <w:lang w:val="fr-FR"/>
        </w:rPr>
        <w:t xml:space="preserve">LONGIT =     1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6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1 = SOLTERO/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VIUDO/A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DIVORCIADO/A / SEPARADO/A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PROF1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FESION DEL CONTRAYENTE 1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- 12 </w:t>
      </w:r>
      <w:r>
        <w:br w:type="page"/>
      </w:r>
    </w:p>
    <w:p>
      <w:pPr>
        <w:pStyle w:val="Textosinformato"/>
        <w:ind w:left="708" w:hanging="0"/>
        <w:rPr/>
      </w:pPr>
      <w:r>
        <w:rPr>
          <w:rFonts w:eastAsia="Courier New"/>
        </w:rPr>
        <w:t xml:space="preserve">  </w:t>
      </w:r>
      <w:r>
        <w:rPr/>
        <w:t xml:space="preserve">VARIABLE    : </w:t>
      </w:r>
    </w:p>
    <w:p>
      <w:pPr>
        <w:pStyle w:val="Textosinformato"/>
        <w:ind w:left="708" w:hanging="0"/>
        <w:rPr/>
      </w:pPr>
      <w:r>
        <w:rPr/>
        <w:t xml:space="preserve">NOMBRE = SCMUN1                                                                                                                      CONTEN = CODIGO MUNICIPIO RESIDENCIA DEL CONTRAYENTE 1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DEBE SER NUMERICO Y EXISTENTE EN EL FICHERO DE MUNICIPIOS DE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ENSO ELECTORAL.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CPRO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RESIDENCIA DEL CONTRAYENTE 1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2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7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1 = ALAVA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7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2 = ALBACETE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7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03 = ALICANTE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LMER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AVIL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BADAJOZ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BALEARE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BARCEL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BURGOS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CACERES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CADIZ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CASTELLON DE LA PLANA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3 = CIUDAD REAL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4 = CORDOB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5 = CORUÑA (LA)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6 = CUEN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7 = GIRON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8 = GRANAD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9 = GUADALAJARA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0 = GUIPUZCO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1 = HUELV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2 = HUES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3 = JAE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4 = LEO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5 = LLEID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6 = RIOJA (LA)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7 = LUG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8 = MADRID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9 = MALAGA 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0 = MURCIA  </w:t>
      </w:r>
    </w:p>
    <w:p>
      <w:pPr>
        <w:pStyle w:val="Textosinformato"/>
        <w:ind w:left="708" w:firstLine="708"/>
        <w:rPr/>
      </w:pPr>
      <w:r>
        <w:rPr/>
        <w:t xml:space="preserve">31 = NAVARR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2 = ORENSE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3 = ASTURIA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4 = P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5 = PALMAS (LAS)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6 = PONTEVEDRA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7 = SALAMANC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8 = SANTA CRUZ DE TENERIFE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9 = CANTABRI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0 = SEGOV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1 = SEV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2 = SORI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3 = TARRAG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4 = TERUEL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5 = TOLED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6 = V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7 = VALLADOLID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8 = VIZCAY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9 = ZAMOR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0 = ZARAGOZ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1 = CEUT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2 = MEL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FNAC2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NACIMIENTO DEL CONTRAYENTE 2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6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STRUCTURA FORMADA POR LOS CAMPOS: MESN2 Y ANON2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MESN2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NACIMIENTO DEL CONTRAYENTE 2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ANON2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NACIMIENTO DEL CONTRAYENTE 2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EXO2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SEXO DEL CONTRAYENTE 2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VARON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6 = MUJER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ECIV2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STADO CIVIL DEL CONTRAYENTE 2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</w:t>
      </w:r>
      <w:r>
        <w:rPr>
          <w:lang w:val="fr-FR"/>
        </w:rPr>
        <w:t xml:space="preserve">LONGIT =     1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9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1 = SOLTERO/A                                                                                                              </w:t>
      </w:r>
    </w:p>
    <w:p>
      <w:pPr>
        <w:pStyle w:val="Textosinformato"/>
        <w:ind w:left="1276" w:hanging="0"/>
        <w:rPr/>
      </w:pPr>
      <w:r>
        <w:rPr/>
        <w:t xml:space="preserve">3 = VIUDO/A                                                                                                                              4 = DIVORCIADO/A / SEPARADO/A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PROF2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FESION DEL CONTRAYENTE 2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- 12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MUN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ODIGO MUNICIPIO RESIDENCIA DEL CONTRAYENTE 2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DEBE SER NUMERICO Y EXISTENTE EN EL FICHERO DE MUNICIPIOS DE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ENSO ELECTORAL.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PRO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RESIDENCIA DEL CONTRAYENTE 2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2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1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1 = ALAVA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1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2 = ALBACETE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1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03 = ALICANTE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LMER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AVIL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BADAJOZ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BALEARE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BARCEL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BURGOS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CACERES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CADIZ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CASTELLON DE LA PLANA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3 = CIUDAD REAL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4 = CORDOB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5 = CORUÑA (LA)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6 = CUEN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7 = GIRON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8 = GRANAD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9 = GUADALAJARA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0 = GUIPUZCO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1 = HUELV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2 = HUESC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3 = JAE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4 = LEON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5 = LLEID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6 = RIOJA (LA)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7 = LUG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8 = MADRID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9 = MALAG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0 = MURCIA  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1 = NAVARR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2 = ORENSE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3 = ASTURIAS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4 = P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5 = PALMAS (LAS)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6 = PONTEVEDRA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7 = SALAMANC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8 = SANTA CRUZ DE TENERIFE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9 = CANTABRI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0 = SEGOVI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1 = SEV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2 = SORI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3 = TARRAGONA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4 = TERUEL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5 = TOLED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6 = VALENCI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7 = VALLADOLID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8 = VIZCAY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9 = ZAMORA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0 = ZARAGOZA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1 = CEUTA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2 = MELILLA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NAC1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NACIONALIDAD DEL CONTRAYENTE 1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 xml:space="preserve">EXISTE EN EL FICHERO DE NACIONALIDADES DE CENSO ELECTORAL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NAC2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NACIONALIDAD DEL CONTRAYENTE 2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XISTE EN EL FICHERO DE NACIONALIDADES DE CENSO ELECTORAL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NORM1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NUMERO MATRIMONIO DEL CONTRAYENTE 1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ind w:firstLine="708"/>
        <w:rPr/>
      </w:pPr>
      <w:r>
        <w:rPr/>
        <w:t xml:space="preserve">CAMPO NUMERICO 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ind w:firstLine="708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ind w:firstLine="708"/>
        <w:rPr/>
      </w:pPr>
      <w:r>
        <w:rPr>
          <w:rFonts w:eastAsia="Courier New"/>
        </w:rPr>
        <w:t xml:space="preserve">       </w:t>
      </w:r>
      <w:r>
        <w:rPr/>
        <w:t xml:space="preserve">NOMBRE = SNORM2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NUMERO MATRIMONIO DEL CONTRAYENTE 2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HD1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IVORCIO DEL CONTRAYENTE 1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6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SOLO VALIDA CUANDO EL (ECIV1) ES IGUAL A 4. EN LOS DEMAS CASOS DEBE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APARECER (MESD1) Y (AÑOD1) A BLANCOS. </w:t>
      </w:r>
      <w:r>
        <w:br w:type="page"/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MESD1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IVORCIO DEL CONTRAYENTE 1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ANOD1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NTEN = AÑO DIVORCIO DEL CONTRAYENTE 1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HD2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IVORCIO DEL CONTRAYENTE 2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6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SOLO VALIDA CUANDO EL (ECIV2) ES IGUAL A 4. EN LOS DEMAS CASOS DEBE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APARECER (MESD2) Y (AÑOD2) A BLANCOS.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MESD2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IVORCIO DEL CONTRAYENTE 2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ANOD2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IVORCIO DEL CONTRAYENTE 2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CAMPO NUMERICO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                                                               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TM1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TAMAÑO MUNICIPIO DE INSCRIPCION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1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9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1 =  &lt; 10.000 HABITANTES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9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2 = 10.001 A  20.000 HABITENTES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19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3 = 20.001 A  5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50.001 A 10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 = MAS  DE  10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CAPITAL DE PROVINCIA 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TM2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TAMAÑO MUNICIPIO DE RESIDENCIA DEL MATRIMONIO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1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20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1 =  &lt; 10.000 HABITANTES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20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2 = 10.001 A  20.000 HABITENTES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20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3 = 20.001 A  5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50.001 A 10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 = MAS  DE  10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CAPITAL DE PROVINCIA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TM3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TAMAÑO MUNICIPIO DE RESIDENCIA DEL CONTRAYENTE 1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1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20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1 =  &lt; 10.000 HABITANTES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20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2 = 10.001 A  20.000 HABITENTES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20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3 = 20.001 A  5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50.001 A 10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 = MAS  DE  10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CAPITAL DE PROVINCIA 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TM4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TAMAÑO MUNICIPIO DE RESIDENCIA DEL CONTRAYENTE 2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1              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21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1 =  &lt; 10.000 HABITANTES       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21</w:t>
      </w:r>
      <w:r>
        <w:rPr>
          <w:lang w:val="fr-FR"/>
        </w:rPr>
        <w:fldChar w:fldCharType="end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2 = 10.001 A  20.000 HABITENTES                                                                                          </w:t>
      </w:r>
      <w:r>
        <w:rPr>
          <w:lang w:val="fr-FR"/>
        </w:rPr>
        <w:fldChar w:fldCharType="begin"/>
      </w:r>
      <w:r>
        <w:rPr>
          <w:lang w:val="fr-FR"/>
        </w:rPr>
        <w:instrText xml:space="preserve"> PAGE \* ARABIC </w:instrText>
      </w:r>
      <w:r>
        <w:rPr>
          <w:lang w:val="fr-FR"/>
        </w:rPr>
        <w:fldChar w:fldCharType="separate"/>
      </w:r>
      <w:r>
        <w:rPr>
          <w:lang w:val="fr-FR"/>
        </w:rPr>
        <w:t>21</w:t>
      </w:r>
      <w:r>
        <w:rPr>
          <w:lang w:val="fr-FR"/>
        </w:rPr>
        <w:fldChar w:fldCharType="end"/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3 = 20.001 A  5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50.001 A 10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 = MAS  DE  100.000 HABITENTES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CAPITAL DE PROVINCIA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ORES1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ONTRAYENTE 1 RESIDE EN LUGAR DE INSCRIPCION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SI RESIDE EN LUGAR DE INSCRIPCION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NO RESIDE EN LUGAR DE INSCRIPCION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ORES2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ONTRAYENTE 2 RESIDE EN LUGAR DE INSCRIPCION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SI RESIDE EN LUGAR DE INSCRIPCION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NO RESIDE EN LUGAR DE INSCRIPCION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ORES3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ATRIMONIO RESIDE EN LUGAR DE INSCRIPCION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SI RESIDEN EN LUGAR DE INSCRIPCION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2 = NO RESIDEN EN LUGAR DE INSCRIPCION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ORES4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ONTRAYENTE 1 RESIDIA EN MISMA RESIDENCIA QUE AHORA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SI RESIDE EN LUGAR DE INSCRIPCION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NO RESIDE EN LUGAR DE INSCRIPCION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ORES5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ONTRAYENTE 2 RESIDIA EN MISMA RESIDENCIA QUE AHORA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SI RESIDE EN LUGAR DE INSCRIPCION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NO RESIDE EN LUGAR DE INSCRIPCION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ORES6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ATRIMONIO RESIDIA EN MISMA RESIDENCIA QUE AHORA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AMPO NUMERICO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SI RESIDEN EN LUGAR DE INSCRIPCION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NO RESIDEN EN LUGAR DE INSCRIPCION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EDAD1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DAD DEL CONTRAYENTE 1(EN AÑOS)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00 - 99 VALORES VALIDOS DE EDAD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EDAD2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DAD DEL CONTRAYENTE 2(EN AÑOS)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00 - 99 VALORES VALIDOS DE EDAD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397" w:right="397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08:59:00Z</dcterms:created>
  <dc:creator>ine</dc:creator>
  <dc:description/>
  <dc:language>en-US</dc:language>
  <cp:lastModifiedBy>Ine</cp:lastModifiedBy>
  <cp:lastPrinted>2007-11-26T12:24:00Z</cp:lastPrinted>
  <dcterms:modified xsi:type="dcterms:W3CDTF">2007-11-26T13:12:00Z</dcterms:modified>
  <cp:revision>10</cp:revision>
  <dc:subject/>
  <dc:title>I</dc:title>
</cp:coreProperties>
</file>