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 xml:space="preserve">I.N.E.                                      </w:t>
      </w:r>
      <w:r>
        <w:rPr/>
        <w:t xml:space="preserve">DESCRIPCION DE REGISTRO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===================================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 xml:space="preserve">ESTADISTICA :        CODIGO = 145        NOMBRE = DISEÑO ANONIMIZADO DE MATRIMONIOS DESDE 1976-1979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 xml:space="preserve">FICHERO LOGICO :     NOMBRE = E145FS07   ESTRUC.= UNICO FIJO         DCB=(RECFM=FB ,LRECL= 43,BLKSIZE=  4300)                  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 xml:space="preserve">REGISTRO :           TIPO   = 0          LONGITUD =    43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</w:t>
      </w:r>
      <w:r>
        <w:rPr/>
        <w:t xml:space="preserve">CONTENIDO = MATRIMONIOS 75-79. FICHERO PARA DIFUSION EXTERIOR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 xml:space="preserve">NIVEL  CAMPO    REPET COMIENZO   LONGITUD  TIPO DE DATO         CLAVE             DESCRIPCION DEL CAMPO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MUNRC       1       1           3   CHAR(3)                       MUNICIPIO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PROVRC      1       4           2   CHAR(2)                       PROVINCI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FECHAM      1       6           0                                 FECHA DE MATRIMON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MESM        1       6           2   CHAR(2)                       MES MATRIMONIO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AÑOM        1       8           2   CHAR(2)                       AÑO MATRIMONIO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TIPO        1      10           1   CHAR(1)                       TIPO MATRIMONIO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RESIM       1      11           0                                 RESIDENCIA MATRIMONIO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MUNRESM     1      11           3   CHAR(3)                       MUNICIPIO RESIDENCIA MATRIMONIO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PROVRESM    1      14           2   CHAR(2)                       PROVINCIA RESIDENCIA MATRIMONIO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FECHANV     1      16           0                                 FECHA DE NACIMIENTO DEL VARON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MESNV       1      16           2   CHAR(2)                       MES DE NACIMIENTO DEL VARON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AÑONV       1      18           2   CHAR(2)                       AÑO DE NACIMIENTO DEL VARON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ECIVV       1      20           1   CHAR(1)                       ESTADO CIVIL DEL VARON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PROFV       1      21           2   CHAR(2)                       PROFESION DEL VARON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RESIV       1      23           0                                 RESIDENCIA DEL VARON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MUNRESV     1      23           3   CHAR(3)                       MUNICIPIO RESIDENCIA DEL VARON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PROVRESV    1      26           2   CHAR(2)                       PROVINCIA RESIDENCIA DEL VARON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FECHANM     1      28           0                                 FECHA DE NACIMIENTO DE LA MUJER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MESNM       1      28           2   CHAR(2)                       MES NACIMIENTO DE LA MUJER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AÑONM       1      30           2   CHAR(2)                       AÑO NACIMIENTO DE LA MUJER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ECIVM       1      32           1   CHAR(1)                       ESTADO CIVIL DE LA MUJER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PROFM       1      33           2   CHAR(2)                       PROFESION DE LA MUJER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RESIH       1      35           0                                 RESIDENCIA DE LA MUJER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MUNRESH     1      35           3   CHAR(3)                       MUNICIPIO RESIDENCIA DE LA MUJER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PROVREH     1      38           2   CHAR(2)                       PROVINCIA RESIDENCIA DE LA MUJER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AÑOSVAR     1      40           2   CHAR(2)                       EDAD DEL VARON(EN AÑOS)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AÑOSMUJ     1      42           2   CHAR(2)                       EDAD DE LA MUJER(EN AÑOS)                                </w:t>
      </w:r>
    </w:p>
    <w:p>
      <w:pPr>
        <w:pStyle w:val="Textosinformato"/>
        <w:rPr/>
      </w:pPr>
      <w:r>
        <w:rPr/>
      </w:r>
    </w:p>
    <w:sectPr>
      <w:type w:val="nextPage"/>
      <w:pgSz w:orient="landscape" w:w="16838" w:h="11906"/>
      <w:pgMar w:left="397" w:right="39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0:05:00Z</dcterms:created>
  <dc:creator>ine</dc:creator>
  <dc:description/>
  <dc:language>en-US</dc:language>
  <cp:lastModifiedBy>ine</cp:lastModifiedBy>
  <dcterms:modified xsi:type="dcterms:W3CDTF">2007-06-18T10:05:00Z</dcterms:modified>
  <cp:revision>2</cp:revision>
  <dc:subject/>
  <dc:title>1  I</dc:title>
</cp:coreProperties>
</file>