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lang w:val="en-GB"/>
        </w:rPr>
      </w:pPr>
      <w:r>
        <w:rPr>
          <w:rFonts w:eastAsia="Courier New"/>
          <w:b/>
          <w:lang w:val="en-GB"/>
        </w:rPr>
        <w:t xml:space="preserve">                                                                                                                       </w:t>
      </w:r>
      <w:r>
        <w:rPr>
          <w:b/>
          <w:lang w:val="en-GB"/>
        </w:rPr>
        <w:t xml:space="preserve">I.N.E. 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CODIGO = 145 NOMBRE = REGISTRO ANONIMIZADO DE MATRIMONIOS DESDE 1975-1979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C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</w:t>
        <w:tab/>
        <w:t xml:space="preserve">                                                              </w:t>
        <w:tab/>
        <w:t xml:space="preserve">     21 = HUELV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7 = LUGO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</w:t>
      </w:r>
      <w:r>
        <w:rPr/>
        <w:tab/>
        <w:t xml:space="preserve">     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M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MATRIMONIO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TRUCTURA FORMADA POR LOS CAMPOS: DIAM, MESM Y AÑOM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MATRIMONIO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MATRIMONIO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DOS ULTIMOS DIGITOS DEL AÑO DE MATRIMONIO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IP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IPO MATRIMONI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RITO CATOLICO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RITO SEGUN OTRA RELIGION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EXCLUSIVAMENTE CIVIL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ENCIA MATRIMONIO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5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TRUCTURA FORMADA POR LOS CAMPOS: MUNRESM Y PROVRESM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ES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RESIDENCIA MATRIMONIO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M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MATRIMONIO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</w:t>
        <w:br/>
        <w:t xml:space="preserve">           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8 = MADRID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V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NACIMIENTO DEL VARON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DIANV, MESNV Y AÑONV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V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 NACIMIENTO DEL VARON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V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 NACIMIENTO DEL VARON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DOS ULTIMOS DIGITOS DEL AÑO DE NACIMIENTO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CIVV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L VARON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OLTER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VIUD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SEPARADO LEGALMENTE O DIVORCIADO                                                                                     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V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VARON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V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ENCIA DEL VARON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5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UNRESV Y PROVRESV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-------------------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ESV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RESIDENCIA DEL VARON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V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L VARON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  <w:br/>
        <w:t xml:space="preserve">           36 = PONTEVEDRA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HAN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 NACIMIENTO DE LA MUJER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TRUCTURA FORMADA POR LOS CAMPOS: DIANM, MESNM Y AÑONM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NACIMIENTO DE LA MUJER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NACIMIENTO DE LA MUJER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DOS ULTIMOS DIGITOS DEL AÑO DE NACIMIENTO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CIV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STADO CIVIL DE LA MUJER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SOLTE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VIUDA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SEPARADA LEGALMENTE O DIVORCIADA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UJER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H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ENCIA DE LA MUJE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5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TRUCTURA FORMADA POR LOS CAMPOS: MUNRESH Y PROVRESH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ESH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RESIDENCIA DE LA MUJER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H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RESIDENCIA DE LA MUJER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SVAR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VARON(EN 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SMUJ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UJER(EN AÑOS)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00 - 99 VALORES VALIDOS DE EDAD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05:00Z</dcterms:created>
  <dc:creator>ine</dc:creator>
  <dc:description/>
  <dc:language>en-US</dc:language>
  <cp:lastModifiedBy>ine</cp:lastModifiedBy>
  <cp:lastPrinted>2001-02-08T12:20:00Z</cp:lastPrinted>
  <dcterms:modified xsi:type="dcterms:W3CDTF">2007-06-18T10:05:00Z</dcterms:modified>
  <cp:revision>2</cp:revision>
  <dc:subject/>
  <dc:title>                                                                                                                       I</dc:title>
</cp:coreProperties>
</file>