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I.N.E                DESCRIPCION DE VARIABLE                                                                           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ESTADISTICA :                                                                                                  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 xml:space="preserve">CODIGO = 145 NOMBRE = REGISTRO ANONIMIZADO DE MATRIMONIOS DESDE 1980-1988  </w:t>
      </w:r>
    </w:p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MUNRC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UNICIPIO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3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CODIGOS DE MUNICIPIOS ASIGNADOS EN EL CENSO DE POBLACION EN 1980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LOS CODIGOS A TRES DIGITOS SE ASIGNARON POR PROVINCIA Y ORDEN CORRELATIVO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DESPUES DE CLASIFICAR ALFABETICAMENTE A LOS MUNICIPIOS.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PROVRC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PROVINCI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1 = ALAVA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2 = ALBACETE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ALICANTE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LMERI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AVILA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BADAJOZ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BALEARES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BARCELON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BURGOS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CACERES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CADIZ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CASTELLON DE LA PLANA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3 = CIUDAD REAL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4 = CORDOB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5 = CORUÑA (LA)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6 = CUENC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7 = GIRON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8 = GRANAD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9 = GUADALAJARA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0 = GUIPUZCO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1 = HUELV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2 = HUESC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3 = JAEN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4 = LEON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5 = LLEID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6 = RIOJA (LA)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7 = LUGO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8 = MADRID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9 = MALAG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0 = MURCI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1 = NAVARR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2 = ORENSE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3 = ASTURIAS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4 = PALENCIA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5 = PALMAS (LAS)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6 = PONTEVEDRA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7 = SALAMANC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8 = SANTA CRUZ DE TENERIFE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9 = CANTABRI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0 = SEGOVI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1 = SEVILL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2 = SORIA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3 = TARRAGON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/>
        <w:t xml:space="preserve">1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4 = TERUEL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5 = TOLEDO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6 = VALENCIA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7 = VALLADOLID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8 = VIZCAY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9 = ZAMOR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0 = ZARAGOZA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1 = CEUTA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2 = MELILL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FECHAM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FECHA DE MATRIMONIO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6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ESTRUCTURA FORMADA POR LOS CAMPOS: DIAM, MESM Y AÑOM   </w:t>
      </w:r>
      <w:r>
        <w:br w:type="page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MESM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ES MATRIMONIO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1 = ENER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2 = FEBRERO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MARZ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BRIL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MAYO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JUNI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JULI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AGOSTO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SEPTIEMBRE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OCTUBRE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NOVIEMBRE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DICIEMBRE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AÑOM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AÑO MATRIMONIO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LOS DOS ULTIMOS DIGITOS DEL AÑO DE MATRIMONIO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TIPO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TIPO MATRIMONIO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RITO CATOLICO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 = RITO SEGUN OTRA RELIGION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 = EXCLUSIVAMENTE CIVIL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RESIM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RESIDENCIA MATRIMONIO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5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ind w:firstLine="708"/>
        <w:rPr/>
      </w:pPr>
      <w:r>
        <w:rPr>
          <w:rFonts w:eastAsia="Courier New"/>
        </w:rPr>
        <w:t xml:space="preserve">     </w:t>
      </w:r>
      <w:r>
        <w:rPr/>
        <w:t xml:space="preserve">ESTRUCTURA FORMADA POR LOS CAMPOS: MUNRESM Y PROVRESM 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MUNRESM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UNICIPIO RESIDENCIA MATRIMONIO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3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CODIGOS DE MUNICIPIOS ASIGNADOS EN EL CENSO DE POBLACION EN 1980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LOS CODIGOS A TRES DIGITOS SE ASIGNARON POR PROVINCIA Y ORDEN CORRELATIVO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DESPUES DE CLASIFICAR ALFABETICAMENTE A LOS MUNICIPIOS.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PROVRESM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PROVINCIA RESIDENCIA MATRIMONIO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>
          <w:lang w:val="fr-FR"/>
        </w:rPr>
        <w:t xml:space="preserve">LONGIT =     2   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4</w:t>
      </w:r>
      <w:r>
        <w:rPr>
          <w:lang w:val="fr-FR"/>
        </w:rPr>
        <w:fldChar w:fldCharType="end"/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 xml:space="preserve">01 = ALAVA   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4</w:t>
      </w:r>
      <w:r>
        <w:rPr>
          <w:lang w:val="fr-FR"/>
        </w:rPr>
        <w:fldChar w:fldCharType="end"/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 xml:space="preserve">02 = ALBACETE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4</w:t>
      </w:r>
      <w:r>
        <w:rPr>
          <w:lang w:val="fr-FR"/>
        </w:rPr>
        <w:fldChar w:fldCharType="end"/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        </w:t>
      </w:r>
      <w:r>
        <w:rPr/>
        <w:t xml:space="preserve">03 = ALICANTE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LMERI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AVILA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BADAJOZ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BALEARES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BARCELON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BURGOS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CACERES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CADIZ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CASTELLON DE LA PLANA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3 = CIUDAD REAL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4 = CORDOB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5 = CORUÑA (LA)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6 = CUENC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7 = GIRON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8 = GRANAD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9 = GUADALAJARA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0 = GUIPUZCO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1 = HUELV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2 = HUESC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3 = JAEN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4 = LEON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5 = LLEID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6 = RIOJA (LA)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7 = LUGO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8 = MADRID                                                                                                              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9 = MALAG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0 = MURCI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1 = NAVARR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2 = ORENSE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3 = ASTURIAS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4 = PALENCIA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5 = PALMAS (LAS)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6 = PONTEVEDRA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7 = SALAMANC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8 = SANTA CRUZ DE TENERIFE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9 = CANTABRI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0 = SEGOVI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1 = SEVILL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2 = SORIA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3 = TARRAGON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4 = TERUEL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5 = TOLEDO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6 = VALENCIA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7 = VALLADOLID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8 = VIZCAY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9 = ZAMOR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0 = ZARAGOZA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1 = CEUTA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2 = MELILL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FECHANV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FECHA DE NACIMIENTO DEL VARON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6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ESTRUCTURA FORMADA POR LOS CAMPOS: DIANV, MESNV Y AÑONV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MESNV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ES DE NACIMIENTO DEL VARON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1 = ENER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2 = FEBRERO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MARZ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BRIL 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MAYO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JUNI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JULI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AGOSTO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SEPTIEMBRE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OCTUBRE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NOVIEMBRE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DICIEMBRE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AÑONV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AÑO DE NACIMIENTO DEL VARON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LOS DOS ULTIMOS DIGITOS DEL AÑO DE NACIMIENTO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ECIVV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ESTADO CIVIL DEL VARON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>
          <w:lang w:val="fr-FR"/>
        </w:rPr>
        <w:t xml:space="preserve">LONGIT =     1   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6</w:t>
      </w:r>
      <w:r>
        <w:rPr>
          <w:lang w:val="fr-FR"/>
        </w:rPr>
        <w:fldChar w:fldCharType="end"/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 xml:space="preserve">1 = SOLTERO  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6</w:t>
      </w:r>
      <w:r>
        <w:rPr>
          <w:lang w:val="fr-FR"/>
        </w:rPr>
        <w:fldChar w:fldCharType="end"/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 xml:space="preserve">3 = VIUDO    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6</w:t>
      </w:r>
      <w:r>
        <w:rPr>
          <w:lang w:val="fr-FR"/>
        </w:rPr>
        <w:fldChar w:fldCharType="end"/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        </w:t>
      </w:r>
      <w:r>
        <w:rPr/>
        <w:t xml:space="preserve">4 = SEPARADO LEGALMENTE O DIVORCIADO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PROFV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PROFESION DEL VARON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1 = PROFESIONALES, TECNICOS Y TRABAJADORES ASIMILADOS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2 = PERSONAL DIRECTIVO DE LA ADMINISTRACION PUBLICA Y DE LAS EMPRESAS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PERSONAL ADMINISTRATIVO Y PERSONAL ASIMILADO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COMERCIANTES Y VENDEDORES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PERSONAS DE LOS SERVICIOS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AGRICULTORES, GANADEROS, ARBORICULTORES, PESCADORES Y CAZADORES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TRABAJADORES DE LA PRODUCCION Y ASIMILADOS, CONDUCTORES DE EQUIPOS,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      </w:t>
      </w:r>
      <w:r>
        <w:rPr/>
        <w:t xml:space="preserve">DE TRANSPORTES Y PEONES (NO AGRARIOS).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PROFESIONALES DE LAS FUERZAS ARMADAS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ESTUDIANTES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PERSONAS DEDICADAS A LAS LABORES DE SU HOGAR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JUBILADOS, RETIRADOS, PENSIONISTAS Y RENTISTAS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PERSONAS QUE NO PUEDEN SER CLASIFICADAS </w:t>
      </w:r>
      <w:r>
        <w:br w:type="page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RESIV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RESIDENCIA DEL VARON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5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ESTRUCTURA FORMADA POR LOS CAMPOS: MUNRESV Y PROVRESV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MUNRESV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UNICIPIO RESIDENCIA DEL VARON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3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CODIGOS DE MUNICIPIOS ASIGNADOS EN EL CENSO DE POBLACION EN 1980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LOS CODIGOS A TRES DIGITOS SE ASIGNARON POR PROVINCIA Y ORDEN CORRELATIVO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DESPUES DE CLASIFICAR ALFABETICAMENTE A LOS MUNICIPIOS.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PROVRESV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PROVINCIA RESIDENCIA DEL VARON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>
          <w:lang w:val="fr-FR"/>
        </w:rPr>
        <w:t xml:space="preserve">LONGIT =     2   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7</w:t>
      </w:r>
      <w:r>
        <w:rPr>
          <w:lang w:val="fr-FR"/>
        </w:rPr>
        <w:fldChar w:fldCharType="end"/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 xml:space="preserve">01 = ALAVA   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7</w:t>
      </w:r>
      <w:r>
        <w:rPr>
          <w:lang w:val="fr-FR"/>
        </w:rPr>
        <w:fldChar w:fldCharType="end"/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 xml:space="preserve">02 = ALBACETE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7</w:t>
      </w:r>
      <w:r>
        <w:rPr>
          <w:lang w:val="fr-FR"/>
        </w:rPr>
        <w:fldChar w:fldCharType="end"/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        </w:t>
      </w:r>
      <w:r>
        <w:rPr/>
        <w:t xml:space="preserve">03 = ALICANTE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LMERI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AVILA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BADAJOZ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BALEARES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BARCELON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BURGOS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CACERES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CADIZ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CASTELLON DE LA PLANA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3 = CIUDAD REAL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4 = CORDOB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5 = CORUÑA (LA)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6 = CUENC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7 = GIRON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8 = GRANAD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9 = GUADALAJARA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0 = GUIPUZCO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1 = HUELVA       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2 = HUESC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3 = JAEN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4 = LEON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5 = LLEID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6 = RIOJA (LA)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7 = LUGO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8 = MADRID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9 = MALAG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0 = MURCI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1 = NAVARR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2 = ORENSE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3 = ASTURIAS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4 = PALENCIA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5 = PALMAS (LAS)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6 = PONTEVEDRA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7 = SALAMANC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8 = SANTA CRUZ DE TENERIFE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9 = CANTABRI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0 = SEGOVI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1 = SEVILL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2 = SORIA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3 = TARRAGON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4 = TERUEL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5 = TOLEDO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6 = VALENCIA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7 = VALLADOLID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8 = VIZCAY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9 = ZAMOR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0 = ZARAGOZA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1 = CEUTA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2 = MELILL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/>
        <w:t>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FECHANM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FECHA DE NACIMIENTO DE LA MUJER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6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ESTRUCTURA FORMADA POR LOS CAMPOS: DIANM, MESNM Y AÑONM  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MESNM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ES NACIMIENTO DE LA MUJER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1 = ENER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2 = FEBRERO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MARZ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BRIL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MAYO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JUNI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JULI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AGOSTO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SEPTIEMBRE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OCTUBRE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NOVIEMBRE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DICIEMBRE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AÑONM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AÑO NACIMIENTO DE LA MUJER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 xml:space="preserve">LOS DOS ULTIMOS DIGITOS DEL AÑO DE NACIMIENTO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ECIVM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ESTADO CIVIL DE LA MUJER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>
          <w:lang w:val="fr-FR"/>
        </w:rPr>
        <w:t xml:space="preserve">LONGIT =     1   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9</w:t>
      </w:r>
      <w:r>
        <w:rPr>
          <w:lang w:val="fr-FR"/>
        </w:rPr>
        <w:fldChar w:fldCharType="end"/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 xml:space="preserve">1 = SOLTERA  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9</w:t>
      </w:r>
      <w:r>
        <w:rPr>
          <w:lang w:val="fr-FR"/>
        </w:rPr>
        <w:fldChar w:fldCharType="end"/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 xml:space="preserve">3 = VIUDA    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9</w:t>
      </w:r>
      <w:r>
        <w:rPr>
          <w:lang w:val="fr-FR"/>
        </w:rPr>
        <w:fldChar w:fldCharType="end"/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        </w:t>
      </w:r>
      <w:r>
        <w:rPr/>
        <w:t xml:space="preserve">4 = SEPARADA LEGALMENTE O DIVORCIADA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PROFM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PROFESION DE LA MUJER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1 = PROFESIONALES, TECNICOS Y TRABAJADORES ASIMILADOS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2 = PERSONAL DIRECTIVO DE LA ADMINISTRACION PUBLICA Y DE LAS EMPRESAS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PERSONAL ADMINISTRATIVO Y PERSONAL ASIMILADO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COMERCIANTES Y VENDEDORES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PERSONAS DE LOS SERVICIOS  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AGRICULTORES, GANADEROS, ARBORICULTORES, PESCADORES Y CAZADORES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TRABAJADORES DE LA PRODUCCION Y ASIMILADOS, CONDUCTORES DE EQUIPOS,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      </w:t>
      </w:r>
      <w:r>
        <w:rPr/>
        <w:t xml:space="preserve">DE TRANSPORTES Y PEONES (NO AGRARIOS).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PROFESIONALES DE LAS FUERZAS ARMADAS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ESTUDIANTES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PERSONAS DEDICADAS A LAS LABORES DE SU HOGAR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JUBILADOS, RETIRADOS, PENSIONISTAS Y RENTISTAS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PERSONAS QUE NO PUEDEN SER CLASIFICADAS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RESIH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RESIDENCIA DE LA MUJER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5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ESTRUCTURA FORMADA POR LOS CAMPOS: MUNRESH Y PROVRESH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MUNRESH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UNICIPIO RESIDENCIA DE LA MUJER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3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CODIGOS DE MUNICIPIOS ASIGNADOS EN EL CENSO DE POBLACION EN 1980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LOS CODIGOS A TRES DIGITOS SE ASIGNARON POR PROVINCIA Y ORDEN CORRELATIVO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DESPUES DE CLASIFICAR ALFABETICAMENTE A LOS MUNICIPIOS.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PROVREH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PROVINCIA RESIDENCIA DE LA MUJER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>
          <w:lang w:val="fr-FR"/>
        </w:rPr>
        <w:t xml:space="preserve">LONGIT =     2   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11</w:t>
      </w:r>
      <w:r>
        <w:rPr>
          <w:lang w:val="fr-FR"/>
        </w:rPr>
        <w:fldChar w:fldCharType="end"/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 xml:space="preserve">01 = ALAVA   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11</w:t>
      </w:r>
      <w:r>
        <w:rPr>
          <w:lang w:val="fr-FR"/>
        </w:rPr>
        <w:fldChar w:fldCharType="end"/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 xml:space="preserve">02 = ALBACETE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11</w:t>
      </w:r>
      <w:r>
        <w:rPr>
          <w:lang w:val="fr-FR"/>
        </w:rPr>
        <w:fldChar w:fldCharType="end"/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        </w:t>
      </w:r>
      <w:r>
        <w:rPr/>
        <w:t xml:space="preserve">03 = ALICANTE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LMERI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AVILA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BADAJOZ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BALEARES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BARCELON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BURGOS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CACERES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CADIZ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CASTELLON DE LA PLANA 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3 = CIUDAD REAL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4 = CORDOB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5 = CORUÑA (LA)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6 = CUENC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7 = GIRON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8 = GRANAD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9 = GUADALAJARA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0 = GUIPUZCO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1 = HUELV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2 = HUESC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3 = JAEN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4 = LEON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5 = LLEID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6 = RIOJA (LA)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7 = LUGO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8 = MADRID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9 = MALAG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0 = MURCI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1 = NAVARR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2 = ORENSE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3 = ASTURIAS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4 = PALENCIA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5 = PALMAS (LAS)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6 = PONTEVEDRA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7 = SALAMANC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8 = SANTA CRUZ DE TENERIFE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9 = CANTABRI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0 = SEGOVI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1 = SEVILL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2 = SORIA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3 = TARRAGON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4 = TERUEL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5 = TOLEDO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6 = VALENCIA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7 = VALLADOLID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8 = VIZCAY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9 = ZAMOR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0 = ZARAGOZA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1 = CEUTA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2 = MELILLA </w:t>
      </w:r>
      <w:r>
        <w:br w:type="page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AÑOSVAR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EDAD DEL VARON(EN AÑOS)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0 - 99 VALORES VALIDOS DE EDAD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AÑOSMUJ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EDAD DE LA MUJER(EN AÑOS)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0 - 99 VALORES VALIDOS DE EDAD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TAMAMUNC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TAMAÑO MUNICIPIO DE CELEBRACION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MUNICIPIO =&lt; 10.000 HABITANTES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 = MUNICIPIO DE 10.001 A  20.000 HABITANTES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 = MUNICIPIO DE 20.001 A  50.000 HABITANTES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 = MUNICIPIO DE 50.001 A 100.000 HABITANTES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 = MUNICIPIO  MAYOR  DE  100.000 HABITANTES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6 = CAPITAL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TAMAMURM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TAMAÑO MUNICIPIO RESIDENCIA DEL MATRIMONIO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MUNICIPIO =&lt; 10.000 HABITANTES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 = MUNICIPIO DE 10.001 A  20.000 HABITANTES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 = MUNICIPIO DE 20.001 A  50.000 HABITANTES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 = MUNICIPIO DE 50.001 A 100.000 HABITANTES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 = MUNICIPIO  MAYOR  DE  100.000 HABITANTES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6 = CAPITAL  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TAMAMURV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TAMAÑO MUNICPIO RESIDENCIA DEL VARON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MUNICIPIO =&lt; 10.000 HABITANTES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 = MUNICIPIO DE 10.001 A  20.000 HABITANTES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 = MUNICIPIO DE 20.001 A  50.000 HABITANTES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 = MUNICIPIO DE 50.001 A 100.000 HABITANTES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 = MUNICIPIO  MAYOR  DE  100.000 HABITANTES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6 = CAPITAL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TAMAMURM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TAMAÑO MUNICIPIO RESIDENCIA DEL MATRIMONIO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MUNICIPIO =&lt; 10.000 HABITANTES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 = MUNICIPIO DE 10.001 A  20.000 HABITANTES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 = MUNICIPIO DE 20.001 A  50.000 HABITANTES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 = MUNICIPIO DE 50.001 A 100.000 HABITANTES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 = MUNICIPIO  MAYOR  DE  100.000 HABITANTES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6 = CAPITAL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MATSW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RELACION ENTRE LUGAR DE RESIDENCIA ANTES-DESPUES MATRIM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6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ESTRUCTURA FORMADA POR LOS CAMPOS: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            </w:t>
      </w:r>
      <w:r>
        <w:rPr/>
        <w:t xml:space="preserve">RESIMV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            </w:t>
      </w:r>
      <w:r>
        <w:rPr/>
        <w:t xml:space="preserve">RESIMM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            </w:t>
      </w:r>
      <w:r>
        <w:rPr/>
        <w:t xml:space="preserve">RESFIJ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            </w:t>
      </w:r>
      <w:r>
        <w:rPr/>
        <w:t xml:space="preserve">RESIFV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            </w:t>
      </w:r>
      <w:r>
        <w:rPr/>
        <w:t xml:space="preserve">RESIFM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            </w:t>
      </w:r>
      <w:r>
        <w:rPr/>
        <w:t xml:space="preserve">RESIFA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RESIMV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RESIDIA EL ESPOSO ANTERIORMENTE EN LUGAR CELEB. </w:t>
      </w:r>
      <w:r>
        <w:rPr>
          <w:lang w:val="fr-FR"/>
        </w:rPr>
        <w:t xml:space="preserve">MATRI.?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17</w:t>
      </w:r>
      <w:r>
        <w:rPr>
          <w:lang w:val="fr-FR"/>
        </w:rPr>
        <w:fldChar w:fldCharType="end"/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</w:t>
      </w:r>
      <w:r>
        <w:rPr>
          <w:lang w:val="fr-FR"/>
        </w:rPr>
        <w:t xml:space="preserve">LONGIT =     1   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17</w:t>
      </w:r>
      <w:r>
        <w:rPr>
          <w:lang w:val="fr-FR"/>
        </w:rPr>
        <w:fldChar w:fldCharType="end"/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 xml:space="preserve">0 = NO       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17</w:t>
      </w:r>
      <w:r>
        <w:rPr>
          <w:lang w:val="fr-FR"/>
        </w:rPr>
        <w:fldChar w:fldCharType="end"/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        </w:t>
      </w:r>
      <w:r>
        <w:rPr/>
        <w:t xml:space="preserve">1 = SI  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RESIMM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RESIDIA LA ESPOSA ANTERIORMENTE EN LUGAR CELEB. </w:t>
      </w:r>
      <w:r>
        <w:rPr>
          <w:lang w:val="fr-FR"/>
        </w:rPr>
        <w:t xml:space="preserve">MATRI.?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18</w:t>
      </w:r>
      <w:r>
        <w:rPr>
          <w:lang w:val="fr-FR"/>
        </w:rPr>
        <w:fldChar w:fldCharType="end"/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</w:t>
      </w:r>
      <w:r>
        <w:rPr>
          <w:lang w:val="fr-FR"/>
        </w:rPr>
        <w:t xml:space="preserve">LONGIT =     1   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18</w:t>
      </w:r>
      <w:r>
        <w:rPr>
          <w:lang w:val="fr-FR"/>
        </w:rPr>
        <w:fldChar w:fldCharType="end"/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 xml:space="preserve">0 = NO       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18</w:t>
      </w:r>
      <w:r>
        <w:rPr>
          <w:lang w:val="fr-FR"/>
        </w:rPr>
        <w:fldChar w:fldCharType="end"/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        </w:t>
      </w:r>
      <w:r>
        <w:rPr/>
        <w:t xml:space="preserve">1 = SI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RESFIJ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HAN FIJADO SU RESIDENCIA EN EL LUGAR DE CELEB. MATRIM.?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 = NO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SI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RESIFV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RESIDIA EL ESPOSO ANTERIOR. EN EL LUGAR FIJADO DE RESI?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 = NO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SI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RESIFM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RESIDIA LA ESPOSA ANTERIOR. EN EL LUGAR FIJADO DE RESI?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 = NO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SI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Textosinformato"/>
        <w:rPr/>
      </w:pPr>
      <w:r>
        <w:rPr/>
        <w:t>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RESIF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RESIDIAN AMBOS ANTERIORMENTE EN EL LUGAR FIJADO DE RES?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 = NO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SI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sectPr>
      <w:type w:val="nextPage"/>
      <w:pgSz w:orient="landscape" w:w="16838" w:h="11906"/>
      <w:pgMar w:left="397" w:right="397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0:09:00Z</dcterms:created>
  <dc:creator>ine</dc:creator>
  <dc:description/>
  <dc:language>en-US</dc:language>
  <cp:lastModifiedBy>ine</cp:lastModifiedBy>
  <dcterms:modified xsi:type="dcterms:W3CDTF">2007-06-18T10:09:00Z</dcterms:modified>
  <cp:revision>2</cp:revision>
  <dc:subject/>
  <dc:title>  I</dc:title>
</cp:coreProperties>
</file>