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DE LOS AÑOS 1994-2004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 xml:space="preserve">   ESTRUC.= UNICO FIJO         DCB=(RECFM=FB ,LRECL=   79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79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S ANONIMIZADOS DE LOS AÑOS 1994-2004. FICHERO PARA DIFUSION EXTERIOR.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AMPO         COMIENZO   LONGITUD  TIPO DE DATO     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              1           3    CHAR(3)                       CODIG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PRO              4           2    CHAR(2)                       PROVINCIA DE INSCRIPCION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MA               6           0                                  FECHA DE MATRIMON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MA             6           2    CHAR(2)                       MES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MA             8           4    CHAR(4)                       AÑO DEL MATRIMONI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TIPO             12           1    CHAR(1)                       TIPO DE CELEBRACION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CMUNMA           13           3    CHAR(3)                       CODIGO DEL MUNICIPIO DEL MATRIMONIO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MA            16           2    CHAR(2)                       CODIGO DE PROVINCIA DE RESIDENCIA DEL MATRIMONIO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H            18           0                                  FECHA NACIMIENTO HOMBRE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</w:t>
      </w:r>
      <w:r>
        <w:rPr/>
        <w:t xml:space="preserve">SMESNH            18           2    CHAR(2)                       MES NACIMIENTO DEL HOMBRE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NH            20           4    CHAR(4)                       AÑO NACIMIENTO DEL HOMBRE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H            24           1    CHAR(1)                       ESTADO CIVIL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H            25           2    CHAR(2)                       PROFESION DEL HOMBRE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MUNH             27           3    CHAR(3)                       CODIGO MUNICIPIO RESIDENCIA DEL CONTRAYENTE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H             30           2    CHAR(2)                       PROVINCIA RESIDENCIA DEL CONTRAYENTE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NACM            32           0                                  FECHA NACIMIENTO DE LA MUJER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</w:t>
      </w:r>
      <w:r>
        <w:rPr/>
        <w:t xml:space="preserve">SMESNM            32           2    CHAR(2)                       MES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NM            34           4    CHAR(4)                       AÑO NACIMIENTO DE LA MUJER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ECIVM            38           1    CHAR(1)                       ESTADO CIVIL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PROFM            39           2    CHAR(2)                       PROFESION DE LA MUJER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MUNM             41           3    CHAR(3)                       CODIGO MUNICIPIO RESIDENCIA DE LA CONTRAYENTE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PROM             44           2    CHAR(2)                       PROVINCIA RESIDENCIA DE LA CONTRAYENTE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H             46           3    CHAR(3)                       NACIONALIDAD DEL CONTRAYENT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ACM             49           3    CHAR(3)                       NACIONALIDAD DE LA CONTRAYENT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H            52           1    CHAR(1)                       NUMERO MATRIMONIO DEL HOMB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NORMM            53           1    CHAR(1)                       NUMERO MATRIMONIO DE LA MUJER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FECHDH           54           0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MESDH            54           2    CHAR(2)                       MES DIVORCIO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DH            56           4    CHAR(4)                       AÑO DIVORCIO DEL HOMBRE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FECHDM            60           0                                  FECHA DIVORCIO DE LA CONTRAYENTE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  </w:t>
      </w:r>
      <w:r>
        <w:rPr/>
        <w:t xml:space="preserve">SMESDM            60           2    CHAR(2)                       MES DIVORCIO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SANODM            62           4    CHAR(4)                       AÑO DIVORCIO DE LA MUJE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1               66           1    CHAR(1)                       TAMAÑO MUNICIPIO DE INSCRIPCION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2               67           1    CHAR(1)                       TAMAÑO MUNICIPIO DE RESIDENCIA DEL MATRIMONIO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3               68           1    CHAR(1)                       TAMAÑO MUNICIPIO DE RESIDENCIA DEL HOMBRE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TM4               69           1    CHAR(1)                       TAMAÑO MUNICIPIO DE RESIDENCIA DE LA MUJER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1            70           1    CHAR(1)                       VARON RESIDE EN LUGAR DE INSCRIPCION 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  <w:b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356        NOMBRE = MATRIMONIOS ANONIMIZADOS DE LOS AÑOS 1994-2004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ab/>
        <w:t xml:space="preserve">ESTRUC.= UNICO FIJO         DCB=(RECFM=FB ,LRECL=   79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79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ATRIMONIOS ANONIMIZADOS DE LOS AÑOS 1994-2004. FICHERO PARA DIFUSION EXTERIOR.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CAMPO           COMIENZO   LONGITUD  TIPO DE DATO     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-----------------------------------------------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2           71            1    CHAR(1)                       MUJER RESIDE EN LUGAR DE INSCRIPCION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3           72            1    CHAR(1)                       MATRIMONIO RESIDE EN LUGAR DE INSCRIPCION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4           73            1    CHAR(1)                       VARON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5           74            1    CHAR(1)                       MUJER RESIDIA EN MISMA RESIDENCIA QUE AHORA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 xml:space="preserve">CORES6           75            1    CHAR(1)                       MATRIMONIO RESIDIA EN MISMA RESIDENCIA QUE AHORA      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DADH            76            2    CHAR(2)                       EDAD HOMBRE (EN AÑOS CUMPLIDOS)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EDADM            78            2    CHAR(2)                       EDAD MUJER (EN AÑOS CUMPLIDOS)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0:44:00Z</dcterms:created>
  <dc:creator>ine</dc:creator>
  <dc:description/>
  <dc:language>en-US</dc:language>
  <cp:lastModifiedBy>Ine</cp:lastModifiedBy>
  <cp:lastPrinted>2001-02-12T12:21:00Z</cp:lastPrinted>
  <dcterms:modified xsi:type="dcterms:W3CDTF">2007-11-26T11:19:00Z</dcterms:modified>
  <cp:revision>21</cp:revision>
  <dc:subject/>
  <dc:title>1  I</dc:title>
</cp:coreProperties>
</file>